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роект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по ознакомлению с природой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«Маленькое солнышко –</w:t>
      </w:r>
      <w:r>
        <w:rPr>
          <w:b/>
          <w:sz w:val="56"/>
          <w:szCs w:val="56"/>
        </w:rPr>
        <w:t xml:space="preserve"> </w:t>
      </w:r>
      <w:r>
        <w:rPr>
          <w:b/>
          <w:i/>
          <w:sz w:val="56"/>
          <w:szCs w:val="56"/>
        </w:rPr>
        <w:t>Одуванчик»</w:t>
      </w:r>
    </w:p>
    <w:p>
      <w:pPr>
        <w:pStyle w:val="Normal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знакомлению с природой </w:t>
      </w:r>
      <w:r>
        <w:rPr>
          <w:b/>
          <w:i/>
          <w:sz w:val="28"/>
          <w:szCs w:val="28"/>
        </w:rPr>
        <w:t>«Маленькое солнышко -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дуванчик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работчик проекта: Кавитова В.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держание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знакомство и наблюдение за ростом и развитием одуванчика;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наблюдение  закономерностей в природе;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>наблюдение за погодными изменениями в течение суток, на протяжении летних месяцев;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прогулки по маршрутам – экологическим тропам;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наблюдение за насекомыми – опылителями;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рассказ об использовании растения человеком.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Участники</w:t>
      </w:r>
      <w:r>
        <w:rPr>
          <w:sz w:val="26"/>
          <w:szCs w:val="26"/>
        </w:rPr>
        <w:t>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оспитанники младших групп детского сада, педагог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Цель</w:t>
      </w:r>
      <w:r>
        <w:rPr>
          <w:sz w:val="32"/>
          <w:szCs w:val="32"/>
        </w:rPr>
        <w:t>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оспитывать у детей интерес и бережное отношение к природе, познакомив  их с луговым растением - одуванчико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773"/>
        <w:gridCol w:w="6332"/>
      </w:tblGrid>
      <w:tr>
        <w:trPr>
          <w:trHeight w:val="187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тельные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47" w:leader="none"/>
              </w:tabs>
              <w:ind w:left="163" w:hanging="14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ывать любовь к природе и стремление заботиться о растениях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47" w:leader="none"/>
              </w:tabs>
              <w:ind w:left="163" w:hanging="14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ывать такие качества, как внимание, терпение, наблюдательность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47" w:leader="none"/>
              </w:tabs>
              <w:ind w:left="163" w:hanging="14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ывать чувство прекрасного через общение с природой.</w:t>
            </w:r>
          </w:p>
          <w:p>
            <w:pPr>
              <w:pStyle w:val="Normal"/>
              <w:tabs>
                <w:tab w:val="clear" w:pos="708"/>
                <w:tab w:val="left" w:pos="447" w:leader="none"/>
              </w:tabs>
              <w:ind w:left="16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ные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47" w:leader="none"/>
              </w:tabs>
              <w:ind w:left="163" w:hanging="14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комить с разнообразием в растительном мире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47" w:leader="none"/>
              </w:tabs>
              <w:ind w:left="163" w:hanging="141"/>
              <w:rPr/>
            </w:pPr>
            <w:r>
              <w:rPr>
                <w:sz w:val="26"/>
                <w:szCs w:val="26"/>
              </w:rPr>
              <w:t>Показать влияние неживой природы на живую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47" w:leader="none"/>
              </w:tabs>
              <w:ind w:left="163" w:hanging="14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ширить кругозор о закономерностях в природе (характер погоды и длительность светового дня – жизнь растений)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47" w:leader="none"/>
              </w:tabs>
              <w:ind w:left="163" w:hanging="14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гатить словарь народными пословицами и поговорками о погоде, времени года, растениях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47" w:leader="none"/>
              </w:tabs>
              <w:ind w:left="163" w:hanging="14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ить моделировать внешний вид растения.</w:t>
            </w:r>
          </w:p>
          <w:p>
            <w:pPr>
              <w:pStyle w:val="Normal"/>
              <w:tabs>
                <w:tab w:val="clear" w:pos="708"/>
                <w:tab w:val="left" w:pos="447" w:leader="none"/>
              </w:tabs>
              <w:ind w:left="163" w:hanging="14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ющ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" w:leader="none"/>
              </w:tabs>
              <w:rPr/>
            </w:pPr>
            <w:r>
              <w:rPr>
                <w:sz w:val="26"/>
                <w:szCs w:val="26"/>
              </w:rPr>
              <w:t>3.1. Развивать сенсорные навыки.</w:t>
            </w:r>
          </w:p>
          <w:p>
            <w:pPr>
              <w:pStyle w:val="Normal"/>
              <w:tabs>
                <w:tab w:val="clear" w:pos="708"/>
                <w:tab w:val="left" w:pos="447" w:leader="none"/>
              </w:tabs>
              <w:ind w:left="163" w:hanging="141"/>
              <w:rPr/>
            </w:pPr>
            <w:r>
              <w:rPr>
                <w:sz w:val="26"/>
                <w:szCs w:val="26"/>
              </w:rPr>
              <w:t>3.2. Развивать эмоциональную сферу ребёнка.</w:t>
            </w:r>
          </w:p>
          <w:p>
            <w:pPr>
              <w:pStyle w:val="Normal"/>
              <w:tabs>
                <w:tab w:val="clear" w:pos="708"/>
                <w:tab w:val="left" w:pos="447" w:leader="none"/>
              </w:tabs>
              <w:ind w:left="163" w:hanging="141"/>
              <w:rPr/>
            </w:pPr>
            <w:r>
              <w:rPr>
                <w:sz w:val="26"/>
                <w:szCs w:val="26"/>
              </w:rPr>
              <w:t>3.3. Тренировать мелкую моторику.</w:t>
            </w:r>
          </w:p>
          <w:p>
            <w:pPr>
              <w:pStyle w:val="Normal"/>
              <w:tabs>
                <w:tab w:val="clear" w:pos="708"/>
                <w:tab w:val="left" w:pos="447" w:leader="none"/>
              </w:tabs>
              <w:ind w:left="163" w:hanging="141"/>
              <w:rPr/>
            </w:pPr>
            <w:r>
              <w:rPr>
                <w:sz w:val="26"/>
                <w:szCs w:val="26"/>
              </w:rPr>
              <w:t>3.4. Развивать мышление, память и воображение, усидчивость.</w:t>
            </w:r>
          </w:p>
          <w:p>
            <w:pPr>
              <w:pStyle w:val="Normal"/>
              <w:tabs>
                <w:tab w:val="clear" w:pos="708"/>
                <w:tab w:val="left" w:pos="447" w:leader="none"/>
              </w:tabs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.5. Развивать чувство любования любым проявлением жизни.</w:t>
            </w:r>
          </w:p>
          <w:p>
            <w:pPr>
              <w:pStyle w:val="Normal"/>
              <w:tabs>
                <w:tab w:val="clear" w:pos="708"/>
                <w:tab w:val="left" w:pos="447" w:leader="none"/>
              </w:tabs>
              <w:ind w:left="163" w:hanging="14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ие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" w:leader="none"/>
              </w:tabs>
              <w:ind w:left="163" w:hanging="14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  Оформить альбом  (фото, рис.) наблюдений.</w:t>
            </w:r>
          </w:p>
          <w:p>
            <w:pPr>
              <w:pStyle w:val="Normal"/>
              <w:tabs>
                <w:tab w:val="clear" w:pos="708"/>
                <w:tab w:val="left" w:pos="447" w:leader="none"/>
              </w:tabs>
              <w:ind w:left="163" w:hanging="14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 Обучить элементарным агротехническим навыкам, учить ухаживать за растениями уголка природы.</w:t>
            </w:r>
          </w:p>
          <w:p>
            <w:pPr>
              <w:pStyle w:val="Normal"/>
              <w:tabs>
                <w:tab w:val="clear" w:pos="708"/>
                <w:tab w:val="left" w:pos="447" w:leader="none"/>
              </w:tabs>
              <w:ind w:left="163" w:hanging="14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Подготовительны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объектов изуч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дбор пословиц, поговорок и загадок о </w:t>
      </w:r>
      <w:r>
        <w:rPr>
          <w:sz w:val="26"/>
          <w:szCs w:val="26"/>
        </w:rPr>
        <w:t>погоде, времени года, раст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Исследовательский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блюдение хода солнца в течение дня;</w:t>
      </w:r>
    </w:p>
    <w:p>
      <w:pPr>
        <w:pStyle w:val="Normal"/>
        <w:jc w:val="both"/>
        <w:rPr/>
      </w:pPr>
      <w:r>
        <w:rPr>
          <w:sz w:val="28"/>
          <w:szCs w:val="28"/>
        </w:rPr>
        <w:t>- наблюдения за изменениями цветущего растения в течение д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учение роста раст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учение влияния ухода, полива на рост раст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Этап создания </w:t>
      </w:r>
      <w:r>
        <w:rPr>
          <w:b/>
          <w:i/>
          <w:sz w:val="28"/>
          <w:szCs w:val="28"/>
        </w:rPr>
        <w:t>продукта по проекту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- оформление альбома (рисунки, фотографии) наблю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Заключительны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общение результатов рабо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здник «День рождения Одуванчика» (автор Чугайкина А.А., муз. руководитель  МДОУ ЦРР д/с № 26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 Длительность проекта</w:t>
      </w:r>
      <w:r>
        <w:rPr>
          <w:sz w:val="28"/>
          <w:szCs w:val="28"/>
        </w:rPr>
        <w:t>: 1 – 2 меся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щита проекта:</w:t>
      </w:r>
    </w:p>
    <w:p>
      <w:pPr>
        <w:pStyle w:val="Normal"/>
        <w:jc w:val="both"/>
        <w:rPr/>
      </w:pPr>
      <w:r>
        <w:rPr>
          <w:sz w:val="28"/>
          <w:szCs w:val="28"/>
        </w:rPr>
        <w:t>- проводится в ….. 2009 г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виде беседы с детьми и демонстрации презентации « Как мы подружились с маленьким солнышко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ы организации работ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цип добровольности участия;</w:t>
      </w:r>
    </w:p>
    <w:p>
      <w:pPr>
        <w:pStyle w:val="Normal"/>
        <w:jc w:val="both"/>
        <w:rPr/>
      </w:pPr>
      <w:r>
        <w:rPr>
          <w:sz w:val="28"/>
          <w:szCs w:val="28"/>
        </w:rPr>
        <w:t>- работа проводится в течение д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анники работают под руководством педаго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по проекту оцениваетс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курсной комиссией (зав. ДОУ, творческой группой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й выход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ентация - подборка методических материалов « Как мы подружились с маленьким солнышком».</w:t>
      </w:r>
    </w:p>
    <w:p>
      <w:pPr>
        <w:pStyle w:val="Normal"/>
        <w:jc w:val="both"/>
        <w:rPr/>
      </w:pPr>
      <w:r>
        <w:rPr>
          <w:sz w:val="28"/>
          <w:szCs w:val="28"/>
        </w:rPr>
        <w:t>- праздник «День рождения Одуванчи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 проекта «</w:t>
      </w:r>
      <w:r>
        <w:rPr>
          <w:b/>
          <w:i/>
          <w:sz w:val="28"/>
          <w:szCs w:val="28"/>
        </w:rPr>
        <w:t>Маленькое солнышко -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дуванчик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3331"/>
        <w:gridCol w:w="5762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а занят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аткое содержание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года и неживая природа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ния за солнцем, ветром,  дождём.  Ведение календаря погоды (календаря природы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ние за растением в природе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Целевая прогулка на луг. Экскурсия вокруг территории детского сада с целью выявления мест произрастания наблюдаемого растения. Прогулка по эко-маршруту «Травы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что похож?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ение особенностей внешнего вида. Отметить:  форма цветка, стебелёк – полая трубочка, форма и размер листьев (резной, большой, маленький, собраны в розетку), семя имеет парашюти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аленькое солнышко» любит большое солнце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ние за одуванчиком в течение дня. Показать связь (солнечная, ясная погода – цветок раскрыт; пасмурно, дождливо – цветок закрывается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этическая страничка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учивание стихов и потешек об одуванчик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аши одуванчики»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делирование из геометрических фигур внешнего вида растения. Закрепление: градация размера (большой, поменьше, самый маленький; маленький, побольше, самый большой); местоположение (находится между…); знание геометрических фигур (круг, прямоугольник, треугольник). Словарь: жёлтый, золотой, душистый, пахнет мёдом; тонкий стебель, похожий на трубочку и без листьев; зелёные листья находятся у земли и собраны в розетку; маленькое семечко с парашютиком; белый пушистый шар, голая голов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зучение строения  растения - корень, стебель, лист, цвето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кем дружит цветок?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ние за насекомыми. Показать пыльцу (</w:t>
            </w:r>
            <w:r>
              <w:rPr>
                <w:b/>
                <w:sz w:val="26"/>
                <w:szCs w:val="26"/>
              </w:rPr>
              <w:t>если нет детей – аллергиков!)</w:t>
            </w:r>
            <w:r>
              <w:rPr>
                <w:sz w:val="26"/>
                <w:szCs w:val="26"/>
              </w:rPr>
              <w:t>. Выяснить, чем пахнет цветок (сладкий запах, пахнет мёдом). Рассказать, что  насекомые на цветке собирают пыльцу и нектар. Дать попробовать цветочный мёд (</w:t>
            </w:r>
            <w:r>
              <w:rPr>
                <w:b/>
                <w:sz w:val="26"/>
                <w:szCs w:val="26"/>
              </w:rPr>
              <w:t>если нет детей – аллергиков!)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удожественный образ природы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Рассматривание иллюстраций, фотографий. Составление описательных рассказов. Д/игра «На что похоже?»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ижная игра «Одуванчиковая поляна»: дети бегают врассыпную, раскладывают круги жёлтой стороной кверху. По сигналу – переворачивают белой стороной кверху – «созрели семена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ые дела растения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каз старшим детям, как используется растение в медицине и кулинарии.  Растение – медоно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о такое «сорняк»?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яснить, почему одуванчику лучше расти на лужайке, а не на грядке. На грядке люди выращивают культурные растения для употребления  в пищу. Растения луга нужны природ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азка об Одуванчике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чинение сказки вместе с педагого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тавка «Маленькое солнышко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ование, аппликация, плоскостная лепка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ила поведения в природе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комство с правилами поведения в природе. Беседа о вреде вытаптыва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здник «День рождения Одуванчика»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радостного настроения. Подведение итогов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презентации на основе фотоматериало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11:46:00Z</dcterms:created>
  <dc:creator>Виолетта Николаевна</dc:creator>
  <dc:description/>
  <cp:keywords/>
  <dc:language>en-US</dc:language>
  <cp:lastModifiedBy>Пользователь</cp:lastModifiedBy>
  <dcterms:modified xsi:type="dcterms:W3CDTF">2019-10-08T15:18:00Z</dcterms:modified>
  <cp:revision>23</cp:revision>
  <dc:subject/>
  <dc:title>                                                                                                                                   Приложение 1                                                                                                               </dc:title>
</cp:coreProperties>
</file>