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автономное 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 имени Александра Грина» г. Ки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8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828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828" w:hanging="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АУ « Гимназия имени А. Грина»</w:t>
      </w:r>
    </w:p>
    <w:p>
      <w:pPr>
        <w:pStyle w:val="Normal"/>
        <w:spacing w:lineRule="auto" w:line="240" w:before="0" w:after="0"/>
        <w:ind w:left="3828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ина Е. В.  ________________</w:t>
      </w:r>
    </w:p>
    <w:p>
      <w:pPr>
        <w:pStyle w:val="Normal"/>
        <w:spacing w:lineRule="auto" w:line="240" w:before="0" w:after="0"/>
        <w:ind w:left="3828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________________________</w:t>
      </w:r>
    </w:p>
    <w:p>
      <w:pPr>
        <w:pStyle w:val="Normal"/>
        <w:spacing w:lineRule="auto" w:line="240" w:before="0" w:after="0"/>
        <w:ind w:left="3828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828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lineRule="auto" w:line="240" w:before="0" w:after="0"/>
        <w:ind w:left="3828" w:hanging="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ководитель кафедры учителей начальных клас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828" w:hanging="1"/>
        <w:jc w:val="right"/>
        <w:outlineLvl w:val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Товкачева А.Н.</w:t>
      </w:r>
      <w:r>
        <w:rPr>
          <w:rFonts w:cs="Times New Roman" w:ascii="Times New Roman" w:hAnsi="Times New Roman"/>
          <w:sz w:val="24"/>
          <w:szCs w:val="24"/>
        </w:rPr>
        <w:t xml:space="preserve">  _____________</w:t>
      </w:r>
    </w:p>
    <w:p>
      <w:pPr>
        <w:pStyle w:val="Normal"/>
        <w:spacing w:lineRule="auto" w:line="240" w:before="0" w:after="0"/>
        <w:ind w:left="3828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 ___________________________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бочая программ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Психология и выбор профессии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циального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9 «А» и 9 «Б»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на 2019-2020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еина Е.Д., педагог – психолог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,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Концепцией модернизации российского образования на старшей ступени общеобразовательной школы предусматривается профильное обучение, задача которого - создание в старших классах общеобразовательной школы системы специализированной подготовки, ориентированной на индивидуализацию обучения и социализацию обучающихся с учетом реальных потребностей рынка труда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уальность программы определяется значимостью формирования у обучающихся профессионального самосознания и осознанного профессионального намерения, осознанию интереса к будущей профессии.</w:t>
      </w:r>
    </w:p>
    <w:p>
      <w:pPr>
        <w:pStyle w:val="Heading2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абочая программа «Психология и выбор профессии» по внеурочной деятельности учащихся МОАУ «Гимназии имени А.Грина» на 2019-2020 учебный год составлена с соответствии с Федеральным государственным стандартом основного общего образования (Приказ Минобрнауки России от 31.12.2015 № 1577 «О внесении изменений в ФГОС ООО, утвержденный приказом Министерства образования и науки Российской Федерации от 17.12.2010 г. № 1897») авторской программы «Психология и выбор профессии»  (программа предпрофильной подготовки) (автор Резапкина Г.В.) и реализует социальное направление внеурочной деятельности в Гимназии.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Цель программы:</w:t>
      </w:r>
      <w:r>
        <w:rPr>
          <w:b w:val="false"/>
          <w:sz w:val="24"/>
          <w:szCs w:val="24"/>
        </w:rPr>
        <w:t xml:space="preserve">  формирование у учащихся готовности к осознанному социальному и профессиональному самоопределению.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актуального для подростков информационного поля мира профессий, ознакомление с основными принципами выбора профессии, планирования карьеры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степени соответствия профиля личности и профессиональных требований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ретение практического опыта, соответствующего интересам, склонностям личности обучающегося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потребности в трудовой деятельности, самовоспитании, саморазвитии и самореализации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интересов, склонностей обучающихся, направленности личности, первичных профнамерений и их динамики;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работы: </w:t>
      </w:r>
      <w:r>
        <w:rPr>
          <w:rFonts w:cs="Times New Roman" w:ascii="Times New Roman" w:hAnsi="Times New Roman"/>
          <w:sz w:val="24"/>
          <w:szCs w:val="24"/>
        </w:rPr>
        <w:t>активная лекция, поисковая беседа, самодиагностика, деловая игра, практическая работа с элементами тренинга и др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результаты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: 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 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 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: </w:t>
      </w:r>
    </w:p>
    <w:p>
      <w:pPr>
        <w:pStyle w:val="ListParagraph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егулятивные  универсальные учебные действия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мение самостоятельно определять цели своего обучения, ставить и формулировать для себя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мение оценивать правильность выполнения учебной задачи, собственные возможности её реш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 деятельности </w:t>
      </w:r>
    </w:p>
    <w:p>
      <w:pPr>
        <w:pStyle w:val="ListParagraph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eastAsia="ru-RU"/>
        </w:rPr>
        <w:t>Познавательны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ниверсальные учебные действия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ниверсальные учебные действ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 внеурочной деятельно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 (17 часов)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 Введение в курс (1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теоретические сведения Профессиональная деятельность как способ самореализации личности. Обсуждение правил работы на занятиях. Сбор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Что я знаю о профессиях. (7 часов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ные теоретические сведения о понятиях «профессия», «специальность» «должность». Рассматриваются основные классификации профессий.  Формула профессии. Понятие профессиограммы. Типы профессий. Матрица выбора профессии Характеристика труда: содержание, характер, процесс и условия труда. Характеристика профессий типа «человек – человек», «человек – техника», «человек – знаковая система», «человек – природа», «человек – художественный образ». Диагностические пробы в рамках установленных те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Способности и профессиональная пригодность (2 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Соотнесение разных видов способностей к определенным типам профессиональной деятельности. Изучение уровней профессиональной пригод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Планирование профессиональной карьеры (6 часов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 собственных мотивов и потребностей при выборе профессии. Рассмотрение современного рынка труда. Развитие навыка написания резюме и самопрезентации. Изучение ошибок в выборе профессии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. Итоги курса (1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ь изменения и достижения учащихся. Обобщить  основные знания и навыки детей, полученные или в течение года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280" w:after="280"/>
        <w:jc w:val="center"/>
        <w:rPr/>
      </w:pPr>
      <w:r>
        <w:rPr/>
        <w:t>Календарно-тематическое планирование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956"/>
        <w:gridCol w:w="1260"/>
        <w:gridCol w:w="2374"/>
        <w:gridCol w:w="720"/>
        <w:gridCol w:w="1260"/>
        <w:gridCol w:w="30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,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ганизации зан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и задачи внеурочной деятельности учащихся.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в ку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ч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о структурой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ределить основные цели и задачи курса</w:t>
            </w:r>
          </w:p>
        </w:tc>
      </w:tr>
      <w:tr>
        <w:trPr>
          <w:trHeight w:val="2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профессий. Признаки профес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ая бесед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 разными классификациями проф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соотносить профессию и ее типологию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типа будущей профес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иаг-ност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ределить тип будущей профессии с помощью методики Е.А. К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соотносить индивидуальные результаты диагностики с установленными параметрами</w:t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я, специальность, должность. Формула профес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ая бесед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знакомиться с понятиями «профессия», «специальность», «долж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разграничивать дан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ределить собственную формулу профессии (цель труда – предмет труда, средства труда – условия труда)</w:t>
            </w:r>
          </w:p>
        </w:tc>
      </w:tr>
      <w:tr>
        <w:trPr>
          <w:trHeight w:val="2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ы и склонности в выборе профес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лекц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ктуализировать понятия «интересы» и «скло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соотносить склонности и интересы и типами профессий</w:t>
            </w:r>
          </w:p>
        </w:tc>
      </w:tr>
      <w:tr>
        <w:trPr>
          <w:trHeight w:val="2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офессионального типа лич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иаг-ност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ить профессиональный тип личности с помощью модифицированной методики Дж. Голла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соотносить индивидуальные результаты диагностики с установленными параметрами</w:t>
            </w:r>
          </w:p>
        </w:tc>
      </w:tr>
      <w:tr>
        <w:trPr>
          <w:trHeight w:val="2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 важные кач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научиться анализировать черты характера, особенности мышления и свойства нервной системы (тип темперамента) как профессионально важные ка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звивать умение работать в группах, учитывать мнение другого человека</w:t>
            </w:r>
          </w:p>
        </w:tc>
      </w:tr>
      <w:tr>
        <w:trPr>
          <w:trHeight w:val="2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я и здоровь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 медицинскими ограничениями профессиональной при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соотносить факторы, ограничивающие профессиональный выбор и типы профессий по условиям труда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и и профессиональная пригод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с элементами тренин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ктуализировать понятие «способности», виды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ределить наличие способностей к разным видам профессиональной деятельности</w:t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профессиональной пригод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лекц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 уровнями профессиональной при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определять по кейсам уровень профессиональной пригод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ы и потреб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ктуализировать понятия «мотивы», «мотивация», «потреб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ределить и проанализировать собственные мотивы профессиональной деятель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и в выборе профес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ая бесед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 типичными ошибками в выборе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определять по кейсам ошибки при профессиональном самоопределен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й рынок тру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 состоянием современного рынка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анализировать рынок труда в своем регион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 получения профес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с элементами тренин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 путями получения профессии (среднее специальное образование, высшее образование, дополнительная профессиональная переподгот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ределить подходящий для учащегося путь получения профессии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самопрезент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учиться составлять резю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тработать навыки представления себя</w:t>
            </w:r>
          </w:p>
        </w:tc>
      </w:tr>
      <w:tr>
        <w:trPr>
          <w:trHeight w:val="2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тегия выбора профес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лекц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накомиться со стратегией выбора профессии «хочу – могу – над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тработать данную стратегию на кейсах.</w:t>
            </w:r>
          </w:p>
        </w:tc>
      </w:tr>
      <w:tr>
        <w:trPr>
          <w:trHeight w:val="2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кур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читься оценивать собственные полученные знания за пройденный курс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б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ля педагога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30"/>
        <w:gridCol w:w="2130"/>
      </w:tblGrid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, год издания   Название пособ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10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апкина Г.В. Психология и выбор профессии: программа предпрофильной подготовки. Учебно-методическое пособие. – 8-е изд.  – М.: Генезис, 2017. – 208 с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педагогов и психологов</w:t>
            </w:r>
          </w:p>
        </w:tc>
      </w:tr>
      <w:tr>
        <w:trPr>
          <w:trHeight w:val="9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Е.А. Как выбирать профессию. – М.: Просвещение, - 1990. – 159 с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педагогов и психологов</w:t>
            </w:r>
          </w:p>
        </w:tc>
      </w:tr>
      <w:tr>
        <w:trPr>
          <w:trHeight w:val="9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С. Н. Твоя профессиональная карьера. Дидактический материал по курсу (Книга для учителя). – М. – 2000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педагогов и психолог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Для учащихс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04"/>
        <w:gridCol w:w="2130"/>
      </w:tblGrid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, год издания   Название пособ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6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пкина Г.В. Психология и выбор профессии: программа предпрофильной подготовки. Рабочая тетрадь учащегося. – 13-е изд. – М.: Генезис, 2017. – 144 с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атериально-техническое обеспе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 (ТС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но-звуковые пособ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 и другие информационные объекты (изображения и видеозаписи), отражающие основные темы кур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ждому занят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лас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 (по возможност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редства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для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 формата А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, фломасте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учен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иторинг освоения курса внеурочной деятельности «Психология и выбор професси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ИКА “ГОТОВНОСТЬ К ВЫБОРУ ПРОФЕССИИ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адаптация А.П. Чернявско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представляет собой опросник, включающий 99 вопросов с дихотомической формой ответа (да, нет). Предназначена для учащихся 9 – 11-х класс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уровня готовности к адекватному профессиональному выбор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ая, группов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осник состоит из пяти шкал: “автономность” (20 вопросов); “информированность” (17 вопросов); “ориентация во времени” (планирование) – 20 вопросов; “принятие решения” – 20 вопросов; “эмоциональное отношение” – 22 вопроса. Вопросы отдельных шкал распределены в методике в случайном поряд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ткая характеристика шкал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номност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ся следующими параметрами: понимание целостности своей личности; стремление реализовать возможность в практических действиях, иметь глубокие знания и навыки хотя бы в одной области. Общая ориентация на успех. Знание шагов, которые необходимо сделать для приобретения знаний и навыков. Принятие на себя ответственности за собственные действия. Самостоятельный опыт планирования своих поступков, умение соотносить свои действия с требованиями общества. Умение прогнозировать профессиональный рост; однородность профессиональных предпочтений в. течение длительного времени. Собственная активность в получении информации и выборе профессионального пути. Компромисс между желаниями и возможностями, осознание необходимости таких компромис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возникновения основных признаков автономности необходим определенный набор новообразова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 должен ощутить свою независимость от родителей (в делах, мыслях, поступках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внешней детерминации своего поведения он должен перейти на самодетермин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н должен осознавать свой идеальный образ Я-концепции и стремиться к его дости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ирован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ся степень информированности о мире профессий в целом; об отдельных профессиях или группах професс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“информированность о мире профессий” включает следующ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подразделения мира профессий по предмету и целям труда, орудиям производ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понятий культуры труда, трудовой дисциплины, структуры предприятия, принципов опл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отдельных професс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я или практические умения, касающиеся приобретения профессии, поиска и поступления на работу, требуемого уровня образования для различных профессий; того, как удержаться на работе, как совершенствовать свой профессионализм. Предполагается, что большой объем информации о мире профессий в целом должны иметь школьники четвертого класса. В четвертом классе сформированность профессиональной позиции характеризуется рядом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любому виду тр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ный уровень осведомленности относительно основных массовых професс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различать связи между профессиями, отраженные в классифик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выделять основные требования профессии к челове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мление к самооценке в контексте профессионального самоопред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ность об отдельных профессиях или группах профессий включает знания о физических и социально-экономических условиях работы по профессии, требованиях профессии к человеку (психофизиологические особенности, познавательная сфера, личностные качества), требованиях к уровню образования, возможностях получения образования; перспективах профессионального роста; знание социально-экономических потребностей общества, конкретного региона и потребности в кадрах отдельных предприят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ие реш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ым условием развития умения принимать решения является автономность и самостоятельность человека, когда он принимает на себя ответственность за решение и его последствия, когда он в состоянии самостоятельно выдвигать и оценивать альтернати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ого чтобы принимать эффективные решения, учитывающие все факторы ситуации и ее перспективы, важно наличие определенных качеств, способностей, знаний и навыков, основными среди которых являются следующ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бознательность, любопытство – желание и умение собирать и накапливать информ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видение, предусмотрительность – способность предвосхищать проблемы и заранее готовить альтернати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равый смысл, проницательность – способность соотнести имеющуюся информацию с рассматриваемой проблемой и оценить е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ительность – способность поручиться за принятое решение и взять на себя ответственность за н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егирование полномочий – умение эффективно разделить авторитет и ответственность с коллег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ние – умение разработать для коллектива реальный, конкретный и действенный план решения пробле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а риска – способность оценить потенциальный риск принятого решения; ответственность за риск – способность оценить риск и взять ответственность на себ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– способность получить в процессе решения проблемы именно тот результат, который планирова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ланирование (“ориентация во времени”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олагает оценку временной перспективы в профессиональном плане: “Кем я буду?”, “Где я буду учиться?”, “Первая работа, дальнейшие перспективы”, пути и средства достижения ближайших жизненных целей: ознакомление, проба сил, самообразование; оценка вероятных внешних препятствий, своих возможностей и запасных вари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ает также способность выделять события, являющиеся единицами анализа жизненного и профессионального пути (поступление на учебу, выбор и смена работы и т.д.). Анализ или прогноз конкретных событий позволяют человеку составить целостное представление о своей жизни, ее прошлом, настоящем и будущ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Эмоциональное отношение к ситуации выбора профе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ет отношение к разным профессиям, профессиональным группам и к необходимости принятия решения о выборе профессии. Данный показатель включает в себя не только отношение к разным вариантам выбора, но и отношение к планированию, к тому, что надо принять какое-то решение, отношение к ответственности за решение, к тому, что при этом надо проявлять активность, идти на компромисс и т.д. Эмоциональный компонент профессиональной готовности выражается в общем настрое человека и тесно связан с эмоциональным компонентом зрелости личности, который проявляется в положительном эмоциональном настроении, жизненном оптимизме, эмоциональной уравновешенности и переносимости неудач. Отсутствие эмоционального отношения зачастую говорит не об излишней рациональности, а об отсутствии значимости для человека ситуации принятия решения или о скрываемом страхе принятия реш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“Вам предлагается ряд утверждений об особенностях ваших представлений о мире профессий. Если вы согласны с тем, что написано в утверждении, то в Листе ответов поставьте знак „+", если не согласны – знак „–". Постарайтесь не думать долго над ответом, нас интересует ваша первая реакция. Ответить необходимо на все вопросы. Надеемся на вашу искренность. Заранее благодарим”.</w:t>
      </w:r>
    </w:p>
    <w:p>
      <w:pPr>
        <w:pStyle w:val="Normal"/>
        <w:spacing w:lineRule="auto" w:line="240" w:before="280" w:after="280"/>
        <w:jc w:val="both"/>
        <w:rPr/>
      </w:pPr>
      <w:r>
        <w:rPr/>
        <w:t> </w:t>
      </w:r>
      <w:r>
        <w:rPr/>
        <w:t>Лист ответов</w:t>
      </w:r>
    </w:p>
    <w:tbl>
      <w:tblPr>
        <w:tblW w:w="10740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833"/>
        <w:gridCol w:w="39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/утвержде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отношусь к тем людям, которые выбирают не конкретную профессию, а уровень образова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принимаю серьезных решений мгновен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мне нужно решиться на какое-то важное дело, я самым серьезным образом оцениваю свои способност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, в каких условиях я буду работат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анализирую свое прошло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тяжело переношу неудачи в жизн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 обязанности, которые я буду выполнять на работ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я обязательно будут уважать за мои знания и опы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щу в прошлом истоки того, что со мной происходит в настояще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не нравится, что поиск дела по душе требует больших усил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мои действия подчинены определенным целя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меня вошло в привычку думать о том, что со мной происходило раньш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оему мнению, знание будущей работы до мельчайших подробностей не оградит от разочарован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приложу все усилия, чтобы иметь высокие знания и навыки хотя бы в одной области (практической или теоретической)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меня стало привычкой анализировать важные события моей жизн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ичего не делаю без причин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я вполне устраивает моя пассивност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адумываюсь о том, что меня ждет в будуще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редпочитаю спокойную, малоответственную работ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отношусь к тем людям, которые поступают необдуман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буду менять места работы до тех пор, пока не найду то, что мне нуж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же крупная неудача может выбить меня из седл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задумываюсь о своем будуще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выберу работу, требующую большой отдач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 самого себ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буду добиваться своего, даже если это вызовет недовольство родных и близки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м больше профессий я узнаю, тем легче мне будет выбрать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не не нравится быть самостоятельным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собираюсь заранее планировать уровень образования, который я хотел бы получит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я страшат ситуации, в которых я должен сам принимать реш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жалею времени на обдумывание вариантов сложных математических зада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меня постигают неудачи, я начинаю думать, что ни на что не способен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представляю себя работником, решающим производственные и личные проблемы, связанные с производство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вряд ли смог бы выполнить производственные задания без помощи руководител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трудно узнать о перспективах, которые дает та или иная професс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считаю, что интуиция основана на знан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правочников о профессиях ничего мне не дае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меня нет устойчивых взглядов на мое профессиональное будуще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оей жизни мало успех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стремлюсь целенаправленно узнавать о профессиях, учебных заведениях и местах рабо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очень беспокоюсь, смогу ли я справиться с трудностями, а может, и неудачами в своей профессиональной жизн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ризнаю только обдуманный рис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ие мои планы срываются из-за моей неуверенности в себ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отношусь к тем людям, которые живут настоящи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с детства привык доводить начатое до конц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боюсь делать важные шаги в своей жизн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, что мне интерес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ло время, когда я строил образ “идеальной профессии” без конкретного назва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я иду на компромисс, у меня портится настрое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готов приложить много усилий, чтобы добиться того, что мне нуж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, чего я добьюсь в жизн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могу назвать профессии, которые интересовали меня в детств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мало задумываюсь о своей жизни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могу определить своего отношения к тому, что мне необходимо принимать реш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ценке профессий эмоции у меня играют большую ро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я чего-то очень захочу, я преодолею любые препятств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меня нет определенных требований к будущем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ринятии решений я полагаюсь на интуицию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не нравится, когда от меня требуют инициативы и, активност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, что у меня есть такие черты характера, которые совершенно необходимы для моей професс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– соломинка, влекомая течением жизн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я думаю о том, что мне нужно выбирать профессию и место работы (учебы), у меня портится настрое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выборе из двух или нескольких возможностей я полагаюсь на ту, которая внешне более привлекательн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м поведением в настоящем я строю фундамент для будущег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что-то помешает мне получить выбранную профессию, я легко поменяю ее на другую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икогда не задумывался, по каким законам устроен мир професс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считаю, что люди, которые многого достигли в жизни, знали, почему они поступают так, а не инач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(в кружках, на УПК, практике) очень помогла мне в понимании мира професс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с трудом уживаюсь с другими людьм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сознательно стремлюсь к достижению намеченных целей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й совет, данный мне со стороны, может поколебать мой выбор професс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, что для меня в жизни важ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доверяю тому, что написано в книгах о профессия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ланирую свою жизнь хотя бы на неделю впере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не знаю, почему я выбрал именно эту профессию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ий способ познакомиться с профессией – поговорить с ее представителе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не нравится, когда много думают о будуще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чебном заведении я получу все необходимые знания и больше никогда учиться не буд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знаю область, в которой я добьюсь больших успехов, чем в други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анее известных способов изучения мира профессий не существуе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не нравится, когда много рассуждают о том, кем быт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трудно спланировать свою жизнь даже на неделю впере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считаю, что в обществе все равны по своему положению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инство сведений о профессиях я воспринимаю как ненужны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 я выбрал (выбираю) учебное заведение, не думая, где я буду работать после его оконча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все равно, будут ли уважать меня на работе как профессионал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оих поступках я всегда опираюсь на проверенные свед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, что со мной происходит, – дело случ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не хочется брать на себя ответственность за выбор професс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ажных решениях я не иду на компромис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доверяю рекламе професс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понимаю причин многих моих поступк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и самооценки совпадают с тем, как оценивают меня друзь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понимаю самого себ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ачинаю нервничать, когда задумываюсь о том, что меня ожидае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опыт показывает, что от анализа своих мыслей и переживаний пользы мал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е знаю, как осуществить свой профессиональный выбо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могу отказаться от многого, сейчас ценного для меня, ради перспективных профессиональных целе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редставляю, каким я буду через 10 ле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люч</w:t>
      </w:r>
    </w:p>
    <w:p>
      <w:pPr>
        <w:pStyle w:val="Normal"/>
        <w:spacing w:lineRule="auto" w:line="240" w:before="280" w:after="280"/>
        <w:jc w:val="center"/>
        <w:rPr/>
      </w:pPr>
      <w:r>
        <w:rPr/>
        <w:t>Автономность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6"/>
        <w:gridCol w:w="496"/>
        <w:gridCol w:w="496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7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1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5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8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Информированность</w:t>
      </w:r>
    </w:p>
    <w:tbl>
      <w:tblPr>
        <w:tblW w:w="107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81"/>
        <w:gridCol w:w="482"/>
        <w:gridCol w:w="4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8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3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6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4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1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ринятие решения</w:t>
      </w:r>
    </w:p>
    <w:tbl>
      <w:tblPr>
        <w:tblW w:w="107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87"/>
        <w:gridCol w:w="387"/>
        <w:gridCol w:w="501"/>
        <w:gridCol w:w="501"/>
        <w:gridCol w:w="501"/>
        <w:gridCol w:w="501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6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7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8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3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7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ланирование</w:t>
      </w:r>
    </w:p>
    <w:tbl>
      <w:tblPr>
        <w:tblW w:w="107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87"/>
        <w:gridCol w:w="387"/>
        <w:gridCol w:w="501"/>
        <w:gridCol w:w="501"/>
        <w:gridCol w:w="501"/>
        <w:gridCol w:w="501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5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7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Эмоциональное отношение</w:t>
      </w:r>
    </w:p>
    <w:tbl>
      <w:tblPr>
        <w:tblW w:w="108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1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3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6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9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9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7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1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5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4:18:00Z</dcterms:created>
  <dc:creator>Student</dc:creator>
  <dc:description/>
  <cp:keywords/>
  <dc:language>en-US</dc:language>
  <cp:lastModifiedBy>Student</cp:lastModifiedBy>
  <cp:lastPrinted>2019-09-13T10:33:00Z</cp:lastPrinted>
  <dcterms:modified xsi:type="dcterms:W3CDTF">2019-09-16T09:34:00Z</dcterms:modified>
  <cp:revision>4</cp:revision>
  <dc:subject/>
  <dc:title>Муниципальное общеобразовательное автономное  учреждение</dc:title>
</cp:coreProperties>
</file>