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сихологический тренинг </w:t>
      </w:r>
    </w:p>
    <w:p>
      <w:pPr>
        <w:pStyle w:val="Style1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Путешествие по маршруту добрых чувств и поступков».</w:t>
      </w:r>
    </w:p>
    <w:p>
      <w:pPr>
        <w:pStyle w:val="Style1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ий тренинг «Путешествие по маршруту добрых чувств и поступков».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иобщить детей к ценностям межличностных отношений людей, привить навыки дружеского отношения друг к другу. Включить детей в личностное общение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/>
      </w:pPr>
      <w:r>
        <w:rPr>
          <w:b/>
        </w:rPr>
        <w:t>Задачи:</w:t>
      </w:r>
      <w:r>
        <w:rPr/>
        <w:t xml:space="preserve"> </w:t>
      </w:r>
      <w:r>
        <w:rPr>
          <w:rFonts w:cs="Arial" w:ascii="Arial" w:hAnsi="Arial"/>
        </w:rPr>
        <w:t>создать условия для взаимодействия детей друг с другом, способствующие формированию навыка сотрудничества, положительного отношения друг к другу, предоставить возможность проявления взаимовыручки, дружеских отношений между детьми.</w:t>
      </w:r>
    </w:p>
    <w:p>
      <w:pPr>
        <w:pStyle w:val="Style1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тренинга: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дравствуйте дорогие ребята! Сегодня, перед тем как начать наше занятие я хочу узнать, какое у нас настроение. В этом мне поможет вот этот волшебный сундучок и цветные карточки которые лежат перед вами. Вы сейчас выберете каждый карточку по своему настроению, но хочется вам напомнить, что если у нас хорошее настроение мы выбираем карточку с тёплым цветом, но если вам грустно, тоскливо то карточка будет тёмная, печальная (дети выполняют)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екрасно, ребята у вас сегодня хорошее настроение. Так ли это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Чтобы ещё лучше стало наше настроение, мы с вами по цепочке протянем друг другу руки, улыбнёмся и скажем: «Я рад общаться с тобой!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олодцы! Работать будем дружно.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Дети, мы уже много занимались и каждый раз узнавали что – то интересное, новое, важное. Сегодня у нас будет занятие: «Путешествие по маршруту добрых чувств, поступков, дел и отношений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так, отправляемся в путешествие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Первая остановка называется «Вовка – добрая душа». Мы узнаем, почему А.Л.Барто так назвала  одно из своих стихотворени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Я читаю отрывки, акцентируя внимание на добрые поступки мальчик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 добрым утром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 добрым утром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Я спросила: Это мне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лыбнулся он в окне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акричал ещё кому- то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 добрым утром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 добрым утром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алышам и взрослым людям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аренёк махал рукой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 ним теперь знакомы будем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Это Вовка – есть такой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Что ж, опять на выручку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овку нужно зват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овка – добрая душа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забавь – ка малыша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Подошёл он к бабушкам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стал он с ними рядышком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друг запрыгал и запел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Ладушки, ладушки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амолчали крикуны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ак они удивлены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аспевает ладушк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альчик вместо бабушк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Я одна ничья сестра-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Цапнул кот меня вчер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Что ж, меня кусай, царапай…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Я одна у мамы с папо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ету братьев у меня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ама с папой вся родн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 ней подходит не спеш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овка – добрая душ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бъявляет он ребятам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Буду кате старшим брато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 понедельника, с утра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удешь ты моя сестр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овка всем прохожим желает доброго утра, помогает усталым бабушкам, становится Кате старшим брато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Вы хотели бы дружить с Вовкой? Почему? (ответы детей, обсуждение ответов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На этой же остановке нашего путешествия мы встретимся ещё с детьми, про которых А.Л.Барто написала в стихотворении: «Уехали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Щенка кормили молоком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Чтоб он здоровым рос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ставали ночью и тайком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К нему бежали босиком-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Ему пощупать нос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чили мальчики щенка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озились с ним в саду, 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он, расстроенный слегка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Шагал на поводу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н на чужих ворчать привык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веем как взрослый пёс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вдруг приехал грузовик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всех ребят увёз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н ждал: когда начнут игру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огда зажгут костёр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Привык он к яркому костру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 тому, что рано поутру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руба зовёт на сбор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лаял он до хрипоты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 тёмные куст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Он был один в саду пустом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н на терассе лёг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н целый день лежал пластом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н не хотел махать хвостом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н даже есть не мог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Что случилось со щенком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то уехал и кто остался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авильно ли поступили дети, оставив щенка одного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ак бы поступили вы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ебята вспомнили о щенке, поняли, что поступили неправильно, и вернулись с полпут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(Читаю конец стихотворения)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ебята вспомнили о нём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ернулись с полпут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ни войти хотели в дом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о он не дал войт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Он им навстречу, на крыльцо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н всех подряд лизал в лицо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Его ласкали малыши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лаял он от всей душ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мы рады за щенка и за детей,  которые поняли, какую совершили ошибку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Вторая остановка называется «Мальчик потерялся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Читаю отрывок из стихотворения З. Александрово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глядев на девочку с косичкой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асступился перед ней народ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аня, будто старшая сестричка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 дорожке мальчика ведё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тешает девочка малышку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Ну- кА, Миша, посмотри кругом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ама здесь, она читает книжку…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ы с тобой сейчас её найдё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о не видно мамы на скамейке, там сидит с газетою старик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 дорожке позабыта лейк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зелёный Мишин грузовик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аня говорит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«Ну, будь мужчиной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ой братишка плакать бы не ста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х, какая у тебя машина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ямо настоящий самосвал!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анин мальчик в желтеньком пальтишк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мотрит, улыбается опять…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озле них толпятся ребятишки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сё хотят машину покатат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 к скамейке мимо ребятишек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Женщина бежит из – за угл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«Я нашёлся!» -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ворит ей Миша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Это девочка меня нашла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Что можно  и нужно сказать о девочке Тане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Пословица говорит: «Ласковые слова – что весенний день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мните, как слёзы у Маши высохли и появилась улыбка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Третья остановка называется «Дружба!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 этой остановке мы своё время посвятим близким отношением людей – дружб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азделимся на две группы. И будем работать группам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тветьте ,пожалуйста, на такой вопрос: Что такое дружба? (общение, помощь, поддержка, взаимовыручка)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 вас на столах карточки, на которых написаны слова: общие интересы, споры, доверие, помощь, любовь, обожание, конфликты, понимание, защит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ыберите наиболее важные слова, слова которые хороши для дружб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бсуждение выбранных слов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абота в группах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 сейчас я вам хочу предложить обсудить следующие вопросы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Что отличает дружных людей, какие у них отношения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Что несвойственно дружеским отношениям? (что не характерно для дружбы)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чему люди дружат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чему ценят дружбу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советуйтесь и выскажите своё мнение(дети в группах работают)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бсуждение информаци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ети которые выбрали слова из предложенных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ависть, драки, насмешк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оверие, искренность, взаимопонимани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чему отношения из первой колонки несовместимы с дружбой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чему отношения из второй колонки укрепляют дружбу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ежду кем отношения более дружеские: знакомыми, приятелями, друзьями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чём разница отношений этих людей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чем люди лучше знают друг друга, тем лучше дружеские отношени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Чтобы люди были здоровыми, обязательно должны дружить. С другом можно поделиться, друг поймёт и поможет. А у вас много друзей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 сейчас мы это узнаем? (детям раздаётся листок с четырьмя кругами в центре слово «Я»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есня «Дружба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ебята, в каждом круге вы должны написать имена тех людей, кто вам дорог. В ближайшем круге к слову вы должны написать имя того человека, который вам больше всего дорог, затем расположите имена людей, с которыми дружит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ого вы больше всего любите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 кому хорошо относитесь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Что важного о самом себе узнали во время выполнения этого задания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Хотели бы иметь больше друзей? Почему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ожно словами, жестами, выражать своё отношение к человеку, а можно выражением лица или мимикой показать как мы относимся к человеку. Существует такое выражение: «написано на лице». Объясните, как вы это понимаете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 с каким настроением мы заканчиваем наше занятие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ценка урока детьм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рисуйте клоуну рот, который соответствует твоему настроению после урок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lldetsadik.myl.ru</w:t>
      </w:r>
    </w:p>
    <w:p>
      <w:pPr>
        <w:pStyle w:val="Style16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http: llwww. kind- Jand.ru (skazki)</w:t>
      </w:r>
    </w:p>
    <w:p>
      <w:pPr>
        <w:pStyle w:val="Style16"/>
        <w:ind w:left="720" w:hanging="0"/>
        <w:rPr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avtorskie – skaski</w:t>
      </w:r>
    </w:p>
    <w:p>
      <w:pPr>
        <w:pStyle w:val="Style16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 llwww. Stihi- rus.ru</w:t>
      </w:r>
    </w:p>
    <w:p>
      <w:pPr>
        <w:pStyle w:val="Style16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 Butuzici.ru</w:t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2:39:00Z</dcterms:created>
  <dc:creator>Ofis</dc:creator>
  <dc:description/>
  <cp:keywords/>
  <dc:language>en-US</dc:language>
  <cp:lastModifiedBy>Пользователь</cp:lastModifiedBy>
  <dcterms:modified xsi:type="dcterms:W3CDTF">2013-12-11T03:35:00Z</dcterms:modified>
  <cp:revision>3</cp:revision>
  <dc:subject/>
  <dc:title/>
</cp:coreProperties>
</file>