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Рабоч.прогр. гр.Белочка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главление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ЕВОЙ РАЗДЕ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1. Обязательная часть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1.1. Пояснительная записка 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color w:val="000000"/>
        </w:rPr>
        <w:t>Цели и задачи по реализации Программы ........................................................................... 5</w:t>
      </w:r>
    </w:p>
    <w:p>
      <w:pPr>
        <w:pStyle w:val="Normal"/>
        <w:autoSpaceDE w:val="false"/>
        <w:rPr/>
      </w:pPr>
      <w:r>
        <w:rPr>
          <w:color w:val="000000"/>
        </w:rPr>
        <w:t>Принципы и подходы к формированию Программы ......................................................... 6</w:t>
      </w:r>
    </w:p>
    <w:p>
      <w:pPr>
        <w:pStyle w:val="Normal"/>
        <w:autoSpaceDE w:val="false"/>
        <w:rPr/>
      </w:pPr>
      <w:r>
        <w:rPr>
          <w:color w:val="000000"/>
        </w:rPr>
        <w:t>Значимые характеристики Программы ................................................................................ 6</w:t>
      </w:r>
    </w:p>
    <w:p>
      <w:pPr>
        <w:pStyle w:val="Normal"/>
        <w:autoSpaceDE w:val="false"/>
        <w:rPr/>
      </w:pPr>
      <w:r>
        <w:rPr>
          <w:color w:val="000000"/>
        </w:rPr>
        <w:t>Характеристики особенностей развития детей 3-4 лет…………………………………….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2. Планируемые результаты освоения Программы .................................................... 8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2. Часть, формируемая участниками образовательных отноше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2.1. Развивающее оценивание качества образователь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ятельности по Программе ..................................................................................... 8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СОДЕРЖАТЕЛЬНЫЙ РАЗДЕ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1. Обязательная ча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1. Образовательная деятельность в соответствии с направлениями развит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тей ....................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color w:val="000000"/>
        </w:rPr>
        <w:t>Социально-коммуникативное развитие .................................................................. 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знавательное развитие ......................................................................................... 11</w:t>
      </w:r>
    </w:p>
    <w:p>
      <w:pPr>
        <w:pStyle w:val="Normal"/>
        <w:autoSpaceDE w:val="false"/>
        <w:rPr/>
      </w:pPr>
      <w:r>
        <w:rPr>
          <w:color w:val="000000"/>
        </w:rPr>
        <w:t>Речевое развитие .......................................................................................................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удожественно-эстетическое развитие ..................................................................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изическое развитие ................................................................................................. 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2. Формы, способы, методы и средства реализации Программы ........................... 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3. Содержание образовательной деятельности по профессиональ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ррекции нарушений развития детей ................................................................... 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4. Особенности образовательной деятельности разных вид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ультурных практик ................................................................................................ 13</w:t>
      </w:r>
    </w:p>
    <w:p>
      <w:pPr>
        <w:pStyle w:val="Normal"/>
        <w:autoSpaceDE w:val="false"/>
        <w:rPr/>
      </w:pPr>
      <w:r>
        <w:rPr>
          <w:color w:val="000000"/>
        </w:rPr>
        <w:t>2.1.5. Способы поддержки детской инициативы ............................................................ 1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6. Особенности взаимодействия с семьями воспитанников .................................... 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7. Взаимодействие с социальными партнерами ........................................................ 2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2. Часть, формируемая участниками образовательных отноше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2.1.О.Л. Князева, О.Б. Стеркина. Программа социально-эмоциональ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вития детей дошкольного возраста «Я, ты, мы» ............................................. 23</w:t>
      </w:r>
    </w:p>
    <w:p>
      <w:pPr>
        <w:pStyle w:val="Normal"/>
        <w:autoSpaceDE w:val="false"/>
        <w:rPr/>
      </w:pPr>
      <w:r>
        <w:rPr>
          <w:color w:val="000000"/>
        </w:rPr>
        <w:t>2.2.2. Проектная деятельность .......................................................................................... 24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ОРГАНИЗАЦИОННЫЙ РАЗДЕ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Обязательная ча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.1. Особенности ежедневной организации жизни и деятельности детей .................. 2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.2. Особенности традиционных событий, праздников, мероприятий ....................... 3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.3. Особенности организации предметно-пространственной развивающе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разовательной среды .............................................................................................. 3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.4. Материально-техническое обеспечение Программы ............................................. 3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.5. Методические материалы и средства обучения ...................................................... 34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2. Часть, формируемая участниками образовательных отноше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.1. Здоровьесберегающие технологии .......................................................................... 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.2. Планирование воспитательно-образовательных отношений ............................... 3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.3. Кадровые условия реализации Программы ............................................................ 3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.4. Финансовые условия реализации Программы ....................................................... 38</w:t>
      </w:r>
    </w:p>
    <w:p>
      <w:pPr>
        <w:pStyle w:val="Normal"/>
        <w:autoSpaceDE w:val="false"/>
        <w:rPr/>
      </w:pPr>
      <w:r>
        <w:rPr>
          <w:color w:val="000000"/>
        </w:rPr>
        <w:t>Используемая литература .................................................................................................... 39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Приложение 1. Проектно-тематическое планирование ............................................. 4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Приложение 2. Комплексы утренних гимнастик (карточки) ..................................... 4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Приложение 3. Картотека прогулок .............................................................................. 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Приложение 4. Проект группы ..................................................................................... 5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Приложение 5. Перспективное планирование ............................................................ 6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ЕВОЙ РАЗДЕ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1. Обязательная часть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1.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Рабочая программа младшей группы № 1 «Белочка» (далее – Программа) разработана в соответствии с основной образовательной программой МАДОУ детский сад № 4 г.Туймаз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обеспечивает развитие личности детей их возрастных, индивидуальных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х и физиологических особенностей от 3 до 4 лет в различных видах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ятельности с учетом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740</wp:posOffset>
                </wp:positionH>
                <wp:positionV relativeFrom="paragraph">
                  <wp:posOffset>131445</wp:posOffset>
                </wp:positionV>
                <wp:extent cx="3676650" cy="476250"/>
                <wp:effectExtent l="6350" t="6350" r="203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направлена на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76.2pt;margin-top:10.35pt;width:289.4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направлена на: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78105</wp:posOffset>
                </wp:positionV>
                <wp:extent cx="2971800" cy="249555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9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16.05pt;margin-top:6.15pt;width:233.95pt;height:19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-1905</wp:posOffset>
                </wp:positionV>
                <wp:extent cx="2638425" cy="2352675"/>
                <wp:effectExtent l="6985" t="6985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23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развивающей  предметно пространственной среды, которая представляет собой систему условий социализации и индивидуализации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272.7pt;margin-top:-0.15pt;width:207.7pt;height:18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развивающей  предметно пространственной среды, которая представляет собой систему условий социализации и индивидуализации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грамма обеспечивает развитие личности, мотивации, способностей детей и охватывает следующие образовательные области: 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98425</wp:posOffset>
                </wp:positionV>
                <wp:extent cx="5267325" cy="214312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21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Цел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ектирование социальных ситуаций развития ребен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ннего возраста и развивающей предметно-пространственно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реды, обеспечивающих позитивную социализацию, мотивацию 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держку индивидуальности детей через общение, игру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знавательно-исследовательскую деятельность 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ругие формы актив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34.2pt;margin-top:7.75pt;width:414.7pt;height:16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Цел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ектирование социальных ситуаций развития ребен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ннего возраста и развивающей предметно-пространственно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реды, обеспечивающих позитивную социализацию, мотивацию 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держку индивидуальности детей через общение, игру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знавательно-исследовательскую деятельность 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ругие формы активнос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2690</wp:posOffset>
                </wp:positionH>
                <wp:positionV relativeFrom="paragraph">
                  <wp:posOffset>62865</wp:posOffset>
                </wp:positionV>
                <wp:extent cx="3695700" cy="1152525"/>
                <wp:effectExtent l="6350" t="6985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1152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храна и укрепление физического и психическог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доровья детей, в том числе и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эмоционального благополуч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94.7pt;margin-top:4.95pt;width:290.95pt;height:90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храна и укрепление физического и психическог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доровья детей, в том числе и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эмоционального благополуч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2962275" cy="118110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18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чевое развитие , которое в раннем возрасте реализуется в общении со взрослы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-18pt;margin-top:-45pt;width:233.2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чевое развитие , которое в раннем возрасте реализуется в общении со взрослы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</wp:posOffset>
                </wp:positionH>
                <wp:positionV relativeFrom="paragraph">
                  <wp:posOffset>1905</wp:posOffset>
                </wp:positionV>
                <wp:extent cx="1534160" cy="3810635"/>
                <wp:effectExtent l="4445" t="0" r="698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4680" cy="38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7pt;margin-top:0.15pt;width:120.8pt;height:29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4240</wp:posOffset>
                </wp:positionH>
                <wp:positionV relativeFrom="paragraph">
                  <wp:posOffset>40005</wp:posOffset>
                </wp:positionV>
                <wp:extent cx="2838450" cy="178117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781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витие познавательны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особностей, которое в ранне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зрасте реализуется 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метной деятельности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71.2pt;margin-top:3.15pt;width:223.45pt;height:14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витие познавательны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особностей, которое в ранне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зрасте реализуется 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метной деятельности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165</wp:posOffset>
                </wp:positionH>
                <wp:positionV relativeFrom="paragraph">
                  <wp:posOffset>97155</wp:posOffset>
                </wp:positionV>
                <wp:extent cx="2143760" cy="2772410"/>
                <wp:effectExtent l="381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4160" cy="27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7.65pt;width:168.8pt;height:218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965</wp:posOffset>
                </wp:positionH>
                <wp:positionV relativeFrom="paragraph">
                  <wp:posOffset>57150</wp:posOffset>
                </wp:positionV>
                <wp:extent cx="2896235" cy="153416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6560" cy="153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4.5pt;width:228.05pt;height:12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8040</wp:posOffset>
                </wp:positionH>
                <wp:positionV relativeFrom="paragraph">
                  <wp:posOffset>142240</wp:posOffset>
                </wp:positionV>
                <wp:extent cx="3057525" cy="1905000"/>
                <wp:effectExtent l="19685" t="1905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9051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гровой деятельности детей, обеспечивающее преемственность раннего и дошкольного возраста и полноценное становление ведущей деятельности до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65.2pt;margin-top:11.2pt;width:240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гровой деятельности детей, обеспечивающее преемственность раннего и дошкольного возраста и полноценное становление ведущей деятельности дошкольников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3915</wp:posOffset>
                </wp:positionH>
                <wp:positionV relativeFrom="paragraph">
                  <wp:posOffset>145415</wp:posOffset>
                </wp:positionV>
                <wp:extent cx="2534285" cy="95885"/>
                <wp:effectExtent l="635" t="3556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347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11.45pt;width:199.55pt;height:7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0560</wp:posOffset>
                </wp:positionH>
                <wp:positionV relativeFrom="paragraph">
                  <wp:posOffset>65405</wp:posOffset>
                </wp:positionV>
                <wp:extent cx="2609850" cy="508000"/>
                <wp:effectExtent l="19050" t="19050" r="3238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дач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52.8pt;margin-top:5.15pt;width:205.45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дачи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0590</wp:posOffset>
                </wp:positionH>
                <wp:positionV relativeFrom="paragraph">
                  <wp:posOffset>111125</wp:posOffset>
                </wp:positionV>
                <wp:extent cx="2305685" cy="819785"/>
                <wp:effectExtent l="1905" t="5080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616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8.75pt;width:181.55pt;height:6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111125</wp:posOffset>
                </wp:positionV>
                <wp:extent cx="2076450" cy="1924685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9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8.75pt;width:163.5pt;height:15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890</wp:posOffset>
                </wp:positionH>
                <wp:positionV relativeFrom="paragraph">
                  <wp:posOffset>47625</wp:posOffset>
                </wp:positionV>
                <wp:extent cx="1934210" cy="2731135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4280" cy="273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3.75pt;width:152.25pt;height:2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</wp:posOffset>
                </wp:positionH>
                <wp:positionV relativeFrom="paragraph">
                  <wp:posOffset>111125</wp:posOffset>
                </wp:positionV>
                <wp:extent cx="200660" cy="2562860"/>
                <wp:effectExtent l="32385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5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8.75pt;width:15.75pt;height:20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890</wp:posOffset>
                </wp:positionH>
                <wp:positionV relativeFrom="paragraph">
                  <wp:posOffset>15240</wp:posOffset>
                </wp:positionV>
                <wp:extent cx="3495675" cy="1178560"/>
                <wp:effectExtent l="6985" t="6985" r="1905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1178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оциокультурной среды, соответствующей возрастным и индивидуальным особенностям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30.7pt;margin-top:1.2pt;width:275.2pt;height: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оциокультурной среды, соответствующей возрастным и индивидуальным особенностям детей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040</wp:posOffset>
                </wp:positionH>
                <wp:positionV relativeFrom="paragraph">
                  <wp:posOffset>71120</wp:posOffset>
                </wp:positionV>
                <wp:extent cx="3438525" cy="1704975"/>
                <wp:effectExtent l="6985" t="6985" r="1905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704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удожественноэстетическое развитие, направленное на приобщение детей к изобразительной, театральной, музыкаль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35.2pt;margin-top:5.6pt;width:270.7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удожественноэстетическое развитие, направленное на приобщение детей к изобразительной, театральной, музыкальной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740</wp:posOffset>
                </wp:positionH>
                <wp:positionV relativeFrom="paragraph">
                  <wp:posOffset>-3175</wp:posOffset>
                </wp:positionV>
                <wp:extent cx="2505075" cy="2047875"/>
                <wp:effectExtent l="6985" t="6985" r="1905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048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е развитие в ходе освоения детьми основных видов двигательной, активности, формирование навыков здорового образа жиз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66.2pt;margin-top:-0.25pt;width:197.2pt;height:16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е развитие в ходе освоения детьми основных видов двигательной, активности, формирование навыков здорового образа жизни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2935</wp:posOffset>
                </wp:positionH>
                <wp:positionV relativeFrom="paragraph">
                  <wp:posOffset>44450</wp:posOffset>
                </wp:positionV>
                <wp:extent cx="2895600" cy="2219325"/>
                <wp:effectExtent l="6350" t="6985" r="1968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219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-коммуникативное развитие, которое применительно к раннему возрасту предполагает развитие общения со взрослыми и сверстниками, освоение культурных норм по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-49.05pt;margin-top:3.5pt;width:227.9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-коммуникативное развитие, которое применительно к раннему возрасту предполагает развитие общения со взрослыми и сверстниками, освоение культурных норм поведения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нципы и подходы к формированию Программы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ограмма построена на позициях гуманно-личностного отношения к ребенку и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направлена на его всестороннее развитие, формирование духовных и общечеловеческих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ценностей, а также способностей и интегративных качеств и строится с учетом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инципов и подходов указанных в основной образовательной программе МАДОУ - д/с №4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начимые характеристики Программы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8"/>
        </w:rPr>
        <w:t>Приоритетом Программы является воспитание свободного, уверенного в себе человека, с активной жизненной позицией, стремящегося творчески подходить к решению различных жизненных ситуаций, имеющего свое мнение и умеющего отстаивать его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Программе большое внимание уделяется воспитанию в детях патриотических чувств, любви к Родине, гордости за ее достижения, уверенности в том, что Россия -великая многонациональная страна с героическим прошлым и счастливым будущим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ограмма направлена на нравственное воспитание, уважение и поддержку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традиционных ценностей, таких как, любовь к родителям, уважение к старшим, заботливое отношение к малышам, пожилым людям; формирование традиционных гендерных представлений; воспитание у детей стремления в своих поступках следовать положительному примеру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ограмма нацелена на развитие у детей  познавательного интереса, стремления к получению знаний, положительной мотивации к дальнейшему обучению в течение всей последующей жизни (в школе, институте и др.); понимание того, что всем людям необходимо получать образование. Формирование отношения к образованию как к одной из ведущих жизненных ценностей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дна из главных задач Программы - забота о сохранении и укреплении здоровья детей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ограмма направлена на обеспечение эмоционального благополучия каждого ребенка, что достигается за счет учета индивидуальных особенностей детей, как в вопросах организации жизнедеятельности (приближение режима дня к индивидуальным особенностям ребенка и пр.), так и в формах и способах взаимодействия с ребенком (проявление уважения к его индивидуальности, чуткости к его эмоциональным состояниям, поддержка его чувства собственного достоинства)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 xml:space="preserve">                   </w:t>
      </w:r>
      <w:r>
        <w:rPr>
          <w:b/>
          <w:bCs/>
          <w:color w:val="000000"/>
          <w:sz w:val="28"/>
        </w:rPr>
        <w:t>Характеристики особенностей развития детей 3-4 лет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возрасте 3-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сюжетами. Игры с правилами в этом возрасте только начинают формироваться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Изобразительная деятельность ребенка зависит от его представлений о предмете. 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Большое значение для развития мелкой моторики имеет лепка. Младшие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дошкольники способны под руководством взрослого вылепить простые предметы. 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Известно, что аппликация оказывает положительное влияние на развитие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восприятия. В этом возрасте детям доступны простейшие виды аппликации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младшем дошкольном возрасте развивается перцептивная деятельность. Дети от использования предэталонов - индивидуальных единиц восприятия, переходят к сенсорным эталонам - культурно-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- и в помещении всего дошкольного учреждения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Развиваются память и внимание. По просьбе взрослого дети могут запомнить 3-4 слова и 5–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родолжает развиваться наглядно-действенное мышление. При этом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заимоотношения детей ярко проявляются в игровой деятельности. Они скорее играют рядом, чем активно вступают во взаимодействие.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Положение ребенка в группе сверстников во многом определяется мнением воспитателя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Младшую группу «Зайка» на 01.09.2018 года посещают 29воспитанников в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возрасте от 3 - 4 лет. Из них – 16 девочек и 13мальчиков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Атмосфера в детском коллективе доброжелательная, позитивная. Преобладают партнерские взаимоотношения и совместная деятельность детей. Конфликты между детьми, если и возникают, то быстро и продуктивно разрешаются. Дети могут играть рядом, не мешая другим, подражать действиям сверстника. Эмоционально откликаются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на игру, предложенную взрослым, подражают его действиям, принимают игровую задачу, проявляют желание самостоятельно подбирать игрушки и атрибуты для игры, использовать предметы-заместители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Дети проявляют положительные эмоции в процессе самостоятельной двигательной деятельности. Эмоционально и заинтересованно следят за развитием действий в играх-драматизациях и кукольных спектаклях. Все дети разносторонне развиты согласновозрасту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1.2. Планируемые результаты освоения Программы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При решении поставленных в Программе задач педагоги выстраивают систему воспитательно-образовательных отношений и создают условия, направленные на достижение детьми целевых ориентиров. 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2.Часть, формируемая участниками образовательных отношений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2.1. Развивающее оценивание качества образовательной деятельности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 Программе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Оценивание качества образовательной деятельности способствует педагогу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выстраивать индивидуальную траекторию развития каждого ребенка. Для этого педагогу необходим инструментарий оценки своей работы, который позволит ему оптимальным образом выстраивать взаимодействие с детьми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В основе оценивание качества образовательной деятельности Программы лежат следующие принципы: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1) строится в основном на анализе реального поведения ребенка, а не на результате выполнения специальных заданий. Информация фиксируется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на занятиях)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2) оценку могут давать взрослые, которые проводят с ребенком много времени, хорошо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знающие его поведение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) оценка максимально структурирована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Реализация Программы предполагает оценку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Оценка индивидуального развития проводится в ходе наблюдений за активностью детей в спонтанной и специально организованной деятельности. Инструментарий для педагогической диагностики - карты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1) 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2) игровой деятельности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) познавательной деятельности (как идет развитие детских способностей,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ознавательной активности)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4) 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5) художественной деятельности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6) физического развития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Результаты педагогической диагностики использоваться исключительно для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решения следующих образовательных задач: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) индивидуализации образования (в том числе поддержки ребенка, построения его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образовательной траектории или профессиональной коррекции особенностей его развития)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2) оптимизации работы с группой детей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ходе образовательной деятельности педагогами создаются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новные методы сбора информации о ребѐнке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) описание случаев и регистрация эпизодов – короткие описания конкретных случаев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2) повествовательные или дневниковые записи (записи впечатлений о групповой и индивидуальной деятельности), которые фиксируются в конце каждого дня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) фотографии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4) аудиозаписи (образцы речи и т.д.) и видеозаписи, транскрипция речи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5) сохранение продуктов детской деятельности (рисунки, поделки, аппликации, вырезанные или вылепленные фигурки, написанные буквы, цифры, детские каракули работы ребѐнка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6) составление карты наблюдения, в которой перечисляются навыки и умения (ключевые компетентности)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7) беседы с родителями, анкеты, опросники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8) общение со специалистами (психолог, предметник, врач, логопед)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9) записи с родительских конференций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0) беседы и интервью с ребѐнком с использованием открытых вопросов, получение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ответов от детей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1) рассказы детей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2) «Портфолио», или «Папки достижений»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3) дневниковые заметки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Развивающее оценивание качества образовательной деятельности основывается и на изучении психолого-педагогических условий и предметно-развивающей среды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Развивающая предметно-пространственная среда обеспечивает максимальную реализацию образовательного потенциала пространства и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ѐта особенностей и коррекции недостатков их развития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оценивании развивающей предметно-пространственной среды необходимо учитывать, чтобы при организации пространства групповых помещений была обеспечена возможность для общения и совместной деятельности детей и взрослых, во всей группе и в малых группах, для двигательной активности детей, а также возможности для уединения. Важно, чтобы развивающая предметно-пространственная среда была содержательно-насыщенной, трансформируемой, полифункциональной, вариативной, доступной и безопасной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Для качественных образовательных отношений обеспечиваются психолого-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едагогические условия, включающие: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1) 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2) 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, как искусственного ускорения, так и искусственного замедления развития детей)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3) построение образовательной деятельности на основе взаимодействия взрослых с детьми, ориентированного на интересы и возможности каждого ребѐнка и учитывающего социальную ситуацию его развития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4) 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5) поддержка инициативы и самостоятельности детей в специфических для них видах деятельности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6) 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7) защита детей от всех форм физического и психического насилия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8)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СОДЕРЖАТЕЛЬНЫЙ РАЗДЕ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. Обязательная часть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.1. Образовательная деятельность в соответствии с направлениями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звития детей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ограмма обеспечивает развитие личности, мотивации и способностей детей в различных видах деятельности и охватывает следующие образовательные области:</w:t>
      </w:r>
    </w:p>
    <w:p>
      <w:pPr>
        <w:pStyle w:val="Normal"/>
        <w:autoSpaceDE w:val="fals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990</wp:posOffset>
                </wp:positionH>
                <wp:positionV relativeFrom="paragraph">
                  <wp:posOffset>48895</wp:posOffset>
                </wp:positionV>
                <wp:extent cx="4171950" cy="485775"/>
                <wp:effectExtent l="32385" t="32385" r="3238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 – коммуникативное 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7pt;margin-top:3.85pt;width:328.4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 – коммуникативное развитие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 ,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бразовательной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</wp:posOffset>
                </wp:positionH>
                <wp:positionV relativeFrom="paragraph">
                  <wp:posOffset>48260</wp:posOffset>
                </wp:positionV>
                <wp:extent cx="4248150" cy="457200"/>
                <wp:effectExtent l="31750" t="31750" r="32385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е 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2pt;margin-top:3.8pt;width:334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е развитие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в общем доме людей, об особенностях ее природы, многообразии стран и народов мира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2015</wp:posOffset>
                </wp:positionH>
                <wp:positionV relativeFrom="paragraph">
                  <wp:posOffset>48895</wp:posOffset>
                </wp:positionV>
                <wp:extent cx="3314700" cy="361950"/>
                <wp:effectExtent l="31750" t="32385" r="32385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чевое 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45pt;margin-top:3.85pt;width:260.9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чевое развит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активности как предпосылки обучения грамоте»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8240</wp:posOffset>
                </wp:positionH>
                <wp:positionV relativeFrom="paragraph">
                  <wp:posOffset>81280</wp:posOffset>
                </wp:positionV>
                <wp:extent cx="3705225" cy="400050"/>
                <wp:effectExtent l="32385" t="31750" r="31750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удожественно-эстетическое 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2pt;margin-top:6.4pt;width:291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удожественно-эстетическое развитие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Художественно-эстетическое развитие предполагает развитие предпосылок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модельной, музыкальной и др.)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5315</wp:posOffset>
                </wp:positionH>
                <wp:positionV relativeFrom="paragraph">
                  <wp:posOffset>-215265</wp:posOffset>
                </wp:positionV>
                <wp:extent cx="3438525" cy="428625"/>
                <wp:effectExtent l="32385" t="31750" r="31750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изическое 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45pt;margin-top:-16.95pt;width:270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изическое развитие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Физическое развитие включает приобретение опыта в следующих видах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элементарными нормами и правилами (в питании, двигательном режиме, закаливании,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и формировании полезных привычек и др.)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.2. Формы, способы, методы, и средства реализации Программы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Содержание работы ориентировано на разностороннее развитие дошкольников с учетом их возрастных и индивидуальных особенностей. Задачи педагогической работы по формированию физических, интеллектуальных и личностных качеств детей решаются интегрированно в ходе освоения всех образовательных областей наряду с задачами, отражающими специфику каждой образовательной области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этом решение программных образовательных задач предусматривается не только в рамках непосредственно образовательной деятельности, но и в ходе режимных моментов - как в совместной деятельности взрослого и детей, так и в самостоятельной деятельности дошкольников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8635</wp:posOffset>
                </wp:positionH>
                <wp:positionV relativeFrom="paragraph">
                  <wp:posOffset>166370</wp:posOffset>
                </wp:positionV>
                <wp:extent cx="6619875" cy="542925"/>
                <wp:effectExtent l="64135" t="64135" r="63500" b="635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ходе реализации Программы педагог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40.05pt;margin-top:13.1pt;width:521.2pt;height:42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ходе реализации Программы педагог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635</wp:posOffset>
                </wp:positionH>
                <wp:positionV relativeFrom="paragraph">
                  <wp:posOffset>177165</wp:posOffset>
                </wp:positionV>
                <wp:extent cx="6638925" cy="605155"/>
                <wp:effectExtent l="32385" t="32385" r="32385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существляют развивающее взаимодействие с детьми, основанное на современных педагогических технология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05pt;margin-top:13.95pt;width:522.7pt;height:47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существляют развивающее взаимодействие с детьми, основанное на современных педагогических технология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635</wp:posOffset>
                </wp:positionH>
                <wp:positionV relativeFrom="paragraph">
                  <wp:posOffset>64770</wp:posOffset>
                </wp:positionV>
                <wp:extent cx="6696075" cy="609600"/>
                <wp:effectExtent l="32385" t="31750" r="3175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четают совместную с ребенком деятельность и самостоятельную деятельност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05pt;margin-top:5.1pt;width:527.2pt;height:4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четают совместную с ребенком деятельность и самостоятельную деятельност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2460</wp:posOffset>
                </wp:positionH>
                <wp:positionV relativeFrom="paragraph">
                  <wp:posOffset>65405</wp:posOffset>
                </wp:positionV>
                <wp:extent cx="6591300" cy="1238250"/>
                <wp:effectExtent l="31750" t="31750" r="32385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пределяют общие правила для детского коллектива, включающие равенства прав взаимную доброжелательность, внимание друг к другу, готовность прийти на помощь и поддержать продумывают содержание и организацию совместной деятельности детей, способы создания условий для эмоционального благополучия и развития каждого реб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8pt;margin-top:5.15pt;width:518.95pt;height:97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пределяют общие правила для детского коллектива, включающие равенства прав взаимную доброжелательность, внимание друг к другу, готовность прийти на помощь и поддержать продумывают содержание и организацию совместной деятельности детей, способы создания условий для эмоционального благополучия и развития каждого ребе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2.1.3. Содержание образовательной деятельности по профессиональной коррекции нарушений развития детей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Содержание образовательной деятельности в младшей группе «Белочка» направлено на обеспечение коррекции недостатков в физическом и (или) психическом развитии детей и оказание помощи в освоении основной образовательной Программы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2.1.4.Особенности образовательной деятельности разных видов и культурных практик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Развитие культурно-досуговой деятельности дошкольников по интересам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позволяет обеспечить каждому ребенку отдых (пассивный и активный), эмоциональное благополучие, способствует формированию умения занимать себя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чи: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дых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) развивать культурно-досуговую деятельность детей по интересам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2) обеспечивать каждому ребенку отдых (пассивный и активный), эмоциональное благополучие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) формировать умение занимать себя игрой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звлечения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1) показывать театрализованные представления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2) организовывать прослушивание звукозаписей; просмотр мультфильмов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) проводить развлечения различной тематики (для закрепления и обобщения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ойденного материала). Вызывать интерес к новым темам, стремиться к тому, чтобы дети получали удовольствие от увиденного и услышанного во время развлечения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аздники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1) приобщать детей к праздничной культуре. Отмечать государственные праздники (Новый год, «Мамин день» и пр)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2) содействовать созданию обстановки общей радости, хорошего настроения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амостоятельная деятельность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1) побуждать детей заниматься изобразительной деятельностью, рассматривать иллюстрации в книгах, играть в разнообразные игры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2) разыгрывать с помощью воспитателя знакомые сказки, обыгрывать народные песенки, потешки;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3) поддерживать желание детей петь, танцевать, играть с музыкальными игрушками; соблюдают гуманистические принципы педагогического сопровождения развития детей: теплое отношение, интерес к каждому ребенку, поддержка и установка на успех, развитие детской самостоятельности, инициативы ежедневно планируют образовательные ситуации, обогащающие практический и познавательный опыт детей, эмоции и представления о мире;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4) создавать соответствующую среду для успешного осуществления самостоятельной деятельности детей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.5. Способы поддержки детской инициативы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Детям предоставляется широкий спектр специфических для дошкольников видов деятельности, выбор которых осуществляется при участии взрослых с ориентацией на интересы, способности ребѐнка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Ситуация выбора важна для дальнейшей социализации ребѐнка, которому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предстоит во взрослой жизни часто сталкиваться с необходимостью выбора. Задача педагога в этом случае - помочь ребѐнку определиться с выбором, направить и увлечь его той деятельностью, в которой, с одной стороны, ребѐнок в большей степени может удовлетворить свои образовательные интересы и овладеть определѐнными способами деятельности, с другой - педагог может решить собственно педагогические задачи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Включаясь в разные виды деятельности, ребѐнок стремится познать,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еобразовать мир самостоятельно за счѐт возникающих инициатив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Все виды деятельности, предусмотренные Программой используются в равной степени и моделируются в соответствии с теми задачами, которые реализует педагог в совместной деятельности, в режимных моментах и др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южетно-ролевые игры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Способствовать возникновению у детей игр на темы из окружающей жизни, по мотивам литературных произведений (потешек, песенок, сказок, стихов); обогащению игрового опыта детей посредством объединения отдельных действий в единую сюжетную линию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Развивать умение выбирать роль, выполнять в игре с игрушками несколько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взаимосвязанных действий (готовить обед, накрывать на стол, кормить). Учить взаимодействовать в сюжетах с двумя действующими лицами (шофер - пассажир, мама- дочка, врач - больной); в индивидуальных играх с игрушками-заместителями исполнять роль за себя и за игрушку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оказывать способы ролевого поведения, используя обучающие игры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Усложнять, обогащать предметно-игровую среду за счет использования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едметов полифункционального назначения и увеличения количества игрушек. 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 снега заборчик, домик; пускать по воде игрушки). Развивать умение взаимодействовать и ладить друг с другом в непродолжительной совместной игре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движные игры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Развивать активность детей в двигательной деятельности. Организовывать игры со всеми детьми группы. Поощрять игры с каталками, автомобилями, тележками, велосипедами; игры, в которых развиваются навыки лазания, ползанья; игры с мячами, шарами, развивающие ловкость движений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остепенно вводить игры с более сложными правилами и сменой видов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движений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атрализованные игры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обуждать интерес детей к театрализованной игре, создавать условия для ее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проведения. Формировать умение следить за развитием действия в играх-драматизациях и кукольных спектаклях, созданных силами взрослых и старших детей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Учить детей имитировать характерные действия персонажей (птички летают,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козленок скачет), передавать эмоциональное состояние человека (мимикой, позой, жестом, движением)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Знакомить детей с приемами вождения настольных кукол. Учить сопровождать движения простой песенкой. Вызывать желание действовать с элементами костюмов(шапочки, воротнички и т. д.) и атрибутами как внешними символами роли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Развивать стремление импровизировать на несложные сюжеты песен, сказок.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Вызывать желание выступать перед куклами и сверстниками, обустраивая место для выступления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обуждать участвовать в беседах о театре (театр - актеры - зрители, поведение людей в зрительном зале)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дактические игры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Закреплять умение детей подбирать предметы по цвету и величине (большие,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>средние и маленькие шарики 2-3 цветов), собирать пирамидку из уменьшающихся по размеру колец, чередуя в определенной последовательности 2-3 цвета. Учить собирать картинку из 4-6 частей («Наша посуда», «Игрушки» и др.)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В совместных дидактических играх учить детей выполнять постепенно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усложняющиеся правила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.6.Особенности взаимодействия с семьями воспитанников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новные цели и задачи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 целью построения эффективного взаимодействия семьи и дошкольн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ганизации педагогическим коллективом созданы следующие условия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социально-правовые (основываются на федеральных, региональных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униципальных, нормативно-правовых актах, Уставе организации, договора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трудничества)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) информационно-коммуникативные (предоставление родителям возможности быть в курсе реализуемых программ, быть осведомленными в вопросах специфики воспитательно-образовательных отношений, достижений и проблем в развитии ребенка, безопасности его пребывания в организации)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) перспективно-целевые (наличие планов работы с семьями на ближайшую и дальнейшую перспективу, обеспечение прозрачности и доступности для педагогов и родителей в изучении данных планов, предоставление права родителям участвовать в разработке индивидуальных проектов, программ и выборе точек пересечения семьи и организации в интересах развития ребенка)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потребностно-стимулирующие (взаимодействие семьи и организации строится на результатах изучения семьи)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color w:val="000000"/>
          <w:sz w:val="32"/>
        </w:rPr>
        <w:t>Основные принципы взаимодействия семьи и дошкольной организаци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 родители и педагоги являются партнерами в воспитании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учении детей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это единое понимание педагогами и родителями целей и задач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спитания и обучения детей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помощь ребенку, уважение и доверие ему как со сторон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дагогов, так и со стороны родителей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знание педагогами и родителями воспитательных возможносте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ллектива и семьи, максимальное использовани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спитательного потенциала в совместной работе с детьми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постоянный анализ процесса взаимодействия семьи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школьной организации, его промежуточных и конечны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зультат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заимоотношения с родителями строятся на основе добровольности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мократичности, личной заинтересованност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бор материала для работы с семьей подчинен нескольким основным позициям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родительское образование базируется на изучении психолого-педагогических особенностей личности ребенк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материал, отобранный для изучения, доступен родительскому восприятию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ответствует интересам родителей и возрастным особенностям их детей-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школьников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) практические занятия с родителями соответствуют образовательным целям определенного раздела программы, способствуют решению обозначенных в программе задач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) одним из главных принципов родительского образования является принцип вариативност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годовом плане организации выделен блок «Взаимодействие с семьей», гд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ражены формы работы и тематика мероприятий с семьями воспитанник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ажнейшим условием обеспечения целостного развития личности ребенк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является развитие конструктивного взаимодействия с семье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едущая цель -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участие в жизни детского сад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одителям и воспитателям необходимо преодолеть субординацию, монологизм в отношениях друг с другом, отказаться от привычки критиковать друг друга, научиться видеть друг в друге не средство решения своих проблем, а полноправных партнеров, сотрудник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новные задачи взаимодействия с семьей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) 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) 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) 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привлечение семей воспитанников к участию в совместных с педагога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роприятиях, организуемых в районе (городе, области)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 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новные направления и формы работы с семьей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Успешное взаимодействие возможно лишь в том случае, если детский сад знаком с воспитательными возможностями семьи ребенка, а семья имеет представление о дошкольной организации, которому доверяет воспитание ребенка. Это позволяет оказывать друг другу необходимую поддержку в развитии ребенка, привлекать имеющиеся педагогические ресурсы для решения общих задач воспитания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екрасную возможность для обоюдного познания воспитательного потенциала дают: специально организуемая социально-педагогическая диагностика с использованием бесед, анкетирования, сочинений; посещение педагогами семей воспитанников; организация дней открытых дверей в детском саду; разнообразные собрания-встречи, ориентированные на знакомство с достижениями и трудностями воспитывающих детей сторон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Целью первых собраний-встреч является разностороннее знакомство педагогов с семьями и семей воспитанников между собой, знакомство семей с педагогами. Для снятия барьеров общения используются специальные методы, вызывающие у родителей позитивные эмоции, ориентированные на развитие доверительных отношений с педагога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спитывающие взрослые постоянно сообщают друг другу о разнообразных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фактах из жизни детей в детском саду и семье, о состоянии каждого ребенка (его самочувствии, настроении), о развитии детско-взрослых (в том числе детско- родительских) отношений. Такое информирование происходит при непосредственном общении (в ходе бесед, консультаций, на собраниях, конференциях) либо опосредованно, при получении информации из различных источников: стендов, газет, журналов (рукописных, электронных), семейных календарей, разнообразных буклетов, интернет-сайтов (детского сада, органов управления образованием), а также перепис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в том числе электронной)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енды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а стендах размещается стратегическая (многолетняя), тактическая (годичная) и оперативная информация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тратегическая информация: сведения о целях и задачах развития детского сада на дальнюю и среднюю перспективы, о реализуемой основной образовательной программе, об инновационных проектах дошкольной Организации, а также о дополнительных платных образовательных услугах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Тактическая информация: сведения о педагогах и графиках их работы, о режиме дня, о задачах и содержании воспитательно-образовательных отношени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перативная информация: сведения об ожидаемых или уже прошедших событиях в группе (детском саду, районе): акциях, конкурсах, репетициях, выставках, встречах, совместных проектах, экскурсиях выходного дня и т. д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ендовая информация вызывает у родителей больше интереса, т.к. он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инимают участие в ее подготовке, а также она отвечает информационным запросам семьи, хорошо структурирована и эстетически оформлена (используются фотографии и иллюстративный материал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я того чтобы информация (особенно оперативная) своевременно поступала к воспитывающим взрослым, информация дублируется на официальном сайте организаци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епрерывное образование воспитывающих взрослы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овременном быстро меняющемся мире родители и педагоги должн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епрерывно повышать свое образовани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д образованием родителей международным сообществом понимаетс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богащение знаний, установок и умений, необходимых для ухода за детьми и их воспитания, гармонизации семейных отношений; выполнения родительских ролей в семье и обществе. При этом образование родителей важно строить не на императивном принципе, диктующем, как надо воспитывать детей, а на принципе личностной центрированност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се более востребованными становятся правовое, гражданское, художественно- эстетическое, национально-патриотическое, медицинское просвещение родителе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охраняет свою актуальность научное просвещение, ориентированное на ознакомление воспитывающих взрослых с достижениями науки и передовым опытом в области воспитания дошкольников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Какие бы культурно-просветительские программы ни выбрали взрослые, важно, чтобы просвещение ориентировало родителей и специалистов на саморазвитие и самосовершенствова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сновными формами просвещения могут выступать: конференции (в том числе и онлайн - конференции), родительские собрания, родительские и педагогические чтения.</w:t>
      </w:r>
    </w:p>
    <w:p>
      <w:pPr>
        <w:pStyle w:val="Normal"/>
        <w:autoSpaceDE w:val="false"/>
        <w:rPr>
          <w:bCs/>
          <w:color w:val="FFFFFF"/>
          <w:sz w:val="28"/>
        </w:rPr>
      </w:pPr>
      <w:r>
        <w:rPr>
          <w:bCs/>
          <w:color w:val="FFFFFF"/>
          <w:sz w:val="28"/>
        </w:rPr>
        <w:t>учета</w:t>
      </w:r>
    </w:p>
    <w:p>
      <w:pPr>
        <w:pStyle w:val="Normal"/>
        <w:autoSpaceDE w:val="false"/>
        <w:rPr>
          <w:bCs/>
          <w:color w:val="FFFFFF"/>
          <w:sz w:val="28"/>
        </w:rPr>
      </w:pPr>
      <w:r>
        <w:rPr>
          <w:bCs/>
          <w:color w:val="FFFFFF"/>
          <w:sz w:val="28"/>
        </w:rPr>
        <w:t>образовательных потребностей</w:t>
      </w:r>
    </w:p>
    <w:p>
      <w:pPr>
        <w:pStyle w:val="Normal"/>
        <w:autoSpaceDE w:val="false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autoSpaceDE w:val="false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autoSpaceDE w:val="false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autoSpaceDE w:val="false"/>
        <w:rPr>
          <w:bCs/>
          <w:color w:val="FFFFFF"/>
          <w:sz w:val="28"/>
        </w:rPr>
      </w:pPr>
      <w:r>
        <w:rPr>
          <w:bCs/>
          <w:color w:val="FFFFFF"/>
          <w:sz w:val="28"/>
        </w:rPr>
        <w:t>родити темпов</w:t>
      </w:r>
    </w:p>
    <w:p>
      <w:pPr>
        <w:pStyle w:val="Normal"/>
        <w:autoSpaceDE w:val="false"/>
        <w:rPr>
          <w:bCs/>
          <w:color w:val="FFFF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2460</wp:posOffset>
                </wp:positionH>
                <wp:positionV relativeFrom="paragraph">
                  <wp:posOffset>139700</wp:posOffset>
                </wp:positionV>
                <wp:extent cx="2228850" cy="771525"/>
                <wp:effectExtent l="6350" t="7620" r="2032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ности - учета образовательных потребностей род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8pt;margin-top:11pt;width:175.4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ресности - учета образовательных потребностей родителей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0415</wp:posOffset>
                </wp:positionH>
                <wp:positionV relativeFrom="paragraph">
                  <wp:posOffset>139700</wp:posOffset>
                </wp:positionV>
                <wp:extent cx="2733675" cy="819150"/>
                <wp:effectExtent l="6985" t="6350" r="1905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упности - учета возможностей родителей освоить предусмотренный программой учебный матери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45pt;margin-top:11pt;width:215.2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упности - учета возможностей родителей освоить предусмотренный программой учебный материа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>
          <w:bCs/>
          <w:color w:val="FFFFFF"/>
          <w:sz w:val="28"/>
        </w:rPr>
        <w:t>освоения программы в зависимости</w:t>
      </w:r>
    </w:p>
    <w:p>
      <w:pPr>
        <w:pStyle w:val="Normal"/>
        <w:autoSpaceDE w:val="false"/>
        <w:rPr>
          <w:bCs/>
          <w:color w:val="FFFFFF"/>
          <w:sz w:val="28"/>
        </w:rPr>
      </w:pPr>
      <w:r>
        <w:rPr>
          <w:bCs/>
          <w:color w:val="FFFFFF"/>
          <w:sz w:val="28"/>
        </w:rPr>
        <w:t xml:space="preserve">от реального уровня </w:t>
      </w:r>
    </w:p>
    <w:p>
      <w:pPr>
        <w:pStyle w:val="Normal"/>
        <w:autoSpaceDE w:val="false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5390</wp:posOffset>
                </wp:positionH>
                <wp:positionV relativeFrom="paragraph">
                  <wp:posOffset>31115</wp:posOffset>
                </wp:positionV>
                <wp:extent cx="2809875" cy="1409700"/>
                <wp:effectExtent l="6985" t="6350" r="1905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409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нципы родительског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95.7pt;margin-top:2.45pt;width:221.2pt;height:11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нципы родительског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зов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2460</wp:posOffset>
                </wp:positionH>
                <wp:positionV relativeFrom="paragraph">
                  <wp:posOffset>180340</wp:posOffset>
                </wp:positionV>
                <wp:extent cx="2828925" cy="1171575"/>
                <wp:effectExtent l="6985" t="6985" r="1905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изации преобразования содержания, методов обучения и темпов освоения программы в зависимости от реального уровня знаний и умений родителей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8pt;margin-top:14.2pt;width:222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изации преобразования содержания, методов обучения и темпов освоения программы в зависимости от реального уровня знаний и умений родителей;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0390</wp:posOffset>
                </wp:positionH>
                <wp:positionV relativeFrom="paragraph">
                  <wp:posOffset>80645</wp:posOffset>
                </wp:positionV>
                <wp:extent cx="2790825" cy="819150"/>
                <wp:effectExtent l="6985" t="6350" r="19050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направленности - ориентации на цели и приоритетные задачи образования родителей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7pt;margin-top:6.35pt;width:219.7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направленности - ориентации на цели и приоритетные задачи образования родителей;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новные формы обучения родителей: лекции, семинары, мастер-классы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енинги, проекты, игр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астер-класс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стер-класс - особая форма презентации специалистом своего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офессионального мастерства, с целью привлечения внимания родителей к актуальным проблемам воспитания детей и средствам их решения. Большое значение в подготовке мастер-класса придается практическим и наглядным методам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Тренинг</w:t>
      </w:r>
      <w:r>
        <w:rPr>
          <w:bCs/>
          <w:color w:val="000000"/>
          <w:sz w:val="28"/>
        </w:rPr>
        <w:t xml:space="preserve"> - совокупность психотерапевтических, психокоррекционных и обучающих методов, направленных на развитие навыков самопознания и саморегуляции, обучения и межперсонального взаимодействия, коммуникативных и профессиональных умений. В процессе тренинга родители активно вовлекаются в специально разработанны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дагогом-психологом ситуации, позволяющие осознавать свои личностные ресурс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вместная деятельность педагогов, родителей, детей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пределяющей целью разнообразной совместной деятельности в триаде «педагоги-родители-дети» является удовлетворение не только базисных стремлений и потребностей ребенка, но и стремлений и потребностей родителей и педагог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вместная деятельность воспитывающих взрослых организовывается в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азнообразных традиционных и инновационных формах (акции, вечера музыки и поэзии, семейные гостиные, фестивали, семейные клубы, вечера вопросов и ответов, салоны, студии, праздники (в том числе семейные), прогулки, экскурсии, проектная деятельность, семейный теат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этих формах совместной деятельности заложены возможности коррекци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ведения родителей и педагогов, предпочитающих авторитарный стиль общения с ребенком; воспитания у них бережного отношения к детскому творчеств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емейные праздники.</w:t>
      </w:r>
    </w:p>
    <w:p>
      <w:pPr>
        <w:pStyle w:val="Normal"/>
        <w:autoSpaceDE w:val="false"/>
        <w:rPr>
          <w:bCs/>
          <w:color w:val="000000"/>
          <w:sz w:val="32"/>
        </w:rPr>
      </w:pPr>
      <w:r>
        <w:rPr>
          <w:bCs/>
          <w:color w:val="000000"/>
          <w:sz w:val="28"/>
        </w:rPr>
        <w:t xml:space="preserve">Традиционными для детского сада являются детские праздники, посвященные знаменательным событиям в жизни страны. Новой формой, актуализирующей сотворчество детей и воспитывающих взрослых, является семейный праздник в </w:t>
      </w:r>
      <w:r>
        <w:rPr>
          <w:bCs/>
          <w:color w:val="000000"/>
          <w:sz w:val="32"/>
        </w:rPr>
        <w:t xml:space="preserve">детском </w:t>
      </w:r>
      <w:r>
        <w:rPr>
          <w:bCs/>
          <w:color w:val="000000"/>
          <w:sz w:val="28"/>
        </w:rPr>
        <w:t>са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емейный праздник в детском саду - это особый день, объединяющий педагогов и семьи воспитанников по случаю какого-либо события (День матери, День отца, Новый год, День Победы, Международный День семьи (15 мая), Всероссийский День семьи, любви и верности (8 июля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емейный театр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а протяжении всей истории общественного дошкольного воспитания театральная деятельность развивалась без учета семейного опыта. Развитие партнерских отношений с семьей открывает новые возможности для развития театрализованной деятельности детей и взрослых в форме семейного театра. Семейный театр в детском саду создан как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ворческое объединение нескольких семей и педагогов (воспитателей, музыкального руководителя и руководителя театральной студии детского сада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ектная деятельность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се большую актуальность приобретает такая форма совместной деятельности, как проекты. Они меняют роль воспитывающих взрослых в управлении детским садом, в развитии партнерских отношений, помогают им научиться работать в «команде», овладеть способами коллективной мыслительной деятельности; освоить алгоритм создания проекта, отталкиваясь от потребностей ребенка; достичь позитивн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крытости по отношению к коллегам, воспитанникам и родителям, к своей личности; объединить усилия педагогов, родителей и детей с целью реализации проект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емейный календарь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Интересные идеи для проектов рождаются благодаря семейному календарю, который может помочь родителям научиться планировать свою деятельность и находить время для взаимодействия и общения с ребенком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емейный календарь может состоять из двух взаимосвязанных, взаимопроникающих частей: одна - сопровождающая инвариантная, предлагаемая детским садом для всех семей воспитанников; вторая - вариативная, проектируемая каждой семьей в логике своих потребностей и традици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емаловажным управленческим аспектом является ориентация на конечный результат, на изучение уровня эффективности созданных условий, обеспечивающих доступность родителей в образовательное пространство Организации. Для получения объективных данных в Организации используются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анкеты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опросники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тесты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изучение документаци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ученные результаты позволяют отслеживать результативность функционирования и развития системы взаимодействия Организации и семьи, выявлять степень достижения цели на разных этапах деятельност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.7. Взаимодействие с социальными партнера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разовательная организация тесно сотрудничает и взаимодействует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циальными партнерами, помогающими решать поставленные в Программе цели и задачи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новными принципами сотрудничества являютс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установление интересов каждого из партнеров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 совместное формирование целей и задач деятельности для гармоничного развития ребенк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 осознание своей роли, статуса в обществе, оценка своих возможностей по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ешению проблем воспитани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 выработка четких правил действий в процессе сотрудничеств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- значимость социального партнерства для каждой из сторон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заимодействие с социальными партнерами создает благоприятные возможности для обогащения деятельности организации, расширяет спектр возможностей по осуществлению сотрудничества с социокультурными организациями в рамках разностороннего развития воспитанник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 работы с семьей по образовательным област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разовательные 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заимодействие с родителя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ечевое развит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Ознакомление родителей с основными показателями речевого развития детей (звуковая культура речи, фонетическая, грамматическая, лексическая сторона речи, связная речь)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Индивидуальное обсуждение с родителями результатов обследования речевого развития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Привлечение родителей к чтению по рекомендованным спискам произведений художествен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Организация участия в литературных праздниках, гостиных и пр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Художественно-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эстетическо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азвит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Ознакомление родителей с основными показателями художественно-эстетического развития детей. Организация встреч с музыкальным руководителем и педагогом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полнительного образ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Индивидуальное обсуждение с родителями результатов обследования художественно-эстетического развития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Привлечение родителей к оформлению творческих работ, поделок, изготовление костюмов для театрализован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Организация участия в творческих конкурсах, выставках, праздниках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Физическо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азвит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Ознакомление родителей с основными показателями физического развития дете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встреч с инструктором по физической культуре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ндивидуальное обсуждение с родителями результатов обследования физического развития дете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ивлечение родителей к участию в проведении совместных спортивных праздниках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участия в соревнованиях, олимпиад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знавательно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азвит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знакомление родителей с основными показателями познавательного развития детей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ндивидуальное обсуждение с родителями результатов обследования познавательного развития детей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ивлечение родителей к организации и проведен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дидактических игр дома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участия в развлечениях познавательного цикла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лан взаимодействия с родителями (законными представителями)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Форма взаимодейств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Те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32"/>
              </w:rPr>
              <w:t xml:space="preserve">Сентябр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одительское собрани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Возрастные особенности детей 3-4 лет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Анкетировани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Изучение потребностей родителе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Бесед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О необходимости регулярно посещать детский сад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Что должен уметь ребенок в три год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одителям на заметку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Капризы дете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Октяб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Игра в жизни ребен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-передвиж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Игра в жизни ребен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Бесед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О необходимости развития мелкой моторик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мятк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Одежда ребѐнка для прогулок в осенний период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ыставка поделок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Волшебная осень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Нояб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ыставка детских рисунков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Моя мам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Бесед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Начинаем утро с зарядк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нсультац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Бережѐм здоровье с детства или десять заповедей здоровь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мят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Четыре закона закаливани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Декаб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-ширм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Новый год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Зачем и как учить стих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ыставка поделок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исунков, сувениров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Новогоднее чуд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- передвиж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Новый год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Бесед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Правила поведения на праздник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тренник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Мы встречаем Новый год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Янва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нсультац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Не жадина, а собственник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Роль игры в семь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нсультац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Значение развития мелкой моторик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седы и сове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Что и как читаем дом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Методический материа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Осторожно, гололедица!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Февра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нсульт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Зимой гуляем, наблюдаем, трудимся, играем!» (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ажности зимних прогулок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-передвиж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Бережем здоровье детей вмест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Какие сказки читать детям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-передвиж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День отечеств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Фотогазет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Самый лучший папа мо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Мар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Мамы разные нужны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Прогулки и их значени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Какие грушки нужны детям младшего возраст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Методический материал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Нетрадиционные методы лечения просту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 - передвиж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Знакомство с мартом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-передвиж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Учимся наблюдать за изменением приро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32"/>
              </w:rPr>
              <w:t>Апре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Я и дорог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Особенности развития речи ребен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Золотая середина воспитани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Что должен знать ребенок 3-4 лет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Методический материал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Растите малышей здоровым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апка-передвижк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Учимся наблюдать за изменением природы. Апрель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Фотовыстав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Как я вырос!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тенгазет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День космонавтик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Ма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одительское собрани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Успехи нашей групп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нсульт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Влияние пальчиковой гимнастики на развитие речи детей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нсультац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Безопасность детей- забота взрослых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Анкетировани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Как для Вас прошел этот год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нсульт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Прогулки и их значение для укрепления здоровья дете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ыставк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Звезда памят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Методический материал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Игры на природе»</w:t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2. Часть, формируемая участниками образовательных отнош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2.2.1 О.Л.Князева, О.Б.Стеркина. Программа социально-эмоционального развития детей</w:t>
      </w: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дошкольного возраста «Я, ты, мы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грамма состоит из трех основных разделов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«Уверенность в себе»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«Чувства, желания, взгляды»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«Социальные навыки»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Цели</w:t>
      </w:r>
      <w:r>
        <w:rPr>
          <w:bCs/>
          <w:color w:val="000000"/>
          <w:sz w:val="28"/>
        </w:rPr>
        <w:t xml:space="preserve"> программы определяются теми новыми требованиями, которые предъявляет к воспитанию подрастающего поколения современное российское общество с его демократическими тенденциями развития. Будущие граждане должны стать свободными и ответственными, обладать чувством собственного достоинства и с уважением относиться к другим, быть способными на собственный выбор и с пониманием воспринимать мнения и предпочтения окружающих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Первый</w:t>
      </w:r>
      <w:r>
        <w:rPr>
          <w:bCs/>
          <w:color w:val="000000"/>
          <w:sz w:val="28"/>
        </w:rPr>
        <w:t xml:space="preserve"> раздел программы «Уверенность в себе» предполагает решени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ледующих задач. Помочь ребенку осознать свои характерные особенности 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едпочтения, понять, что он, как и каждый человек, уникален и неповторим. Для того чтобы быть успешным в делах, уметь общаться с разными людьми, каждый ребенок должен знать, что он может, а что ему пока не удается. Его возможности еще ограничены, но они совершенствуются и развиваются - завтра он обязательно сделает то, чего не смог сегодня. Поэтому педагог постоянно поддерживает каждого ребенка в разных ситуациях - как успеха, так и неудачи. Иными словами, в любом случае взрослые должны помогать ребенку поверить в свои силы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Второй</w:t>
      </w:r>
      <w:r>
        <w:rPr>
          <w:bCs/>
          <w:color w:val="000000"/>
          <w:sz w:val="28"/>
        </w:rPr>
        <w:t xml:space="preserve"> раздел программы «Чувства, желания, взгляды» призван научить детей осознанно воспринимать свои собственные эмоции - чувства и переживания, а также понимать эмоциональные состояния других люде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едагог знакомит детей с языком эмоций, выразительными средствами которого являются позы, мимика, жесты; обучает им пользоваться как для проявления собственных чувств и переживаний, так и для понимания эмоционального состояния других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едагог способствует постепенному осознанию детьми того, что одни и те же предметы, действия, события могут быть причиной различных эмоциональных состояний, вызывать разное настроение; что свое внутреннее отличие от других людей и схожесть с ними мы познаем, сравнивая чужие и свои собственные ощущения и переживания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Третий</w:t>
      </w:r>
      <w:r>
        <w:rPr>
          <w:bCs/>
          <w:color w:val="000000"/>
          <w:sz w:val="28"/>
        </w:rPr>
        <w:t xml:space="preserve"> раздел «Социальные навыки» предполагает обучение детей этическ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ценным формам и способам поведения в отношениях с другими людьми. Это - формирование коммуникативных навыков; умения установить и поддерживать контакты, кооперироваться и сотрудничать, избегать конфликтных ситуаци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дагоги обучают детей нормам и правилам поведения, на основе которых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альнейшем складываются этически ценные формы общения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едагоги помогают ребенку понять, как легко может возникнуть ссора или даже драка, способствуют осознанию причин конфликтов, обучают способам и приемам их самостоятельного разрешени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[О.Л.Князева, О.Б.Стеркина Программа социально-эмоционального развит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ей дошкольного возраста «Я, ты, мы».]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2.2. Проектная деятельност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оектная деятельность, осуществляется в пространстве возможностей, где нет четко заданных норм, ориентирована на исследование как можно большего числа заложенных в ситуации возможностей, а не прохождение заранее заданного (и известного педагогу) пути. В проектной деятельности под субъектностью подразумевается выражение инициативы и проявление самостоятельной активности, при этом субъектность ребенка может проявляться по-разному. Ребенок высказывает оригинальную идею, ее нужно поддержать и немного видоизменить. Это особенно важно для пассивных детей, не имеющих положительного опыта проявления инициатив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рамках дополнительного образования детей используется технолог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проектной деятельности». В младшей группе  «Зайка» в течение всего учебного года, как в совместной деятельности взрослого и детей, в совместной деятельности со сверстниками, так и в самостоятельной деятельности реализуется проект «Ум ребѐнка на кончиках пальцев»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шаговая реализация проек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1285</wp:posOffset>
                </wp:positionH>
                <wp:positionV relativeFrom="paragraph">
                  <wp:posOffset>147955</wp:posOffset>
                </wp:positionV>
                <wp:extent cx="6189980" cy="360680"/>
                <wp:effectExtent l="0" t="0" r="17145" b="17145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3778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Шаг первый. Выбор 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88.75pt;height:29.75pt;mso-wrap-distance-left:9.05pt;mso-wrap-distance-right:9.05pt;mso-wrap-distance-top:0pt;mso-wrap-distance-bottom:0pt;margin-top:11.65pt;mso-position-vertical-relative:text;margin-left:-9.5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  <w:t>Шаг первый. Выбор темы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4640</wp:posOffset>
                </wp:positionH>
                <wp:positionV relativeFrom="paragraph">
                  <wp:posOffset>180340</wp:posOffset>
                </wp:positionV>
                <wp:extent cx="390525" cy="485775"/>
                <wp:effectExtent l="67945" t="20320" r="8001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85640"/>
                        </a:xfrm>
                        <a:prstGeom prst="downArrow">
                          <a:avLst>
                            <a:gd name="adj1" fmla="val 50000"/>
                            <a:gd name="adj2" fmla="val 3108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223.2pt;margin-top:14.2pt;width:30.7pt;height:38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1285</wp:posOffset>
                </wp:positionH>
                <wp:positionV relativeFrom="paragraph">
                  <wp:posOffset>40005</wp:posOffset>
                </wp:positionV>
                <wp:extent cx="6189980" cy="370205"/>
                <wp:effectExtent l="0" t="0" r="17145" b="17145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3873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Шаг второй. Планирование темы и прое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88.75pt;height:30.5pt;mso-wrap-distance-left:9.05pt;mso-wrap-distance-right:9.05pt;mso-wrap-distance-top:0pt;mso-wrap-distance-bottom:0pt;margin-top:3.15pt;mso-position-vertical-relative:text;margin-left:-9.5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  <w:t>Шаг второй. Планирование темы и проектов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9665</wp:posOffset>
                </wp:positionH>
                <wp:positionV relativeFrom="paragraph">
                  <wp:posOffset>5715</wp:posOffset>
                </wp:positionV>
                <wp:extent cx="10160" cy="429260"/>
                <wp:effectExtent l="36830" t="635" r="298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0.45pt;width:0.7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2015</wp:posOffset>
                </wp:positionH>
                <wp:positionV relativeFrom="paragraph">
                  <wp:posOffset>62865</wp:posOffset>
                </wp:positionV>
                <wp:extent cx="10160" cy="372110"/>
                <wp:effectExtent l="36195" t="635" r="304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4.95pt;width:0.7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3660</wp:posOffset>
                </wp:positionH>
                <wp:positionV relativeFrom="paragraph">
                  <wp:posOffset>12700</wp:posOffset>
                </wp:positionV>
                <wp:extent cx="2370455" cy="1903730"/>
                <wp:effectExtent l="0" t="0" r="17145" b="17145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9208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ирование с детьми:  выявление известных детям факторов и сведений;  составление «паутинки»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ыбор проектов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ставление письма родит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8pt;height:151.25pt;mso-wrap-distance-left:9.05pt;mso-wrap-distance-right:9.05pt;mso-wrap-distance-top:0pt;mso-wrap-distance-bottom:0pt;margin-top:1pt;mso-position-vertical-relative:text;margin-left:-5.8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ирование с детьми:  выявление известных детям факторов и сведений;  составление «паутинки»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ыбор проектов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оставление письма род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7265</wp:posOffset>
                </wp:positionH>
                <wp:positionV relativeFrom="paragraph">
                  <wp:posOffset>12700</wp:posOffset>
                </wp:positionV>
                <wp:extent cx="2446655" cy="1989455"/>
                <wp:effectExtent l="0" t="0" r="17145" b="17145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0066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ланирование с педагогам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определение ключевогосодержа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становка образовательных задач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одумывание проектов и ви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подбор средств и материа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94pt;height:158pt;mso-wrap-distance-left:9.05pt;mso-wrap-distance-right:9.05pt;mso-wrap-distance-top:0pt;mso-wrap-distance-bottom:0pt;margin-top:1pt;mso-position-vertical-relative:text;margin-left:276.9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Планирование с педагогами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</w:rPr>
                        <w:t>определение ключевогосодержания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постановка образовательных задач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продумывание проектов и ви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деятельности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</w:rPr>
                        <w:t>подбор средств и материалов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</wp:posOffset>
                </wp:positionH>
                <wp:positionV relativeFrom="paragraph">
                  <wp:posOffset>27940</wp:posOffset>
                </wp:positionV>
                <wp:extent cx="5580380" cy="417830"/>
                <wp:effectExtent l="0" t="0" r="17145" b="17145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434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Третий шаг. Реализация проек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40.75pt;height:34.25pt;mso-wrap-distance-left:9.05pt;mso-wrap-distance-right:9.05pt;mso-wrap-distance-top:0pt;mso-wrap-distance-bottom:0pt;margin-top:2.2pt;mso-position-vertical-relative:text;margin-left:2.4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  <w:t>Третий шаг. Реализация проек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25115</wp:posOffset>
                </wp:positionH>
                <wp:positionV relativeFrom="paragraph">
                  <wp:posOffset>180975</wp:posOffset>
                </wp:positionV>
                <wp:extent cx="371475" cy="476250"/>
                <wp:effectExtent l="66040" t="19050" r="78105" b="457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76280"/>
                        </a:xfrm>
                        <a:prstGeom prst="downArrow">
                          <a:avLst>
                            <a:gd name="adj1" fmla="val 50000"/>
                            <a:gd name="adj2" fmla="val 32049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2.45pt;margin-top:14.25pt;width:29.2pt;height:37.4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</wp:posOffset>
                </wp:positionH>
                <wp:positionV relativeFrom="paragraph">
                  <wp:posOffset>110490</wp:posOffset>
                </wp:positionV>
                <wp:extent cx="5628005" cy="417830"/>
                <wp:effectExtent l="0" t="0" r="17145" b="17145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34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Четвертый шаг. Завершение темы. Презентация проек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44.5pt;height:34.25pt;mso-wrap-distance-left:9.05pt;mso-wrap-distance-right:9.05pt;mso-wrap-distance-top:0pt;mso-wrap-distance-bottom:0pt;margin-top:8.7pt;mso-position-vertical-relative:text;margin-left:2.4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  <w:t>Четвертый шаг. Завершение темы. Презентация проектов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ктуальность проекта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Все знают о роли развития мелкой моторики: связь с речевым центром, развитие зрительно – моторной координации, ловкости и точности движения и многое друго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Пальчиковые игры и упражнения – уникальное средство для развития мелк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оторики и речи в их единстве и взаимосвязи. Они и легли в основу проекта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азучивание текстов с использованием пальчиковой гимнастики стимулирует развитие речи, пространственного, наглядно-действенного мышления, произвольного и непроизвольного внимания, слухового и зрительного восприятия, быстроту реакции и эмоциональную выразительность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Помимо этого, предполагаемый проект позволит расширить кругозор и словарный запас детей; улучшить качество речи, четкость звуков; вызовет интерес у детей к познанию нового; позволит повысить речевую активность ребенка; окажет влияние на развитие воображения и фантазии. Овладев многими упражнениями, ребенок сможет «рассказывать руками» целые истории. В результате пальчиковых игр кисти рук и пальцы приобретут силу, хорошую подвижность и гибкость, а это в дальнейшем облегчит овладением навыком письм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Цель проекта</w:t>
      </w:r>
      <w:r>
        <w:rPr>
          <w:bCs/>
          <w:color w:val="000000"/>
          <w:sz w:val="28"/>
        </w:rPr>
        <w:t>: развитие мелкой моторики у детей младшего дошкольного возраста посредством пальчиковых игр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чи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Подготовить методический материал по данной теме, картоте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чиковых иг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Развивать игровые, познавательные, сенсорные, речевые способности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читывая индивидуальные и возрастные особенности ребен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Разработать перспективное планирование по проект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Создать пространственную сре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1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ОРГАНИЗАЦИОННЫЙ РАЗДЕЛ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. Обязательная часть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.1. Особенности ежедневной организации жизни и деятельности детей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жим дн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авильный режим дня - это рациональная продолжительность и разумно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чередование различных видов деятельности и отдыха детей в течение суток. Основным принципом правильного построения режима является его соответствие возрастным психофизиологическим особенностям дете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жим дня составлен с расчетом на 12 часовое пребывание ребенка в детском са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жедневная организация жизни и деятельности детей осуществляется с учетом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построения воспитательно-образовательных отношений на адекватных возраст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ормах работы с детьми. Основной формой работы с детьми дошкольного возраста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едущим видом деятельности для них является игр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решения программных воспитательно-образовательных задач в совместн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ятельности взрослого и детей, самостоятельной деятельности детей не только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мках непосредственно образовательной деятельности, но и при проведени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жимных моментов в соответствии со спецификой образовательной организаци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новные компоненты режима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дневной сон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бодрствование (игры, трудовая деятельность, непосредственная образовательна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) деятельность, совместная и самостоятельная деятельность)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прием пищи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прогулка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и проведении режимных процессов следует придерживаться следующих правил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полное и своевременное удовлетворение всех органически потребностей детей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тщательный гигиенический уход, обеспечение чистоты тела, одежды, постели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) привлечение детей к посильному участию в режимных моментах, поощрение самостоятельности и активности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формирование культурно-гигиенических навыков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эмоциональное общение в ходе выполнения режимных процессов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 учет индивидуальных особенностей каждого ребенк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) спокойный и доброжелательный тон обращения, бережное отношение к ребенку, устранение долгих ожиданий, так как аппетит и сон детей прямо зависят от состояниях нервной систем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жедневно проводится утренняя гимнастика. Приложение № 2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жим дня младшей группы «Белочка»на холодны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Виды деятель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ладшая групп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ием детей, игры, утренняя гимнастика, совместная, самостоятельная деятельность дете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.00-8.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завтраку, завтрак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.10-8.3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Игры, самостоятельная деятельност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.35-8.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рганизованная детская деятельность, занятия со специалистам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:40-10.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торой завтрак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9.35-9.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прогулке, прогулк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.10-11.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озвращение с прогулки, самостоятельная деятельност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20-11.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обеду, обед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40-12.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Закаливающие процедуры, подготовка ко сну, дневной сон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.10-15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збадривающая гимнастика, постепенный подъем, самостоятельная деятельн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00-15.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лдник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15-15.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Игры, самостоятельная и организованная детская деятельност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25-15.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прогулке, прогулк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45-16.3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озвращение с прогулки, подготовка к ужину, ужин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.35-16.5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амостоятельная деятельность, уход детей домо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.55-19.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Режим дня младшей группы  «Белочка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летний оздоровительный пери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Виды деятель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ладшая групп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ием, осмотр детей, игры, утренняя гимнастик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7.00 - 08.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завтраку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.20 – 08.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Завтрак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.30 – 08.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Игры, подготовка к прогулк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.50 – 09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гулка (совместная деятельность воспитателя и детей, игры, наблюдения, воздушные и солнечные процедуры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9.00 – 11.4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2-й завтрак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.00 – 10.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озвращение с прогулки, водные процеду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40 – 11.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обеду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50 – 12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ед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.00 – 12.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о сну, дневной сон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.20 – 15.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степенный подъем, оздоровительная гимнастика, воздушные и водные процедур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30 – 15.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лдник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гровая деятельность детей 16.00 – 16.4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45 – 16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ужину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.40 – 17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жин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7.00 -17.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прогулк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7.20 – 17.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огулка, уход детей домо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7.30 – 19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рганизация сн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недостатке сна выносливость нервных клеток у детей ослабевает, наступают снижение активности, вялость. Длительное недосыпание может привести к невротическим расстройствам. Поэтому общая  продолжительность суточного сна для детей дошкольного возраста 12-12,5 часов, из которых 2 - 2,5 часа отводят дневному сн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организации сна учитываются следующие правила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в момент подготовки детей ко сну обстановка должна быть спокойной, шумные игры исключаются за 30 мин до сн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первыми за обеденный стол садятся дети с ослабленным здоровьем, чтоб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тем они первыми ложились в постель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спальню перед сном проветривают со снижением температуры воздуха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мещении на 3-5 градусов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во время сна детей присутствие воспитателя (или помощника воспитателя)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пальне обязательно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не допускается хранение в спальне лекарства и дезинфицирующих растворов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 необходимо правильно разбудить детей; дать возможность 5-10 минут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ежать, но не задерживать их в постели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рганизация прогулк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Ежедневная продолжительность прогулки детей составляет около3-4часов. Прогулку организуют 2 раза в день: в первую половину дня - до обеда и во вторую половину дня - после дневного сна и (или) перед уходом детей домой. При температуре воздуха ниже -15°С и скорости ветра более 7 м/с продолжительность прогулки сокращается. Прогулк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е проводится при температуре воздуха ниже - 15°С и скорости ветра более 15 м/с для детей до 4 лет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гулка состоит из следующих частей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наблюдения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подвижных игр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трудовой деятельности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самостоятельной игровой деятельности детей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индивидуальной работы с детьм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Чтобы дети не перегревались и не простужались, выход на прогулку организовывается подгруппами, а продолжительность регулируется индивидуально, в соответствии с возрастом, состоянием здоровья и погодными условиями. Детей учат правильно одеваться, в определенной последовательност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В зависимости от предыдущей организованной образовательной деятельности и погодных условий - изменяется и последовательность разных видов деятельности детей на прогулке. Так, если в холодное время дети находились на занятии, требующем больших умственных усилий, усидчивости, на прогулке необходимо вначале провест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одвижные игры, пробежки, а затем перейти к наблюдениям. Если до прогулки было физкультурное или музыкальное занятие, то начинают с наблюдений, спокойных иг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 3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Один раз в неделю с 3-х летнего возраста с детьми проводят целевые прогул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этом учитываются особые правила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темы целевых прогулок, их место, время проведения должны быть спланированы заранее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) место и дорога должны быть заранее апробированы, безопасными для жизни здоровья детей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) ответственность за проведение экскурсии возлагается на воспитателя данной группы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) выход на экскурсию разрешается только после проведения инструктажа, записи в журнале «Журнал выхода детей за территорию дошкольного учреждения»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рганизация питан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Организации для детей организуется 4-х разовое питание (межд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втраком и обедом включен второй завтрак). Контроль за качеством питани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(разнообразием), витаминизацией блюд, закладкой продуктов питания, кулинарной обработкой, выходом блюд, вкусовыми качествами пищи, санитарным состоянием пищеблока, правильностью хранения, соблюдением сроков реализации продуктов возлагается на фельдшера, шеф-повара Организаци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 Организации осуществляется работа с сотрудниками по повышению качества, организации питания, с родителями воспитанников с целью организации рационального питания в семье, формированию представлений о правильном питании и способах сохранения здоровья. Для обеспечения преемственности питания родителей информируют об ассортименте питания ребенка, вывешивая ежедневное меню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дача готовой пищи разрешается только после снятия пробы медицински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ботником с обязательной отметкой вкусовых качеств, готовности блюд 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оответствующей записи в бракеражном журнале готовых блюд. Вес порционных блюд соответствует выходу блюд, указанному в меню раскладке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рганизация совместной деятельност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вместная деятельность – деятельность двух и более участников воспитательно-образовательных отношений (взрослых и воспитанников) по решению воспитательно-образовательных задач на одном пространстве и в одно и то же врем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вместная деятельность отличается наличием партнерской (равноправной)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зиции взрослого и ребенка, формой организации (возможности свободного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азмещения, перемещения и общения в процессе воспитательно-образовательных отношений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едполагает индивидуальную, подгрупповую и групповую формы организации работы с воспитанниками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рганизация самостоятельной деятельност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амостоятельная деятельность детей занимает в режиме дня не менее 3 4часов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свободная деятельность воспитанников в условиях созданной педагогам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азвивающей предметно-пространственной среды, обеспечивающей выбор каждым ребенком деятельности по интересам и позволяющей ему взаимодействовать со сверстниками или действовать индивидуально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организованная воспитателем деятельность воспитанников, направленная на решение задач, связанных с интересами других людей (эмоциональное благополучие других людей, помощь другим в быту и др.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жим дня младшей группы «Белочка»на холодны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Виды деятельности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ладшая групп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ием детей, игры, утренняя гимнастика, совместная, самостоятельная деятельность детей.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.00-8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завтраку, завтрак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.10-8.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Игры, самостоятельная деятельнос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.35-8.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рганизованная детская деятельность, занятия со специалистами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:40-10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торой завтрак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9.35-9.4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прогулке, прогулк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.10-11.2 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озвращение с прогулки, самостоятельная деятельнос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20-11.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обеду, обед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40-12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Закаливающие процедуры, подготовка ко сну, дневной со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.10-15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збадривающая гимнастика, постепенный подъем, самостоятельная деятельнос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00-15.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лдник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15-15.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Игры, самостоятельная и организованная детская деятельнос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25-15.4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прогулке, прогулк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45-16.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озвращение с прогулки, подготовка к ужину, ужин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.35-16.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амостоятельная деятельность, уход детей домой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.55-19.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жим дня младшей группы «Белочка» (летний оздоровительный пери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Виды деятельности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ладшая групп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ием, осмотр детей, игры, утренняя гимнастик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7.00 - 08.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завтраку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.20 – 08.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Завтрак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.30 – 08.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Игры, подготовка к прогулк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.50 – 09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гулка (совместная деятельность воспитателя и детей,игры, наблюдения, воздушные и солнечные процедуры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9.00 – 11.4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2-й завтрак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.00 – 10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озвращение с прогулки, водные процедуры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40 – 11.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обеду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.50 – 12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ед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.00 – 12.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о сну, дневной сон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.20 – 15.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степенный подъем, оздоровительная гимнастика, воздушные и водные процедур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30 – 15.4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лдник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.45 – 16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Игровая деятельность детей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.00 – 16.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ужину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.40 – 17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жин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7.00 -17.20</w:t>
            </w:r>
          </w:p>
        </w:tc>
      </w:tr>
      <w:tr>
        <w:trPr>
          <w:trHeight w:val="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одготовка к прогулк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7.20 – 17.30</w:t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гулка, уход детей домой 17.30 – 19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рганизация непосредственной образовательной деятельност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В младшей группе  «Белочка» непосредственно образовательная деятельнос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уществляется не более двух в первую половину дня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Перерывы между ними - не менее 10 минут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В середине непосредственно образовательной деятельности статическог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актера проводятся физкультурные минутк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Для профилактики утомления детей непосредственная, требующая повышенной познавательной активности и умственного напряжения, организуется в первую половину дня и чередуется с физкультурной, музыкальной непосредственной образовательной деятельностью. Воспитательно-образовательные отношения построен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проектно-тематическом принципе с учетом интеграции образовательных областе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 4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[Основная образовательная программа МАДОУ - д/с №4 на 2019-2020учебный год]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должительность непрерывной непосредственно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006"/>
        <w:gridCol w:w="2005"/>
        <w:gridCol w:w="2005"/>
        <w:gridCol w:w="200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озраст дет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ли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аксималь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опустимый объе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агруз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I половине д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аксималь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опустимый объе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агруз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о II половине д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аксималь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опустимы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объем нагруз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д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-4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 ми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0 ми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0 м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ъем непосредственной</w:t>
      </w: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образовательной деятельности в неде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875"/>
        <w:gridCol w:w="1066"/>
        <w:gridCol w:w="1135"/>
      </w:tblGrid>
      <w:tr>
        <w:trPr>
          <w:trHeight w:val="7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озрастна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бязательна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часть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(кол-во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Часть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формируема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ам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бразователь-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ых отношени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(кол-во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лительность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(в мин.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дельная нагрузка</w:t>
            </w:r>
          </w:p>
        </w:tc>
      </w:tr>
      <w:tr>
        <w:trPr>
          <w:trHeight w:val="18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ол-во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ем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-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часа 30мин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писание непосредственной образовательной деятельно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ни недел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Образовательная область, врем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недельни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1. Рисование                     09:00-09:15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 Физическая культура  на прогулк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торни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1 Музыка                               09.00-09.15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2. Речевое развитие              09.25-09.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р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1. Познавательное развитие                            08:50-09:05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Музыка                                         09.25-09.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Четверг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. Физкультура                                08.50-09.05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 Рисование                                    09.25-09.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ятниц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. Соц-эмоц развитие                      09.00-09.15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 Обучение плаванию                    09.50-10.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 5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[Основная образовательная программа МАДОУ - д/с  №4 на 2019-2020 учебный год]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3.1.2. Особенности традиционных событий, праздников, мероприяти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обенности традиционных событий, праздников, мероприятий обусловлен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ей проектно-тематического принципа построения воспитательно-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разовательных отношени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новой проектно-тематического принципа построения воспитательно-образовательных отношений является выбор определѐнной темы в соответствии с интересами и возможностями детей. Событийная организация образовательной деятельности в условиях проектно-тематического планирования расширяет многочисленные возможности для детской практики, экспериментирования, развития основных навыков, понятийного мышления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3.1.3. Особенности организации развивающей предметно-пространственной среды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дним из важнейших условий воспитательно-образовательных отношений в группе является правильная организация развивающей предметно - пространственной среды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азвивающая предметно-пространственная среда рассматривается, как комплекс психолого-педагогических условий обеспечивающих активную жизнедеятельность детей, становление их субъективной позиции, развития творческих проявлений всеми доступными, побуждающими к самовыражению средствам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Цель создания развивающей предметно-пространственной среды – обеспечить систему условий, необходимых для развития разнообразных видов детской деятельности, коррекции отклонений в развитии детей и совершенствованию структуры детской личност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Главное требование к организации развивающей предметно-пространственной среды - ее развивающий характер, адекватность реализуемой в группе образовательной программе, особенностям педагогического процесса и творческому характеру деятельности ребен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создании развивающей предметно-пространственной среды учитывается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содержательно-насыщенный, развивающий характер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трасформируемость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полифункциональность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вариативность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доступность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 безопасность, комфортность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) принцип личной ориентированности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8) здоровьесберегающий аспект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9) эстетичность и привлекательность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0) принцип баланса инициатив детей и взрослых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енностным ориентиром для педагога в развивающей предметно-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остранственной среде является содействие развитию ребенка как личности. Это предполагает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обеспечение чувства психологической защищенности - доверия ребенка к миру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дости существования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) формирование начал личности, развитие индивидуальности каждог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бенк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соответствие требованиям нормативных документов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соответствие реализуемой в группе образовательной программы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) наличие материальных и архитектурно-пространственных условий (наличие нескольких помещений, их площадь, конструктивные особенности)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) общих принципов построения развивающей предметно-пространственной среды (гибкого зонирования, динамичности-статичности, сочетания привычных и неординарных элементов, индивидуальной комфортности и эмоционального благополучия каждого ребенка и взрослого, опережающего характера содержания образования, учета половых и возрастных различий детей, уважения к потребностям и нуждам ребенка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Групповое пространство младшей группы «Белочка» спланировано так, чтобы дети могли делать самостоятельный выбор (где, с кем и чем ребенок будет заниматься) и принимать решения. Важно, чтобы среда не ограничивала детскую инициативу, а наоборот, предоставляла бы возможности для проявления и что важно – для развития и реализации разнообразных идей. Приобретая опыт, достигая своей цели, ребенок постепенно обретает уверенность в себе, убеждаясь в собственных возможностях, делая личностные, а поэтому радостные для него открытия. Разумно организованная развивающая среда способствует подготовке ребенка к жизни в стремительно меняющемся мире, формирует устойчивое стремление познавать, открывать мир и в конечном итоге – учит учиться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       </w:t>
      </w:r>
      <w:r>
        <w:rPr>
          <w:bCs/>
          <w:color w:val="000000"/>
          <w:sz w:val="28"/>
        </w:rPr>
        <w:t>Пространство младшей группы «Белочка» организовано в виде разграниченных зон ( «центры»), оснащенных большим количеством развивающих материалов (книги, игрушки, материалы для творчества, развивающее оборудование и пр.). Все предметы доступны детям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снащение разграниченных зон («центров») подвижное, легк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зменяемое и меняется в соответствии с тематическим планирование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группе имеются много игр и пособий в соответствии с современны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ебованиями, оборудованы центры развития по всем видам детской деятельности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Центр физкультур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Центр сюжетно - ролевой игр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Центр речевой активност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Центр юные математи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Центр природ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Центр драматизаци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)Центр строительств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8)Центр изобразительного искусств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9)Центр музы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0) Центр сенсори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спользуется разнообразная полифункциональная предметная среда (гибки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модули, ширмы, занавесы, кубы, стулья), побуждающие активное воображение детей по-разному перестраивать игровое пространство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Трансформируемость предметно-игровой среды позволяет детям взглянуть на игровое пространство с иной точки зрения, проявить активность в обустройстве места игры и предвидеть ее результаты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  </w:t>
      </w:r>
      <w:r>
        <w:rPr>
          <w:bCs/>
          <w:color w:val="000000"/>
          <w:sz w:val="28"/>
        </w:rPr>
        <w:t>Развивающая предметно-пространственная развивающая среда обеспечивает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доступ к объектам природного характера: побуждать к наблюдениям, участию в элементарном труде, проведению опытов и экспериментированию с природным материалом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    </w:t>
      </w:r>
      <w:r>
        <w:rPr>
          <w:bCs/>
          <w:color w:val="000000"/>
          <w:sz w:val="28"/>
        </w:rPr>
        <w:t>Развивающая предметно-пространственная развивающая среда организовывается как культурное пространство, оказывающее воспитывающее влияние на детей (изделия народного искусства, репродукции, портреты великих людей, предметы старинног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ыта и пр.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.4. Материально-техническое обеспечение Программ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школьная организация имеет необходимые помещения, материалы 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борудование для полноценного развития, двигательной активности, комфортного, безопасного и эмоционально благополучного пребывания детей в организации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групповые ячейки (приемная, спальня, групповая комната, буфетная, туалетная и умывальная комната) с набором: мебели, посуды, спальных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инадлежностей; оборудования, пособий, конструкторов, мягких модулей,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азвивающих игр, детской художественной, методической литературой, предметов народно-прикладного искусства, атрибутов к различным играм, макетов, настольно- печатных и дидактических игр, спортивного и оздоровительного оборудования, театральных кукол, костюмов и декораций, ширм, игрушек, природного материала, предметов-заместителей, пособия для развития мелкой моторики, тактильных ощущений и п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стенды для родителей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прогулочные участки со специальным оборудование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3.1.5. Методические материалы и средства обучен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граммно-методический комплекс следует принципам и подходам ФГОС ДО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) обеспечивает разностороннее развитие детей, приобщение их к социокультурным нормам, традициям семьи, общества и государств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организует образовательную деятельность в соответствии с комплексно-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матическим планированием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) строит образовательную деятельность по значимым событиям социальной жизни и окружающего природного мир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</w:t>
      </w:r>
      <w:r>
        <w:rPr>
          <w:bCs/>
          <w:color w:val="000000"/>
          <w:sz w:val="28"/>
        </w:rPr>
        <w:t>Программно-методический комплекс обеспечивает развитие личности, мотивации и способностей детей в различных видах деятельности и охватывает структурные единицы, представляющие определѐнные направления развития и образования детей (образовательные области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35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аправл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вит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рограм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арциальные программы и технолог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ое развитие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«От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ждения до школы» под редакцие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Е. Вераксы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С. Комаровой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А. Васильево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Буре Р.С. Социально-нравственное воспитан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иков (3-7 лет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цакова Л.В. Нравственно-трудовое воспитание в детском сад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цакова Л.В. Трудовое воспитание в детском сад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я К.Ю. Формирование основ безопасности у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иков (3-7 лет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улина Т.Ф. Знакомим дошкольников с правилам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го движения (3-7 лет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банова Н.Ф. Развитие игровой деятельнос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ладшая группа (3-4 года)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знавательное развитие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«От рождения до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ы» под редакцие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Е. Вераксы, Т.С. Комаровой, М.А. Васильево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еракса Н.Е., Веракса А.Н. Проектная деятельност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ик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влова Л.Ю. Сборник дидактических игр по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ю с окружающим миром (3-7 лет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иян О.А. Развитие творческого мышления. Работаем по сказке (3-7 лет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ыбина О.В. Ознакомление с предметами и социальным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ружением: Младшая группа (3-4 года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омарева И.А., Позина В.А. Формирование элементарных математических представлени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ладшая группа (3-4 года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ломенникова О.А. Ознакомление с природой 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тском саду. Младшая группа (3-4 года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чев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«От рождения до школы» под редакцие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Е. Вераксы, Т.С. Комаровой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А. Васильево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рбова В.В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и в детском саду: Младшая группа (3-4 года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удожественно-эстетическ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«От рождения до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ы» под редакцие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Е. Вераксы, Т.С. Комаровой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А. Васильевой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арова Т.С. Детское художественное творчество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арова Т.С., Зацепина М.Б. Интеграция в воспитательно-образовательной работе детского сада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арова Т.В. Развитие художественных способносте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иков. Комарова Т.С. Изобразительная деятельность в детском саду. Младшая группа (3-4 года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ыкова И.А. Программа по художественно- эстетическому воспитанию дошкольников «Цветные ладошки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цепина М.Б. Музыкальное воспитание в детском сад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цепина М.Б. Культурно-досуговая деятельность 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тском сад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цепина М.Б., Антонова Т.Б. Праздники и развлечен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детском сад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Каплунова, И. Новоскольцева. Программ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адушки»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енина А.И. Ритмическая мозаика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злякова С.И.. Фольклор – музыка - театр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. Орф. Музыка для д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ютюнникова Т.Э. Музыка для д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еткин А.В. Программа по театрализованно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ятельности в детском сад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.В.Тарасова, Т.В.Нестеренко, Т.Г.Рубан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по музыкальному воспитанию дошкольников (3-7 лет) «Гармония»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А.Петрова. Программа по музыкальному воспитанию детей раннего возраста «Малыш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«От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ждения до.школы» под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редакцией Н.Е. Вераксы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Т.С. Комаровой, М.А. Васильево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улаева Л.И. Физическая культура в детском саду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ладшая групп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улаева Л.И. Физическая культура в детском саду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яя группа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улаева Л.И. Физическая культура в детском саду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ая группа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улаева Л.И. Физическая культура в детском саду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ительная группа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улаева Л.И. Оздоровительная гимнастика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ы упражнений для детей 3-7 лет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аненкова Э.Я. Методика проведения подвижных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тепаненкова Э.Я. Физическое воспитание в детском сад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аненкова Э.Я. Сборник подвижных игр 2-7 лет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исова М.М. Малоподвижные игры и игровые упражнения. Для занятий с детьми 3-7 ле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ть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уем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ника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ого процесс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язева О.Л., Стеркина Р.Б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Я, ты, мы». Программа социально-эмоционального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я детей дошкольного возраста.</w:t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. Часть, формируемая участниками образовательных отнош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</w:rPr>
        <w:t>3.2.1. Здоровьесберегающие технологии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Здоровье – одна из главных ценностей в жизни человека. В стремительный век новейших технологий, исследований и разработок, проблема сохранения здоровья стоит очень остро. Многие причины - от нас не зависящие и изменить что-либо не в наших силах. Но есть одна и очень важная – это формирование у детей дошкольного возраста потребности в сохранение и укреплении своего здоровья. Только физически развитые и практически здоровые дети достигают успехов и вершин познания мира. Дл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и данного направления в образовательной организации используются следующие здоровьесберегающие технологии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Здоровьесберегающие техноло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рем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Гимнастики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утренняя гимнастик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артикуляционная гимнастик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дыхательная гимнастик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пальчиковая гимнастик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взбадривающая гимнаст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утро, до завтрак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во время утреннег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иема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посредственно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бразовательно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еятельности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после дневного с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</w:rPr>
              <w:t>Закаливание для детей дошкольного возраста:</w:t>
            </w:r>
            <w:r>
              <w:rPr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Ходьба по массажным коврикам, дорожкам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Топтание в тазах с водой контрастной температуры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бъем воды в тазу такой, чтобы покрывал ступню ребенка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1 таз с раствором пищевой соды - 50гр. соды на 1 литр воды, вода 28С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2 таз с солевым раствором - 1ст. ложка соли на 1 литр воды, вода 18С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3 таз с чистой водой, вода 28С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астирание стопы сухим полотенц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Ежедневно до дневного с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Закаливание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воздушные ванны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оздоровительный бег (холодное время года по коридору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етского сада, в теплое время года на территории детског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ада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умывание прохладной водой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дорожки здоровья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босикохожд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торая половина дн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Лечебно-профилактические мероприятия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волшебная приправа (чеснок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лечебное смазывание носа (оксалиновая мазь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увлажнитель воздух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чесночные ингаляции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хвойные букеты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аромамедальоны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витаминотерапия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 течение дня в период подъем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нфекционных заболевани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рогулки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в первую и во вторую половину дня с проведением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движных и спортивных игр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целевые прогулк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 режиму дн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 плану воспитателей</w:t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.2. Планирование воспитательно-образовательных отнош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ланирование является важной частью организации воспитательно-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разовательных отношений. Оно необходимо для успешной реализаци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бразовательной программы, согласования деятельности педагогов, распределения их функций и обязанностей. Планирование позволяет осуществлять индивидуальный подход в воспитании, дозировать информационную и физическую нагрузку на детей. С помощью планирования педагог определяет свои педагогические задачи, распределяя их во времени; намечает, когда и какую провести непосредственную образовательную деятельность, досуги, беседы, взаимодействие с родителями и пр.; продумывает, как организовать среду, какие подобрать материалы, пособия и игрушки, обдумывает, какие организовать игры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 планировании предусмотрена деятельность педагогов по всем направлениям развития ребенка: физического, речевого, социально-коммуникативного, познавательного, художественно-эстетического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жедневно планируются игры, направленные на развитие физическ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ктивности, предметной, игровой, художественно-эстетической деятельности, речи, общения со сверстниками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.3. Кадровые условия реализации Программы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.4. Финансовые условия реализации Программы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[Основная образовательная программа МАДОУ - д/с №4 на 2019-2020 учебный год].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пользуемая литератур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Н.Е. Вераксы, Т.С. Комарова, М.А. Васильева. Примерная основна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щеобразовательная программа дошкольного образования «От рождения до школы»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 Е.О. Смирнова, Л.И. Галигузова, С.Ю. Смирнова. Программа для детей раннего возраста «Первые шаги»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 О.Л. Князева, О.Б. Стеркина. Программа социально-эмоционального развития детей дошкольного возраста «Я, ты, мы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Н.Е.Вераксы, И.А. Анохина. Как правильно закаливать ребен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Т.С.Никанорова, Е. М. Сергиенко. Здоровячо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 Э.Я. Степаненкова. Методика проведения подвижных иг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 Э.Я. Степаненкова. Сборник подвижных иг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8. М.И. Чистякова. Психогимнасти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9. Г.Г. Колос. Сенсорная комната в дошкольном учреждени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0. Л.И. Пензулаева. Физкультурные занятия в детском са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1. Э.Я. Степаненкова. Физическое воспитание в детском са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2. С.И. Семинаки. Коррекционно-развивающая программа. Уроки добр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3. С.И. Семинаки. Учимся сочувствовать, сопереживать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4. Н.Ф. Иванова. Преодоление тревожности и страх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5. Л. Сиротюк. Программа коррекции детей с синдромом дефицита внимания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6. гиперактивност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7. Гордеев Ю. Птицы тайг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8. Детские народные подвижные игр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9. Жуковская Р.И., Виногладова Н.Ф., Козлова С.А. Родной кра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. Заповедник «Малая сосьва». Под ред. А.М.Васин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1. Шорыгина Т.А. Беседы о русском север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2. К.А. Хансен, Р.К. Кауфман, К.Б. Уолш. Организация программы, ориентированн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ребенка: программа «Сообщество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3. Р.Б. Стеркина, Е.Г. Юдина, О.Л. Князева, Н.Н. Авдеева, Л.Н. Галигузова, С.Ю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щерякова. Учебно-методическое пособие по реализации программы «Сообщество»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оссийских детских садах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4. Е.Г. Юдина, Г.Б. Степанова, Е.Н. Денисова. (Ред. и введение Е.Г. Юдиной)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дагогическая диагностика в детском са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5. Конвенция о правах ребенка. ООН. 1990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6. Е.В Гончарова. Экология для малыше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7. А.А.Вахрушев, Е.Е. Кочемасова «Здравствуй, мир!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8. Т.Р. Кислова «По дороге к азбуке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9. Т.Э. Тютюнникова «Музыка для детей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0. Б.Б.Егоров, О.Б. Ведерникова. Оздоровительный комплекс в детском са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именование педагогического опы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ект "Ум на кончиках пальцев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Авторы – разработчик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дагогического опы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жанбекова Меседо Тавайевна –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оспитатель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Юнусова Кыстаман Сулеймановна -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оспит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иод формирования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ункционирования педагогическог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ыт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17-2018гг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дрес педагогического опыта 62883, Российская федерация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нты- Мансийский автономны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круг- Югра, г. Пыть – Ях, 3-й м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емена Урусова, д. 8 МДОАУ ЦРР -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\с «Фантазия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. 8(3463)46-51-16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лекронный адрес: mdou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fantaziya@mail/ru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Ум ребенка находится на кончиках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его пальцев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.А.Сухомлинский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Образная, богатая синонимами речь у детей дошкольного возраста в настоящее время явление очень редкое. И здесь имеет место ряд причин: родовые травмы, отягощенная наследственность, постоянная занятость родителей и многое другое. А между тем овладение речью в возрасте от 3 до 7 лет имеет ключевое значение, так как этот период наиболее благоприятен к ее усвоению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и осваивают родной язык, подражая разговорной речи окружающих. К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ожалению, вечно занятые родители в наше время часто забывают об этом и пускают процесс развития речи ребенка на самотек. Ребенок проводит мало времени в обществе взрослых (все больше за компьютером, у телевизора или с игрушками), редко слушает рассказы и сказки из уст родителей, а развивающие занятия по освоению речи – вообщ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дкость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оэтому перед педагогами в детских садах и перед родителями стоит задача: научит детей правильной, красивой реч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Эта проблема и учитывая то, что движение пальцев и кистей рук имеют особое развивающее значение, так как оказывают огромное влияние на развитие речевой деятельности ребенка, легли в основу проекта «Мир на кончиках пальцев»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Данный проект направлен на реализацию системы занятий по развитию речи с использованием разнообразных форм пальчиковых иг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ктуальность разработки и реализации педагогического проекта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се знают о роли развития мелкой моторики: связь с речевым центром, развитие зрительно – моторной координации, ловкости и точности движения и многое друго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чиковые игры и упражнения – уникальное средство для развития мелк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оторики и речи в их единстве и взаимосвязи. Они и легли в основу проект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1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азучивание текстов с использованием пальчиковой гимнастики стимулирует развитие речи, пространственного, наглядно-действенного мышления, произвольного и непроизвольного внимания, слухового и зрительного восприятия, быстроту реакции и эмоциональную выразительность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омимо этого, предполагаемый проект позволит расширить кругозор и словарный запас детей; улучшить качество речи, четкость звуков; вызовет интерес у детей к познанию нового; позволит повысить речевую активность ребенка; окажет влияние на развитие воображения и фантазии. Овладев многими упражнениями, ребенок сможет «рассказывать руками» целые истории. В результате пальчиковых игр кисти рук и пальцы приобретут силу, хорошую подвижность и гибкость, а это в дальнейше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легчит овладением навыком письм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ип проекта: практико-ориентированны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Цель проекта: развитие мелкой моторики у детей младшего дошкольного возраста посредством пальчиковых иг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чи проекта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Подготовить методический материал по данной теме, картотеку пальчиковых игр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 Развивать игровые, познавательные, сенсорные, речевые способности, учитывая индивидуальные и возрастные особенности ребен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 Разработать перспективное планирование по проект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8. Создать пространственную сред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чи, ориентированные на родителей воспитанников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 Формировать у родителей установку к сотрудничеству, активной позиции как участника воспитательно – образовательного процесс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Расширить сферу участия родителей в организации жизни ребенка в ДОУ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здавая условия для творческой самореализации не только детей, но и родителе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рок реализации проекта: 2017-2018 учебный год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частники проекта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Воспитатели группы: Джанбекова М.Т., Юнусова К.С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Воспитанники младшей группы «Г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Родители воспитанник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апы реализации проекта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I этап – подготовительный (организационный) – сентябрь 2017-2018 уч.год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 обоснование актуальности темы, мотивация еѐ выбора, определение цели и задач проект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подбор литературы, пособий, атрибутов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сбор информации из различных источников по теме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создание предметно-развивающей среды в группе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разработка методического материала по тем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II этап – основной – октябрь – апрель 2017-20178уч.год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организация и проведение циклов занятий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разработка и изготовление практического и наглядного материала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 взаимодействие с родителями: создание информационного пространства; беседы, консультации с родителя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2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III этап – итоговый (обобщающий) – май 2018 – 2019 уч.год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обобщение результатов работы по проекту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анализ деятельности, удовлетворенность всех участников результатами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поставление имеющихся результатов с прогнозируемыми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презентация опыта работы по проект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гнозируемый результат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Формирование речевых навыков, улучшение активности речи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 повышение уровня развития мелкой моторики рук, улучшение координации движений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активизация познавательных процессов ребенка: памяти, внимания, воображения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обогащение родительского опыт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я достижения задач были выбраны разнообразные виды пальчиковых игр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Игры – манипуляци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Сюжетные пальчиковые упражнени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Пальчиковые упражнения в сочетании со звуковой гимнастик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Пальчиковые игры, с использованием разнообразного материала (шнуровки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щепки, мячики «ежики», пуговицы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Пальчиковые упражнения в сочетании с самомассажем кистей и 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спективный план по проект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Ум на кончиках пальцев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сяц № п/п Тема занятия Цель занят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ентябрь Подготовительный этап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обоснование актуальности темы, мотивация еѐ выбора, -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определение цели и задач проекта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подбор литературы, пособий, атрибутов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сбор информации из различных источников по теме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создание предметно-развивающей среды в группе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разработка методического материала по тем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ктябрь 1. «Этот пальчик - бабушка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Шнуровки» учить продевать шнурок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верстие по подражанию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разцу; развив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еленаправленность действий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лкую моторику пальце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«По грибы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«Мы – листики осенние» развивать общую координаци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й, учить выпол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в соответствии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оябрь 1. «Сидит белка на тележке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Выкладывание дорожки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городе, саду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выкладывание из счетны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очек)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3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«Мы капусту рубим –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убим…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«Застегни одежду» – н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уговицы, липучки, молни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чить застегивать пуговицы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ипучки, молнии; развив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лкие движения рук; развив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гибательные и разгибательны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кистей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кабрь 1. «Паучок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Мозаика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развитие умен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кладывать картинки по образц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«Черепашка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«Елочка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январь 1. «Посыпаем дорожки» –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пражнение - игр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чить детей посыпать трем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ами песок (крупу); развив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лкую моторику пальце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Снежок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, общую координаци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й; учить выпол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в соответствии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Выкладывание «Елка из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есу пришла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вершенствовать мелку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оторику пальцев рук; развив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рительное внимание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странственную ориентацию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ктивизировать словарь: "елка"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"иголки", "лапы"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«Флажок», «Очки», «Стол»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Стул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учить дете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зображать пальчиками различны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игур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евраль 1. «Мы во двор пошли гулять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, общую координаци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й; учить выпол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в соответствии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Шнуровки» учить продевать шнурок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верстие по подражанию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разцу; развив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еленаправленность действий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лкую моторику пальце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«Капитан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учить выпол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в соответствии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«Шаловливый котенок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учить дете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матывать нитки в клубо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рт 1. «Цветочки для мамочки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4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Чудесный мешочек» развивать исследовательски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йствия путем выниман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едметов на ощупь (из мешочка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«Весна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«Собери картинку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развитие умен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кладывать картинки по образц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прель 1. «Мои игрушки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учить выпол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в соответствии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Рисуем на манке» использование манной крупы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елью развития мелкой мотори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«Радуга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учить выпол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в соответствии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«Собери цветок» - мозаика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, фантазию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й 1. «Гроза» развивать мелкую мотори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ев рук; учить выпол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 в соответствии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«С веток ягоды снимаю» развивать мелкую моторику; учи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ять действия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ответствии с содержание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ихотворени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Мониторинг результатов реализации проект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ониторинг результатов реализации проект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ритери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.И. ребѐнк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ентябрь ма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Ребѐнок обладает большим словарным запас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Ребѐнок говорит предложениями, старается правильно и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роить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Речь ребѐнка понятна окружающим (чѐтко проговариваютс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чти все звуки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Ребѐнок может самостоятельно рассказать и показ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есложную пальчиковую гимнастик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Кисти и пальцы рук имеют достаточную силу, подвижность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ибкость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Ребенок самостоятельно играет в настольные игры (мозаика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ирамидки, шнуровки и др.)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5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 балла - проявляет активность, самостоятельнос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 балла – выполняет задания с частичной помощью взрослог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 балл - проявляет слабый интерес, не обходится без помощи взрослог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итератур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Белая А.Е. Пальчиковые игры для развития речи дошкольников. Астрель, – М., 2003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Борисенко М.Г. Наши пальчики играют. Паритет, Екатеринбург, 2005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Ермакова С.О. Пальчиковые игры для детей от года до трех лет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Кислинская Т.А. Гениальность на кончиках пальцев. Генезис, М – 2008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Косинова Е.М. Уроки логопеда. Игры для развития речи. – М.: Издательство «Эксмо»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06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 Савина Л.П. Пальчиковая гимнастика для развития речи дошкольников. Родничок, М.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02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 Ткаченко Т.А. Развиваем мелкую моторику. Эксмо, М., – 2010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8. Тимофеева Е.Ю. Пальчиковая гимнастика. Корона Принт, М – 2008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9. Узорова О.В. Пальчиковая гимнастика. Астрель, М., – 2005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чиковые игры для детей младшей групп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Этот пальчик – бабушка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– дедушка, С каждой строкой дети загибают по одном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– бабушка, пальчику, начиная с большого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– мамочка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– папочка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– 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т и вся моя семья!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По грибы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, два, три, четыре, пять, Попеременно сгибать пальцы, начиная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идѐм грибы искать! мизинц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в лес пошѐл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гриб нашѐ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чистить ста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т пальчик всѐ съел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того и потолсте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Мы – листики осенние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листики осенние, Плавное покачивание руками вверху над голов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ветках мы сиди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унул ветер — полетели. Руки в сторон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летели, мы летел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на землю тихо сели. Присел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етер снова набежа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листочки все поднял. Плавное покачивание руками вверху над голов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кружились, полетел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на землю снова сели. Присел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6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Сидит белка на тележке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идит белка на тележке, Поочерѐдно разгибать все пальцы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даѐт свои орешки; начиная с большого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исичке-сестричке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робью, синичке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ишке косолапому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иньке усатом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Мы капусту рубим-рубим…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капусту рубим, рубим! Рубящие движения, двигая прямыми ладошка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низ и ввер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капусту режем, режем! ребром ладошки водим назад вперед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капусту солим, солим! собираем пальчики в щепот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капусту жмем, жмем! сжимаем и разжимаем кулач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морковку трем, трем! правую ручку сжимаем в кулачок и двигаем еѐ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низ-вверх вдоль прямой ладошки левой ру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Паучок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учок ходил по ветке, Руки скрещены; пальцы каждой руки "бегут"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 за ним ходили детки. по предплечью, а затем по плечу другой ру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ждик с неба вдруг полил, Кисти свободно опущены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яем стряхивающее движение (дождик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учков на землю смыл. Хлопок ладонями по столу/коленя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лнце стало пригревать, Ладони боковыми сторонами прижаты друг к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ругу, пальцы растопырены, качаем рука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солнышко светит)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учок ползѐт опять, Действия аналогичны первоначальны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 за ним ползут все детки, "Паучки" ползают на голов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тобы погулять на ветк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Черепашка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т по узенькой дорожке, Пальцы собрать в чуть сжатый кулачок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е спеша, ползет на ножках. положить пальцами к столу и, вытягив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перед средним пальцем, подтягивать вперед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ю кисть, ползти кистью по стол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 не букашка, Раскрыть ладонь и пошевелить пальца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 черепашка. Сжать пальцы в кулак и положить кулак на сто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Елочка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ед нами ѐлочка Пальцы переплетены, из больших – верх ѐлоч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Шишечки, иголочки. кулачки, указательные пальцы выставлен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Шарики, фонарики пальчики ввер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йчики и свечки, показывают «ушки», обе ладошки сложены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ы сжат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7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вѐзды, человечки. ладошки сложены, пальцы растопырены; 2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ца «побежали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Снежок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, два, три, четыре, Загибают пальчики, начиная с большог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с тобой снежок слепили. Лепят», меняя положение ладоне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руглый, крепкий, очень гладкий «Показывают круг, сжимают ладон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месте, гладят одной ладонью другу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совсем-совсем не сладкий. Грозят пальчико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 — подбросим. Подбрасывают снежок смотрят ввер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а — поймаем. Приседают, ловят воображаемый снежок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и — уроним. Встают, роняют воображаемый снежок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... сломаем… Топают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“</w:t>
      </w:r>
      <w:r>
        <w:rPr>
          <w:bCs/>
          <w:color w:val="000000"/>
          <w:sz w:val="28"/>
        </w:rPr>
        <w:t>Очки”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абушка очки надела Большой палец правой и левой руки, вместе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внучонка разглядела. остальными образуют колечко. Колеч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днести к глаза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“</w:t>
      </w:r>
      <w:r>
        <w:rPr>
          <w:bCs/>
          <w:color w:val="000000"/>
          <w:sz w:val="28"/>
        </w:rPr>
        <w:t>Стул”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ожки, спинка и сиденье - Левая ладонь – вертикально вверх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т вам стул на удивленье. К еѐ нижней части приставляется кулачок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большим пальцем к себе)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“</w:t>
      </w:r>
      <w:r>
        <w:rPr>
          <w:bCs/>
          <w:color w:val="000000"/>
          <w:sz w:val="28"/>
        </w:rPr>
        <w:t>Стол”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 стола 4 ножки, Левая рука – в кулачок, сверху на кулачок Сверх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рышка, как ладошка. опускается ладош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Мы во двор пошли гулять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, два, три, четыре, пять, Загибают пальчики по одном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во двор пошли гулять. «Идут» по столу указательным и средни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ьчика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абу снежную лепили, «Лепят» комочек двумя ладоня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тичек крошками кормили, «Крошат хлебушек» всеми пальчика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 горки мы потом катались, «Ведут указательным пальцем прав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уки по ладони левой ру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 еще в снегу валялись. Кладут ладошки то одной, то другой сторон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е в снегу домой пришли. Отряхивают ладош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ъели суп и спать легли. Движения ложкой; руки под ще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Капитан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Я плыву на лодке белой Концы пальцев направить вперед, прижать ру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 волнам с жемчужной пеной. ладонями друг к другу, слегка приоткрыв. Я - отважны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питан, Проговария стишок, показывать, как лодк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не не страшен ураган. качается на волнах, а затем плавным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ями рук - сами волны. Потом по тексту Чай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8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елые кружатся, стиха показать чайку, скрестив руки, соединив Тож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етра не боятся. ладони тыльной стороной и помахать пальцами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ишь пугает птичий крик сжатыми вместе. Выпрямленными ладонями с Стайк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олотистых рыб. пальцами, прижатыми друг к другу изобрази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ыбок. Плавными движениями ладоней показать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, объездив чудо-страны, как рыбы плывут в вод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смотрев на океаны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утешественник-герой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 маме я вернусь дом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Цветочки для мамочки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й, в нашем цветнике Раскрывать и закрывать кулачок, пальчики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ольшой цветок на стебельке. будто лепест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 ветерка качается, Движения руками вправо-влево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мне улыбается!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Я мамочку поцелую Мимика и жест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цветочек подарю ей!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Весна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учат всѐ громче дятлы, Пальцы складываем щепоткой. Качаем и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инички стали петь. Ладони сомкнуты "ковшом", поднимаем руки вверх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таѐт пораньше солнце, раскрываем ладони, боковые части остаютс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тоб землю нашу греть. прижатыми, пальцы растопырен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таѐт пораньше солнце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тоб землю нашу греть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егут ручьи под горку, Движения повторяютс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стаял весь снежок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 из под старой трав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же глядит цветок... Выполняем руками волнообразные движени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 из под старой травки (пальцы выпрямлены, сомкнуты, ладони повѐрнут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же глядит цветок вниз). Ладони сомкнуты "ковшо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скрылся колокольчик Ладони раскрываются, боковые стороны рук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тени там, где сосна, соединяются, пальцы раскрыты, полусогнут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чашечка цветка) Движения повторяютс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инь-динь, звенит тихонько, Руки стоят на столе, опираясь на локти. Пальц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инь-динь, пришла весна. сжаты в кулак. Пальцы постепенно разжитаются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инь-динь, звенит тихонько, свободно расслаблены (чашечка колокольчика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инь-динь, пришла весна. Качаем кистями рук в разные стороны, проговарива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"динь-динь"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Мои игрушки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кажу я вам игрушки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 курочки пеструшки, Указательный и большой пальцы каждой ру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единить подушечками (клюв), остальные пальцы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править вверх и слегка согнуть (гребешок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 зайка, Средний и указательный пальцы правой ру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править вверх (ушки), остальные прижать к ладон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 пес. Ладонь правой руки стоит на ребре (мордочка пса)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49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ольшой палец направлен вверх (ушко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т машинка без колес. Правую ладонь сложить в виде пригоршни и накры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ю ладонь левой ру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о книжки-раскладушки. Руки ребрами поставить на стол, ладони приж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т и все мои игрушки. друг к другу, а затем раскрыть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риложение 2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мплекс утренней гимнасти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ентябр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Ходьба с одной стороны площадки на противоположную за воспитателем –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смотрим на осенние листочк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</w:t>
      </w:r>
      <w:r>
        <w:rPr>
          <w:bCs/>
          <w:i/>
          <w:iCs/>
          <w:color w:val="000000"/>
          <w:sz w:val="28"/>
        </w:rPr>
        <w:t xml:space="preserve">И. п.— </w:t>
      </w:r>
      <w:r>
        <w:rPr>
          <w:bCs/>
          <w:color w:val="000000"/>
          <w:sz w:val="28"/>
        </w:rPr>
        <w:t>ноги на ширине ступни,руки вдоль туловища.Вынести ру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перед,хлопнуть в ладоши перед собой, вернуться в исходное положение (5 раз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</w:t>
      </w:r>
      <w:r>
        <w:rPr>
          <w:bCs/>
          <w:i/>
          <w:iCs/>
          <w:color w:val="000000"/>
          <w:sz w:val="28"/>
        </w:rPr>
        <w:t xml:space="preserve">.И. п. </w:t>
      </w:r>
      <w:r>
        <w:rPr>
          <w:bCs/>
          <w:color w:val="000000"/>
          <w:sz w:val="28"/>
        </w:rPr>
        <w:t>—ноги на ширине ступни,руки на поясе.Присесть,положить руки н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лени,вернуться в исходное положение (5 раз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</w:t>
      </w:r>
      <w:r>
        <w:rPr>
          <w:bCs/>
          <w:i/>
          <w:iCs/>
          <w:color w:val="000000"/>
          <w:sz w:val="28"/>
        </w:rPr>
        <w:t xml:space="preserve">.И. п. </w:t>
      </w:r>
      <w:r>
        <w:rPr>
          <w:bCs/>
          <w:color w:val="000000"/>
          <w:sz w:val="28"/>
        </w:rPr>
        <w:t>—ноги на ширине ступни,руки вдоль туловища.Поднять руки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ороны,вернуться в исходное положение (5 раз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</w:t>
      </w:r>
      <w:r>
        <w:rPr>
          <w:bCs/>
          <w:i/>
          <w:iCs/>
          <w:color w:val="000000"/>
          <w:sz w:val="28"/>
        </w:rPr>
        <w:t xml:space="preserve">.И. п. </w:t>
      </w:r>
      <w:r>
        <w:rPr>
          <w:bCs/>
          <w:color w:val="000000"/>
          <w:sz w:val="28"/>
        </w:rPr>
        <w:t>—ноги слегка расставлены,руки на поясе.Прыжки на двух нога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чередовании с небольшой паузой (2-3 раза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Ходьба в колонне по одному за воспитателем (у него в руках флажок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Ходьба и бег в колонне по одному за воспитателем - он паровозик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с кубикам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</w:t>
      </w:r>
      <w:r>
        <w:rPr>
          <w:bCs/>
          <w:i/>
          <w:iCs/>
          <w:color w:val="000000"/>
          <w:sz w:val="28"/>
        </w:rPr>
        <w:t xml:space="preserve">И. п. — </w:t>
      </w:r>
      <w:r>
        <w:rPr>
          <w:bCs/>
          <w:color w:val="000000"/>
          <w:sz w:val="28"/>
        </w:rPr>
        <w:t>ноги на ширине ступни,кубики в обеих руках внизу.Вынести кубикивперед, с тукнуть ими друг о друга, опустить вниз, вернуться в исходное положение (5 раз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</w:t>
      </w:r>
      <w:r>
        <w:rPr>
          <w:bCs/>
          <w:i/>
          <w:iCs/>
          <w:color w:val="000000"/>
          <w:sz w:val="28"/>
        </w:rPr>
        <w:t xml:space="preserve">И. п. </w:t>
      </w:r>
      <w:r>
        <w:rPr>
          <w:bCs/>
          <w:color w:val="000000"/>
          <w:sz w:val="28"/>
        </w:rPr>
        <w:t>—ноги на ширине ступни,кубики за спиной.Присесть,положить кубики напол, встать, руки убрать за спину. Присесть, взять кубики, выпрямиться, вернуться в исходное положение (4 раза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</w:t>
      </w:r>
      <w:r>
        <w:rPr>
          <w:bCs/>
          <w:i/>
          <w:iCs/>
          <w:color w:val="000000"/>
          <w:sz w:val="28"/>
        </w:rPr>
        <w:t xml:space="preserve">.И. п. </w:t>
      </w:r>
      <w:r>
        <w:rPr>
          <w:bCs/>
          <w:color w:val="000000"/>
          <w:sz w:val="28"/>
        </w:rPr>
        <w:t>—сидя ноги скрестно,кубики в руках на коленях . Поворот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право,положитькубик на пол за спиной, выпрямиться. То же в другую сторону. Поворот вправо, взять кубик (рис. 1). То же, в другую сторону (по 3 раза в каждую сторону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</w:t>
      </w:r>
      <w:r>
        <w:rPr>
          <w:bCs/>
          <w:i/>
          <w:iCs/>
          <w:color w:val="000000"/>
          <w:sz w:val="28"/>
        </w:rPr>
        <w:t xml:space="preserve">.И. п. </w:t>
      </w:r>
      <w:r>
        <w:rPr>
          <w:bCs/>
          <w:color w:val="000000"/>
          <w:sz w:val="28"/>
        </w:rPr>
        <w:t>—ноги слегка расставлены,кубики на полу.Прыжки на двух нога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кругкубиков, с небольшой паузой между прыжка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Игровое задание «Быстро в домик!». Дети находятся за чертой—это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домик.Воспитатель предлагает детям пойти на прогулку — ходьба врассыпную по всей площадке. На слова «Быстро в домик!» дети вместе с воспитателем бегут за черту (2 раза). Ходьба стайкой (гурьбой) за воспитателем на другую сторону площад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ктябр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и бег по мостику (по дорожке длиной 3 м, шириной 30 см). На одной стороне площадки (из шнуров или реек) выкладывается дорожка, и воспитатель предлагает вначале пройти, а затем пробежать по мостику, не задевая его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И. п. — ноги на ширине ступни,руки вдоль туловища.Поднять через сторонывверх, хлопнуть в ладоши, опустить ру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И. п. — ноги на ширине плеч,руки за спиной.Наклониться вперед,хлопнутьруками по коленям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.И. п. — ноги на ширине ступни,руки вдоль туловища.Присесть,хлопнуть владоши перед собой, встать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.Игра «Пузырь». Дети и воспитатель берутся за руки,образуют круг,становясь близко друг к другу, и говорят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дувайся, пузырь, раздувайся, большой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тавайся такой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а не лопайс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дновременно с произнесением текста дети расширяют круг, постепенно отступа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азад, держась за руки до тех пор, пока воспитатель не скажет: «Лопнул пузырь!» Дети опускают руки и хлопают в ладоши — пузырь лопнул. Игра повторяетс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Ходьба и бег вокруг кубиков. Построение вокруг кубиков, затем по сигналу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спитателя ходьба и бег вокруг кубиков в обе сторон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пражнения с кубикам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И. п. — ноги на ширине ступни, кубики в обеих руках внизу. Вынести кубики через стороны вперед, ударить друг о друга, опустить кубики вниз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И. п. — ноги на ширине плеч, кубики в обеих руках за спиной. Наклониться, положить кубики на пол, выпрямиться, наклониться, взять куби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.И. п. —ноги на ширине ступни, кубики в обеих руках внизу. Присесть, кубики вынести вперед, встать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.И, п. —ноги слегка расставлены, руки на поясе, кубики на полу. Прыжки вокруг кубиков в чередовании с небольшой паузо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Игровое задание «Кошка и птички».В центре площадки(зала)на стульчике сидит кошка (роль кошки выполняет ребенок, можно одеть шапочку «кошки»). Птички летают вокруг кошки, помахивая крылышками (воспитатель регулирует умеренный темп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спитатель подает сигнал, кошка просыпается и ловит птичек, а те улетают (за черту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гровое задание проводится один или два раза, не боле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Ходьба в колонне по одному в обход площад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оябр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и бег вокруг кубиков (по количеству детей), кубики поставлены по два, плотно один к другому. Ходьбу и бег проводят в обе стороны по сигналу воспитател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пражнения с кубикам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И. п. —стоя ноги на ширине ступни, кубики в обеих руках внизу. Поднять кубики через стороны вверх и стукнуть ими, опустить куби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И. п. — стоя ноги на ширине ступни, кубики в обеих руках з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пиной. Присесть, положить кубики на пол; встать, выпрямиться, руки произвольно; присесть, взять куби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.И. п. —стойка на коленях, кубики в обеих руках у плеч. Наклониться вперед, положить кубики подальше; выпрямиться, руки на пояс; наклониться, взять куби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.И. п. —стоя перед кубиками, руки произвольно. Прыжки на двух ногах вокруг кубиков в обе стороны, в чередовании с небольшой паузо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Ходьба в колонне по одному с кубиками в руках. По сигналу воспитателя поднять кубик (не более, чем на 3-5 с), опустить и так несколько раз во время ходьбы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врассыпную по всей площадке, на сигнал воспитателя «Бабочки!» бег врассыпную, помахивая руками, как крылышка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И. п. — стоя ноги на ширине ступни, руки вдоль туловища. Махи обеим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уками вперед-назад 4 раза подряд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И. п. —стоя ноги на ширине ступни, руки на поясе. Присесть, обхватить колени руками, встать, вернуться в исходное положение (5 раз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.И. п. —сидя ноги врозь ,руки за спиной. Наклон вперед, коснуться пальцами рук носков ног, выпрямиться, вернуться в исходное положение (4 раза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.И. п. —лежа на животе, руки вдоль туловища с опорой о пол. Попеременное сгибание и  разгибание ног — как жучки (серия движений на счет 1-4, повторить 3-4 раза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Игровое упражнение «Найдем цыпленка» (воспитатель заранее прячет игрушку и предлагает детям найти ее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) Ходьба в умеренном темпе в разном направлени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кабр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Ходьба и бег в колонне по одному между предметами (набивные мячи, кубики) —змейк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пражнения с кольцом (кольцеброс)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И. п. —ноги на ширине ступни, кольцо в правой руке внизу. Руки выпрямит вперед, переложить кольцо в другую руку, опустить рук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И. п. — ноги слегка расставлены ,кольцо в обеих руках у груди. Присесть, положить кольцо на пол, выпрямиться, руки убрать за спину; присесть, взять кольцо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.И. п. —сидя на пятках, кольцо в обеих руках внизу. Выпрямиться, поднять кольца прямых руках над головой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.И. п. — ноги слегка расставлены кольца на полу. Прыжки на двух ногах вокруг кольца, с небольшой паузой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Игровое упражнение «Воробышки и кот». Воробышки находятся в домике(за чертой), а кот — в центре зала (сидит на стульчике). Воробышки разлетаются по всему залу, а на сигнал воспитателя «Кот!» воробышки убегают, стараясь быстро попасть в свой доми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оль кота исполняет воспитатель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Ходьба в колонне по одному за хитрым котом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и бег в колонне по одному за воспитателем — он паровозик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</w:t>
      </w:r>
      <w:r>
        <w:rPr>
          <w:bCs/>
          <w:i/>
          <w:iCs/>
          <w:color w:val="000000"/>
          <w:sz w:val="28"/>
        </w:rPr>
        <w:t>И</w:t>
      </w:r>
      <w:r>
        <w:rPr>
          <w:bCs/>
          <w:color w:val="000000"/>
          <w:sz w:val="28"/>
        </w:rPr>
        <w:t xml:space="preserve">. </w:t>
      </w:r>
      <w:r>
        <w:rPr>
          <w:bCs/>
          <w:i/>
          <w:iCs/>
          <w:color w:val="000000"/>
          <w:sz w:val="28"/>
        </w:rPr>
        <w:t xml:space="preserve">п. </w:t>
      </w:r>
      <w:r>
        <w:rPr>
          <w:bCs/>
          <w:color w:val="000000"/>
          <w:sz w:val="28"/>
        </w:rPr>
        <w:t>— стоя ноги на ширине ступни, руки внизу. Поднять руки в стороны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устить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</w:t>
      </w:r>
      <w:r>
        <w:rPr>
          <w:bCs/>
          <w:i/>
          <w:iCs/>
          <w:color w:val="000000"/>
          <w:sz w:val="28"/>
        </w:rPr>
        <w:t>.И</w:t>
      </w:r>
      <w:r>
        <w:rPr>
          <w:bCs/>
          <w:color w:val="000000"/>
          <w:sz w:val="28"/>
        </w:rPr>
        <w:t xml:space="preserve">. </w:t>
      </w:r>
      <w:r>
        <w:rPr>
          <w:bCs/>
          <w:i/>
          <w:iCs/>
          <w:color w:val="000000"/>
          <w:sz w:val="28"/>
        </w:rPr>
        <w:t xml:space="preserve">п. </w:t>
      </w:r>
      <w:r>
        <w:rPr>
          <w:bCs/>
          <w:color w:val="000000"/>
          <w:sz w:val="28"/>
        </w:rPr>
        <w:t>— стоя ноги на ширине ступни, руки на поясе. Присесть, руки вынести вперед, встать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</w:t>
      </w:r>
      <w:r>
        <w:rPr>
          <w:bCs/>
          <w:color w:val="000000"/>
          <w:sz w:val="28"/>
        </w:rPr>
        <w:t>—стойка на коленях, руки на поясе .Наклониться вправо(влево), выполнить два-три покачивания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</w:t>
      </w:r>
      <w:r>
        <w:rPr>
          <w:bCs/>
          <w:color w:val="000000"/>
          <w:sz w:val="28"/>
        </w:rPr>
        <w:t>—сидя на полу ,ноги прямые ,руки в упоре сзади. Согнуть колени, подтянуть к себе, выпрямить ног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Игровое упражнение «Лягушки» (прыжки на двух ногах, продвигаясь по кругу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Игра «Найдем лягушонка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Январ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в колонне по одному, на сигнал воспитателя «Зайка» дети останавливаются и прыгают на двух ногах, на сигнал «Птички» легко бегут. Упражнения в ходьбе и беге чередуютс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— </w:t>
      </w:r>
      <w:r>
        <w:rPr>
          <w:bCs/>
          <w:color w:val="000000"/>
          <w:sz w:val="28"/>
        </w:rPr>
        <w:t>ноги на ширине ступни, руки перед грудью согнуты в локтях, пальцы сжаты в кулаки. Круговые движения рук перед грудью, одна рука вращается вокруг другой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 п. </w:t>
      </w:r>
      <w:r>
        <w:rPr>
          <w:bCs/>
          <w:color w:val="000000"/>
          <w:sz w:val="28"/>
        </w:rPr>
        <w:t>—ноги слегка расставлены, руки за спиной. Присесть обхватит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уками колени, подняться, убрать руки за спину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</w:t>
      </w:r>
      <w:r>
        <w:rPr>
          <w:bCs/>
          <w:color w:val="000000"/>
          <w:sz w:val="28"/>
        </w:rPr>
        <w:t>—сидя ноги врозь,  руки на поясе. Наклониться, коснуться руками носков ног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</w:t>
      </w:r>
      <w:r>
        <w:rPr>
          <w:bCs/>
          <w:color w:val="000000"/>
          <w:sz w:val="28"/>
        </w:rPr>
        <w:t>—сидя ноги прямые, руки в упоре сзади. Поднят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авую(левую)ногу, опустить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Игровое упражнение «Поймай снежинку!».Дети стоят по кругу, 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оспитатель предлагает детям, подпрыгивая на двух ногах, поймать снежинки (хлопки в ладоши над головой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7 Ходьба в колонне по одном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Ходьба и бег в колонне по одному; ходьба и бег врассыпную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с мячом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</w:t>
      </w:r>
      <w:r>
        <w:rPr>
          <w:bCs/>
          <w:color w:val="000000"/>
          <w:sz w:val="28"/>
        </w:rPr>
        <w:t>—ноги на ширине ступни, мяч в обеих руках внизу. Поднять мяч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верх, руки прямые, опустить мяч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 п. </w:t>
      </w:r>
      <w:r>
        <w:rPr>
          <w:bCs/>
          <w:color w:val="000000"/>
          <w:sz w:val="28"/>
        </w:rPr>
        <w:t>—ноги на ширине ступни, мяч в согнутых руках у груди. Присесть и прокатить мяч от ладошки к ладошке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</w:t>
      </w:r>
      <w:r>
        <w:rPr>
          <w:bCs/>
          <w:color w:val="000000"/>
          <w:sz w:val="28"/>
        </w:rPr>
        <w:t>—сидя ноги врозь, мяч в согнутых руках у груди. Наклонитьс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перед, коснуться мячом пола между ног (подальше от себя), выпрямиться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</w:t>
      </w:r>
      <w:r>
        <w:rPr>
          <w:bCs/>
          <w:color w:val="000000"/>
          <w:sz w:val="28"/>
        </w:rPr>
        <w:t>—ноги слегка расставлены, руки произвольно, мяч на полу. Прыжки вокруг мяча в обе стороны, с небольшой паузой между серией прыжков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Игра «Воробышки и кот». Воробышки находятся в домике(за чертой),а кот— в центре зала (сидит на стульчике). Воробышки разлетаются по всему залу, а на сигнал воспитателя «Кот!» воробышки убегают, стараясь быстро попасть в свой домик. Роль кота исполняет воспитатель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Игра «Найдем воробышка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еврал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Ходьба, бег в колонне по одному; ходьба и бег врассыпную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>Упражнения с погремушками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</w:t>
      </w:r>
      <w:r>
        <w:rPr>
          <w:bCs/>
          <w:color w:val="000000"/>
          <w:sz w:val="28"/>
        </w:rPr>
        <w:t>—ноги на ширине ступни ,погремушки внизу. Поднять погремушк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Через стороны вверх, позвонить, опустить погремушки через стороны вниз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 п. — </w:t>
      </w:r>
      <w:r>
        <w:rPr>
          <w:bCs/>
          <w:color w:val="000000"/>
          <w:sz w:val="28"/>
        </w:rPr>
        <w:t>ноги на ширине ступни, погремушки у плеч. Присесть, вынести погремушки вперед, позвонить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— </w:t>
      </w:r>
      <w:r>
        <w:rPr>
          <w:bCs/>
          <w:color w:val="000000"/>
          <w:sz w:val="28"/>
        </w:rPr>
        <w:t>сидя ноги врозь, погремушки в обеих руках у плеч. Наклониться вперед, положить погремушки на пол, выпрямиться, убрать руки за спину; наклониться, взять погремуш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</w:t>
      </w:r>
      <w:r>
        <w:rPr>
          <w:bCs/>
          <w:color w:val="000000"/>
          <w:sz w:val="28"/>
        </w:rPr>
        <w:t>—стоя ноги слегка расставлены, погремушки у плеч. Прыжки на двух ногах, с поворотом вокруг своей оси вправо (влево); 2-3 раза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6.Игровое упражнение «Найди свой цвет» (кегля, кубик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Ходьба в колонне по одном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Игровое упражнение «Пузырь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</w:t>
      </w:r>
      <w:r>
        <w:rPr>
          <w:bCs/>
          <w:color w:val="000000"/>
          <w:sz w:val="28"/>
        </w:rPr>
        <w:t>—ноги слегка расставлены, руки внизу. Поднимаясь на носки, поднят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руки вверх, потяну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3.Я. </w:t>
      </w:r>
      <w:r>
        <w:rPr>
          <w:bCs/>
          <w:i/>
          <w:iCs/>
          <w:color w:val="000000"/>
          <w:sz w:val="28"/>
        </w:rPr>
        <w:t xml:space="preserve">п. </w:t>
      </w:r>
      <w:r>
        <w:rPr>
          <w:bCs/>
          <w:color w:val="000000"/>
          <w:sz w:val="28"/>
        </w:rPr>
        <w:t>— ноги на ширине плеч, руки на поясе. Поворот туловища вправо (влево)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</w:t>
      </w:r>
      <w:r>
        <w:rPr>
          <w:bCs/>
          <w:color w:val="000000"/>
          <w:sz w:val="28"/>
        </w:rPr>
        <w:t>—ноги на ширине плеч, руки вдоль туловища. Наклониться вперед, хлопнуть в ладоши перед собой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.Игровое упражнение «Пчелки». Бег врассыпную подняв руки в стороны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и покачивая ими, протяжно произносить «Жу-жу-жу» (пчелки жужжат, но никого не жалят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Ходьба в колонне по одном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рт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Ходьба по мостику (ширина 25 см, длина 2-2,5 м); бег врассыпную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</w:t>
      </w:r>
      <w:r>
        <w:rPr>
          <w:bCs/>
          <w:color w:val="000000"/>
          <w:sz w:val="28"/>
        </w:rPr>
        <w:t>—ноги на ширине ступни, руки вдоль туловища. Поднять руки вверх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Через стороны, хлопнуть в ладоши; опустить руки через стороны вниз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 п. </w:t>
      </w:r>
      <w:r>
        <w:rPr>
          <w:bCs/>
          <w:color w:val="000000"/>
          <w:sz w:val="28"/>
        </w:rPr>
        <w:t>—ноги на ширине ступни, руки на поясе. Присесть, хлопнуть в ладоши перед собой; подня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</w:t>
      </w:r>
      <w:r>
        <w:rPr>
          <w:bCs/>
          <w:color w:val="000000"/>
          <w:sz w:val="28"/>
        </w:rPr>
        <w:t>—стойка на коленях, руки на поясе. Наклониться вправо(влево)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</w:t>
      </w:r>
      <w:r>
        <w:rPr>
          <w:bCs/>
          <w:color w:val="000000"/>
          <w:sz w:val="28"/>
        </w:rPr>
        <w:t>—лежа на животе, руки согнуты в локтях перед собой. Поочередное сгибание ног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6.И. п. </w:t>
      </w:r>
      <w:r>
        <w:rPr>
          <w:bCs/>
          <w:color w:val="000000"/>
          <w:sz w:val="28"/>
        </w:rPr>
        <w:t>—ноги слегка расставлены, руки произвольно. Прыжки на двух ногах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 поворотом вокруг своей оси (в обе стороны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7.Игра «По ровненькой дорожке». Дети становятся по кругу 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ыполняют движения в соответствии с текстом, который произносит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оспитатель: По ровненькой дорожке, По ровненькой дорожке, Шагают наши ножки: Раз-два, раз- два. По камешкам, по камешкам,.. В яму— бух!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Дети выполняют ходьбу, а на слова «по камешкам, по камешкам» прыгают на двух ногах, продвигаясь вперед, а на слова «в яму — бух!» присаживаются на корточки. «Вылезли из ямы», — говорит воспитатель, и дети поднимаются. Игру можноповторить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Игровое упражнение «Поймай комара». Дети стоят по кругу, и воспитател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едлагает им поймать комара — прыжки на двух ногах и хлопки двумя руками над голово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с кубиками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— </w:t>
      </w:r>
      <w:r>
        <w:rPr>
          <w:bCs/>
          <w:color w:val="000000"/>
          <w:sz w:val="28"/>
        </w:rPr>
        <w:t>ноги на ширине ступни, кубики в обеих руках внизу. Поднять кубики через стороны вверх, коснуться ими друг друга; опустить куби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 п. </w:t>
      </w:r>
      <w:r>
        <w:rPr>
          <w:bCs/>
          <w:color w:val="000000"/>
          <w:sz w:val="28"/>
        </w:rPr>
        <w:t>—ноги на ширине ступни, кубики у плеч. Присесть, кубики вынест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перед; встать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п. — </w:t>
      </w:r>
      <w:r>
        <w:rPr>
          <w:bCs/>
          <w:color w:val="000000"/>
          <w:sz w:val="28"/>
        </w:rPr>
        <w:t>стойка на коленях кубики в руках у плеч. Повернутьс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право(влево), положить кубик у носков ног, выпрямиться, руки на пояс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вернуться вправо (влево), взять кубик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— </w:t>
      </w:r>
      <w:r>
        <w:rPr>
          <w:bCs/>
          <w:color w:val="000000"/>
          <w:sz w:val="28"/>
        </w:rPr>
        <w:t>лежа на спине, ноги прямые, кубики в обеих руках за головой. согнуть ноги в коленях, коснуться кубиками колен, вернуться в исходное положени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прел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в колонне по одному, бег высоко поднимая колени, как лошадки. Ходьба и бег чередуютс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с флажками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</w:t>
      </w:r>
      <w:r>
        <w:rPr>
          <w:bCs/>
          <w:color w:val="000000"/>
          <w:sz w:val="28"/>
        </w:rPr>
        <w:t>—ноги на ширине ступни, флажки в обеих руках внизу. Поднят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Через стороны флажки вверх, скрестить; опустить флажки вниз, вернуться в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 п. </w:t>
      </w:r>
      <w:r>
        <w:rPr>
          <w:bCs/>
          <w:color w:val="000000"/>
          <w:sz w:val="28"/>
        </w:rPr>
        <w:t>—ноги на ширине плеч, флажки у плеч. Наклониться, помахат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Флажками перед собой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</w:t>
      </w:r>
      <w:r>
        <w:rPr>
          <w:bCs/>
          <w:color w:val="000000"/>
          <w:sz w:val="28"/>
        </w:rPr>
        <w:t>—ноги на ширине плеч, флажки у груди. Поворот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право(влево), отвести флажок в сторону (руки прямые)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</w:t>
      </w:r>
      <w:r>
        <w:rPr>
          <w:bCs/>
          <w:color w:val="000000"/>
          <w:sz w:val="28"/>
        </w:rPr>
        <w:t>—ноги слегка расставлены, флажки на полу. Прыжки на двух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огах (перед флажками) в чередовании с небольшой пауз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Игра «Кошка и мышки»(кошка ловит мышек по сигналу воспитателя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и бег между предметами змейкой (мячи или кубики, 6-8 шт.). Ходьба и бег врассыпную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2.И. п.— ноги на ширине ступни, руки вдоль туловища. Поднять руки к плечам, сгибая в локтях; опустить ру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3.И. п. —ноги слегка расставлены, руки за спиной. Присесть, вынести рук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перед; встать, руки убрать за спину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4.И. п. —стойка ноги на ширине плеч, руки на поясе. Наклонитьс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право(влево), выпрямиться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5.И. п. —ноги слегка расставлены, руки на поясе. Прыжки на двух ногах в чередовании с небольшой пауз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Игра «Найди свой цвет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й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Ходьба в колонне по одному на сигнал воспитателя «Лошадки!» (ходьба, высоко поднимая колени, руки на поясе); на сигнал «Лягушки!» присесть; ходьба и бег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врассыпную. </w:t>
      </w:r>
      <w:r>
        <w:rPr>
          <w:bCs/>
          <w:i/>
          <w:iCs/>
          <w:color w:val="000000"/>
          <w:sz w:val="28"/>
        </w:rPr>
        <w:t>Упражнения без предметов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</w:t>
      </w:r>
      <w:r>
        <w:rPr>
          <w:bCs/>
          <w:color w:val="000000"/>
          <w:sz w:val="28"/>
        </w:rPr>
        <w:t>—ноги на ширине ступни, руки опущены. Поднять руки через стороны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вверх, хлопнуть в ладоши; опустить руки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 п. </w:t>
      </w:r>
      <w:r>
        <w:rPr>
          <w:bCs/>
          <w:color w:val="000000"/>
          <w:sz w:val="28"/>
        </w:rPr>
        <w:t>—стойка на коленях, руки на поясе. Наклониться вправо(влево)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</w:t>
      </w:r>
      <w:r>
        <w:rPr>
          <w:bCs/>
          <w:color w:val="000000"/>
          <w:sz w:val="28"/>
        </w:rPr>
        <w:t>—сидя ноги прямые, руки в упоре сзади. Подтянуть ноги к себе, согнув в коленях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</w:t>
      </w:r>
      <w:r>
        <w:rPr>
          <w:bCs/>
          <w:color w:val="000000"/>
          <w:sz w:val="28"/>
        </w:rPr>
        <w:t>—лежа на животе, руки согнуты перед собой. Попеременное сгибани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И разгибание ног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Игровое задание «Поймай комара» (прыжки на двух ногах на месте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1.Игра «Мы топаем ногами». Дети стоят по кругу на таком расстоянии, чтобы не мешать друг другу (на вытянутые в стороны руки). Воспитатель медленно произносит текст, и дети выполняют движения в соответствии с текст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топаем ногами, мы хлопаем руками, киваем голов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ы руки поднимаем, мы руки опускаем, мы руку подаѐ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бегаем кругом, и бегаем круг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и соединяют руки, образуя круг, и бегут по кругу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а сигнал воспитателя «Стой!» малыши останавливаются. Игру можно повторить (бег проводится в другую сторону). Темп упражнений умеренны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пражнения с кубиками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2.И. п. — </w:t>
      </w:r>
      <w:r>
        <w:rPr>
          <w:bCs/>
          <w:color w:val="000000"/>
          <w:sz w:val="28"/>
        </w:rPr>
        <w:t>ноги на ширине ступни, кубики в обеих руках внизу. Поднять кубики через стороны вверх, ударить ими друг о друга, сказать «тук-тук», опустить ру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3.И.п. </w:t>
      </w:r>
      <w:r>
        <w:rPr>
          <w:bCs/>
          <w:color w:val="000000"/>
          <w:sz w:val="28"/>
        </w:rPr>
        <w:t>—ноги на ширине плеч, кубики в обеих руках внизу. Наклониться, поставить кубики у носков ног, выпрямиться, убрать руки за спину;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клониться, взять кубик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4.И. п. — </w:t>
      </w:r>
      <w:r>
        <w:rPr>
          <w:bCs/>
          <w:color w:val="000000"/>
          <w:sz w:val="28"/>
        </w:rPr>
        <w:t>лежа на спине, кубики в обеих руках за головой. Согнуть колени, коснуться колен кубиками, вернуться в исходное положение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5.И. п. — </w:t>
      </w:r>
      <w:r>
        <w:rPr>
          <w:bCs/>
          <w:color w:val="000000"/>
          <w:sz w:val="28"/>
        </w:rPr>
        <w:t>ноги слегка расставлены, руки на поясе, кубики на полу. Прыжки на двух ногах вокруг кубиков в обе стороны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Ходьба в колонне по одном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риложение 3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тека прогулок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1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Наблюдение за песком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Свойства песка: сухой песок рассыпчатый, а мокрый сохраняет форму того предмета, в который его насыпали. Из песка можно сделать «пирожки», «куличики», «домики-холмики». На песке можно рисовать палочкой «Давайте порисуем на песке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Рисунк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лочкой на песке (кружочки, домики и др.)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ПОДВИЖНЫЕ ИГРЫ: </w:t>
      </w:r>
      <w:r>
        <w:rPr>
          <w:bCs/>
          <w:i/>
          <w:iCs/>
          <w:color w:val="000000"/>
          <w:sz w:val="28"/>
        </w:rPr>
        <w:t>«Кошка и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мышки». </w:t>
      </w:r>
      <w:r>
        <w:rPr>
          <w:bCs/>
          <w:color w:val="000000"/>
          <w:sz w:val="28"/>
        </w:rPr>
        <w:t>Упражнять детей в подлезании (ил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лезании), умение реагировать на сигнал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ять движения в соответствии с тексто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ихотворени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Кошка мышек сторожит, притворилась, будт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пи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ише, мышки, не шумите, Кошку вы н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збудите…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носным материалом, обучение умени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авильно пользоваться совочком и формочк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УД: Сбор песка в песочниц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2.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Рассматривание цветов на клумб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веты красивые, нежные, пахнут, разного цвета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ольшие и маленькие. Из цветов можно сделать букет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Дидактическая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игра</w:t>
      </w:r>
      <w:r>
        <w:rPr>
          <w:bCs/>
          <w:i/>
          <w:iCs/>
          <w:color w:val="000000"/>
          <w:sz w:val="28"/>
        </w:rPr>
        <w:t>«Найди похожий листок или цветок»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ПОДВИЖНЫЕ ИГРЫ: </w:t>
      </w:r>
      <w:r>
        <w:rPr>
          <w:bCs/>
          <w:i/>
          <w:iCs/>
          <w:color w:val="000000"/>
          <w:sz w:val="28"/>
        </w:rPr>
        <w:t>«Пройди через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ручеек» </w:t>
      </w:r>
      <w:r>
        <w:rPr>
          <w:bCs/>
          <w:color w:val="000000"/>
          <w:sz w:val="28"/>
        </w:rPr>
        <w:t>Развивать у детей чувства равновесия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овкость, глазомер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носным материалом. Сочетание песка с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роительным и природным материалом позволяет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зводить интересные и сложные построй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УД: Уборка участка от камушков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3.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Наблюдение за состояние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годы (свети солнце или идет дождик). Слушая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ссказ о золотой осени, дети отмечают и тепл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аскового солнца и синее небо, и медленн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лывущие обла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Ходит п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рожке в такт потешки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Большие ног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Шли по дороге… топ, топ, топ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аленькие ножк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ежали по дорожке… топ, топ, топ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ПОДВИЖНЫЕ ИГРЫ: </w:t>
      </w:r>
      <w:r>
        <w:rPr>
          <w:bCs/>
          <w:i/>
          <w:iCs/>
          <w:color w:val="000000"/>
          <w:sz w:val="28"/>
        </w:rPr>
        <w:t xml:space="preserve">«Жуки» </w:t>
      </w:r>
      <w:r>
        <w:rPr>
          <w:bCs/>
          <w:color w:val="000000"/>
          <w:sz w:val="28"/>
        </w:rPr>
        <w:t>Упраж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ей в беге в рассыпную, по сигналу ме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ижение, быть внимательным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ЫЕ ИГРЫ: Созд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словия для развития творческой игры (подбор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лких игрушек и предметов, а так же широко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ключение природного материала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УД: Уборка участка. Сбор песка в песочниц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4.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Наблюдение за деревом. Научи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ей отличать деревья от других растений. Описать их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сокое, красивое, много листочков разного цвет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зеленого, желтого, красного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Разучить с детьм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стихотворение </w:t>
      </w:r>
      <w:r>
        <w:rPr>
          <w:bCs/>
          <w:i/>
          <w:iCs/>
          <w:color w:val="000000"/>
          <w:sz w:val="28"/>
        </w:rPr>
        <w:t>«Из песка пирог спечем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Из песка пирог спечем, В гости маму позовем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игласим и вас, друзья, Только есть пирог нельзя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ПОДВИЖНЫЕ ИГРЫ: </w:t>
      </w:r>
      <w:r>
        <w:rPr>
          <w:bCs/>
          <w:i/>
          <w:iCs/>
          <w:color w:val="000000"/>
          <w:sz w:val="28"/>
        </w:rPr>
        <w:t xml:space="preserve">«Лохматый пес» </w:t>
      </w:r>
      <w:r>
        <w:rPr>
          <w:bCs/>
          <w:color w:val="000000"/>
          <w:sz w:val="28"/>
        </w:rPr>
        <w:t>Приуч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ей слушать текст и быстро реагировать на сигна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Вот лежит лохматый пес, в лапы свой уткнувши нос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ихо, смирно он лежит, не то дремлет, не то спи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ойдет к нему, разбудим, и посмотрим, что-т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удет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носным материалом, обучение умению правильно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ьзоваться совочком и формочко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УД: Уборка участка от палоче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57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5.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Наблюдение за кошкой. Кошк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добрая, ласковая, спокойная, говорит </w:t>
      </w:r>
      <w:r>
        <w:rPr>
          <w:bCs/>
          <w:i/>
          <w:iCs/>
          <w:color w:val="000000"/>
          <w:sz w:val="28"/>
        </w:rPr>
        <w:t>«Мяу-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Мяу». </w:t>
      </w:r>
      <w:r>
        <w:rPr>
          <w:bCs/>
          <w:color w:val="000000"/>
          <w:sz w:val="28"/>
        </w:rPr>
        <w:t>У кошки есть ушки, лапки, голова, хвостик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шерстка. Вместе с воспитателем показывают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зывают все, что есть у кошки. Кошка спит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мывается, пьет молоко. По предложению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воспитателя поиграть в игру </w:t>
      </w:r>
      <w:r>
        <w:rPr>
          <w:bCs/>
          <w:i/>
          <w:iCs/>
          <w:color w:val="000000"/>
          <w:sz w:val="28"/>
        </w:rPr>
        <w:t>«Угости киск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олочком»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Игрово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упражнение</w:t>
      </w:r>
      <w:r>
        <w:rPr>
          <w:bCs/>
          <w:i/>
          <w:iCs/>
          <w:color w:val="000000"/>
          <w:sz w:val="28"/>
        </w:rPr>
        <w:t xml:space="preserve">«Пройди и не сбей» </w:t>
      </w:r>
      <w:r>
        <w:rPr>
          <w:bCs/>
          <w:color w:val="000000"/>
          <w:sz w:val="28"/>
        </w:rPr>
        <w:t>(кегли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звивать чувство равновесия, ловкость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ПОДВИЖНЫЕ ИГРЫ: </w:t>
      </w:r>
      <w:r>
        <w:rPr>
          <w:bCs/>
          <w:i/>
          <w:iCs/>
          <w:color w:val="000000"/>
          <w:sz w:val="28"/>
        </w:rPr>
        <w:t>«Где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звенит?» </w:t>
      </w:r>
      <w:r>
        <w:rPr>
          <w:bCs/>
          <w:color w:val="000000"/>
          <w:sz w:val="28"/>
        </w:rPr>
        <w:t>развивать у детей внимания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иентировку в пространстве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СЮЖЕТНО-РОЛЕВЫЕ ИГРЫ: </w:t>
      </w:r>
      <w:r>
        <w:rPr>
          <w:bCs/>
          <w:i/>
          <w:iCs/>
          <w:color w:val="000000"/>
          <w:sz w:val="28"/>
        </w:rPr>
        <w:t>«Я -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шофер» </w:t>
      </w:r>
      <w:r>
        <w:rPr>
          <w:bCs/>
          <w:color w:val="000000"/>
          <w:sz w:val="28"/>
        </w:rPr>
        <w:t>Развитие диалогической речи, памяти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уководство игрой, распределение ролей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носным материалом, обучение умени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авильно пользоваться совочком и формочкой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зготовление «куличиков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УД: Сбор песка в песочницу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6.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Наблюдение за водой в теплую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году. Свойства воды: льется, может быть холодной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ли теплой, в воде могут плавать игрушки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Предложить игру: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лавливание сочком разноцветных шариков из тазик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шарики плавают – мы вылавливаем шарики сачками)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ПОДВИЖНЫЕ ИГРЫ: </w:t>
      </w:r>
      <w:r>
        <w:rPr>
          <w:bCs/>
          <w:i/>
          <w:iCs/>
          <w:color w:val="000000"/>
          <w:sz w:val="28"/>
        </w:rPr>
        <w:t xml:space="preserve">«Самолеты» </w:t>
      </w:r>
      <w:r>
        <w:rPr>
          <w:bCs/>
          <w:color w:val="000000"/>
          <w:sz w:val="28"/>
        </w:rPr>
        <w:t>Упражня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ей в умении бегать, не наталкиваясь друг на друга,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ять движения по сигнал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Мы топаем ногами: топ-топ-топ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хлопаем руками: хлоп-хлоп-хлоп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чаем головой, качаем голово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ручки поднимаем, мы ручки опускаем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ручки подаем, и бегаем круг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ЫЕ ИГРЫ: Предложи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рисовать палочкой на песке. Игры с выносны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териалом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7.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Наблюдение за трудо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ворника. Что делает: сгребает листья, подметает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рожки, собирает мусор. Что есть у дворник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(метла, грабли, корзина для мусора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Катание мяч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 прямой. Учить отталкивать мяч двумя руками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ПОДВИЖНЫЕ ИГРЫ: </w:t>
      </w:r>
      <w:r>
        <w:rPr>
          <w:bCs/>
          <w:i/>
          <w:iCs/>
          <w:color w:val="000000"/>
          <w:sz w:val="28"/>
        </w:rPr>
        <w:t>«Птички в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</w:rPr>
        <w:t xml:space="preserve">гнездышках» </w:t>
      </w:r>
      <w:r>
        <w:rPr>
          <w:bCs/>
          <w:color w:val="000000"/>
          <w:sz w:val="28"/>
        </w:rPr>
        <w:t>Упражнять детей в беге в разных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правлениях, в умении слышать сигнал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спитателя, ориентировка в пространств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ЫЕ ИГРЫ: Создать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словия для развития творческой игры (подбор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лких игрушек и предметов, а так же широкое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ключение природного материала)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УД: Собрать палочки и сухие листья на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частке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РТОЧКА №8. *ОСЕНЬ*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БЛЮДЕНИЕ: Наблюдение за ветром. Ветер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ильный, холодный, качает деревья. Дует на листики и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рывает их. Ветерок дует на вертушку, она крутится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едложить детям подуть на вертушку, как ветерок.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ДИВИДУАЛЬНАЯ РАБОТА: Произношени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 xml:space="preserve">звуков. Как гудит паровоз </w:t>
      </w:r>
      <w:r>
        <w:rPr>
          <w:bCs/>
          <w:i/>
          <w:iCs/>
          <w:color w:val="000000"/>
          <w:sz w:val="28"/>
        </w:rPr>
        <w:t>«Как гудит машина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Дети и волк» Упражня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ей быстро реагировать на сигнал, бегать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вертывание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Дети по лесу гулял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емлянику собирал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ного ягодок везде –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 на кочках и в трав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о вот сучья затрещали…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и, дети, не зевайте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олк за елью – убегайте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песка в песочниц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9. *ОСЕНЬ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птицам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(ворона, голуби, воробьи). Что делают: летают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идят на ветках деревьев, прыгают, клюю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ернышки, маленькие камешки. Что есть 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тичек: клювик, перышки, крылья, глазки, лапк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орона большая, важная. Воробей маленький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ыстрый. Голубь большой, спокойны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редлож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кормить птичек хлебушк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Воробышки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автомобиль» Упражнять детей в беге в разных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правлениях, не наталкиваясь друг на друга,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мении начинать движение и менять его п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игналу воспитателя, находить свое мест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 помощью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алочки или мела нарисовать (лужи, солнышко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омик, заборчик)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0 *ОСЕНЬ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В тихую солнечную погоду обрат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нимание на разноцветные листья. Предлож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бродить по опавшим листьям, прислушиваться как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ни шуршат под ногами. Предложить собрать листь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точнить с каждым ребенком цвета (красный, желтый)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листочки большие, маленькие. Собрать в буке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ть с детьм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отворение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Здравствуй Осень, здравствуй Осень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Хорошо, что ты пришл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 тебя мы, Осень, спросим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Что в подарок принесла?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узырь» Закреплять у дете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мение становиться в круг, постепенно расширять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ужать ег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с выносным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58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1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В ненастную погод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 из окна: идет дождь, гулять нельз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ождь мокрый, капает на землю, на растения, вс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ырое на дорожках. Люди идут под зонта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в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тешки«Дождик – дождик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Дождик, дождик, что ты льешь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гулять нам не даешь?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Зайка серы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мывается» Приучить детей слушать текст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полнять движения в соответствии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одержанием, особое внимание уделя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полнению подскоко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Зайка серый умываетс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идно в гости собираетс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мыл носик, вымыл хвостик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мыл ухо, вытер сухо!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2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машиной (грузовик)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едложить детям понаблюдать за движущейс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ашиной. Рассказать, что машина едет не сама, ее вед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шофер. У машины есть кузов, кабина, колесо, руль. Эт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ашина большая, грузовая, она возит грузы, едет п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ороге, она может гудеть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д/и.: «Как гуди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ашина?» Закрепить произношение согласных звуко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тработка силы, громкости голос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оезд» научить детей ход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 бегать друг за другом небольшими группами. Сначал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ржась друг за друга, затем не держась. Действие п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игнал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мусора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3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Понаблюдать, как кружатс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ервые снежинки. Появляется лед на лужах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кой снег: белый, пушистый, холодный. Почем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разу тае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в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-ния«Снег» М. Познамско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Тихо – тихо снег идет, белый снег мохнаты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расчистим снег и лед во дворе лопатой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Мы большо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строим дом». Приучить детей слушать текст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полнять движения в соответствии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одержание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Мы большой построим дом, заживем вс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месте в нем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и собираются, двери закрываютс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вери открываются, сказка начинаетс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ук-тук-тук, тук-тук-тук! Кто стучится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ости вдруг?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ожет, в дом пришел зайчишка? Мож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осолапый мишка?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ожет, рыжая лиса? Вот какие чудеса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4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Сформировать у дете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едставление о зиме. В солнечный день обратит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нимание на красоту зимнего пейзажа (кругом бело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ветло, снег сверкает на солнце, небо голубое)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тметить, какое солнце (яркое, закрытое тучами)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рыжки на двух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огах с продвижением вперед. Учить отталкиватьс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ржать равновеси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Вороны» Дети изображаю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орон, подражают воспитателю, действуют по сигнал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Вот под елочкой зеленой скачут весело вороны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 – кар – кар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Целый день они кричали, спать ребятам не давал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 – кар – кар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олько к ночи умолкают и все вместе засыпаю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 – кар – кар!» (тихо)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Очистить участок от снег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5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ветром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знакомить детей с такими явлениями, как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метель» и «вьюга». Понаблюдать за низко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ыстро плывущими облакам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скачивающимися ветвями деревье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«Како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етер?» сильный, холодный. «Как поет ветер?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и изображают гудение ветра. Расшире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ловарного запас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Цельс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ернее» Упражнять детей в бросании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оризонтальную цель. Развивать ловкость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лазомер, координацию движени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Постро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орку, игры с выносным материалом. Слеп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6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трудом дворни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оспитать уважение к труду взрослых, формиров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желание приходить на помощь к окружающим.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частке много снега, замело дорожки. Дворник лопато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згребает снег. Дети катаются на санках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д/и «Кому чт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ужно для работы» на тему «Профессия». Закреп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нания детей о том, что людям помогают в работ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зные вещи, орудия труд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Дорожки» научить дете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егу друг за другом, делая сложные повороты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охранять равновесие, не мешать друг другу и н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олкать впереди бегущег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 Рисунки на снег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59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негови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цветной водо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Очистить участок от снег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7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деревья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казать детям деревья: березу, ель, разобр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тличительные признаки. Отметить, что берез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бросила листву на зим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Упражне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 развитие мелкой моторики рук: собрать из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утиков веник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Ворона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обачка» Научить подражать движениям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вукам птиц, двигаться, не мешая друг друг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Возле елочки зеленой, скачут, каркают вороны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! Кар! Кар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ут собачка прибежала, и ворон всех распугала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Ав! Ав! Ав!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8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Изучаем транспорт. Закреп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нание детей о транспортных средствах. Обрат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нимание детей на стоящий поблизости транспор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акрепить название частей машин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/и.: «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шоссе» Развивать координацию слов с движениям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звить творческое воображение, добитьс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автоматизации шипящих звуко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По шоссе спешат машины. -Ш-ш-ш! – шурша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покойно шин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 шипеть со злом уже: -Не спе-ши-ши на вираж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Еж с мешком и посошком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 шоссе идет пешк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ройди через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учеек» Развивать у детей чувство равновеси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ловкость, глазомер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мусора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19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«Зимующие птицы»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частке прилетели воробьи (вороны, голуби)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оробьи маленькие, летают быстро, ищут кор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имой люди делают кормушки, чтобы корм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тиц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окормить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ьми птиц, повесить кормушк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аровозик» Науч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ей двигаться в разном направлени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казывать предметы, передавать хар-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вижения птиц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Чух-чух! Чух-чух» Мчится поезд во весь дух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агудел паровоз и вагончики повез;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Я пыхчу, пыхчу, пыхчу. Сто вагонов я тащ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Чух-чу! Чух-чу! Далеко я укачу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иехали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- Паровоз, паровоз, Что в подарок нам привез?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- Мячики!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0. *ЗИМ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одеждой прохожих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братить внимание детей на то, что наступила зима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ало холодно, люди одели: теплые шапки, пальто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поги. В такой одежде людям не холодно, а тепл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едложить детям рассказать о своей одежде, во чт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ни одет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в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отворения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Я перчатку надеваю, Я в нее не попадаю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осчитайте-ка, ребятки, Сколько пальцев у перчатк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чинаем вслух считать: «Раз, два, три, четыре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ять!»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узырь» Закреплять у дете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мение становиться в круг, постепенно расширять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ужать ег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Раздувайся, пузырь, раздувайся, большой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ставайся такой, да не лопайся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 Слепить снегови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мусора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1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«Пришла весна» Д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едставление о ранней весне, о том как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зменения произошли с солнцем. Наблюдение з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олнцем: ярко светит, греет землю, гре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стения. День стал длиннее, вечером светле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исунки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негу цветной водо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: «Веснянка». Координация речи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вижением, развитие общих речевых навыко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2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небом и облака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акрепить представление о весне. Обратить вним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 изменение, происшедшие на небе. Какое небо: синее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явились обла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Нарисов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алочкой на снегу обла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тички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нездышках» Упражнять детей в беге в разных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правлениях, в умении слышать сигнал воспитател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риентироваться в пространств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60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3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снег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ступила весна, когда солнышко пригрева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нег начинает таять, с крыши капает – это тож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ает снег. Провести опыт. Взять в руку снег, снег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т тепла растая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в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отворения И. Токмаковой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К нам весна шага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ыстрыми шагам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 сугробы таю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 ее ногами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Дальше бросишь –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лиже бежать» Упражнять детей в беге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ерегонки, в метании снаряда, быстрот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____________ИГРЫ: Игры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4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осадками. Ид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ождь (сильный, не сильный). На дорожках от дожд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лужи, листья на деревьях и кустарниках мокры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тички спрятались от дождя. На улице тепло, потом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что весна, дождь теплы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/и «Ручейки 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зера» Научить бегать друг за другом небольшим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руппами, становиться в круг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Жуки» Упражнять детей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еге в рассыпную, по сигналу менять движение, бы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нимательны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5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птицам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(ворона, воробей, голубь). Радуются, что стал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епло. Весело чирикают, высиживают яйц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(вороны) чтобы были птенчики. Выкапывают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люют червячков. Обсудить строение тела птиц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редлож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ям покормить птиц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тички раз» Птичк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ва!» Научить детей выполнять движения п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чет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Сколько у птички лапок, глаз, крыльев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Птички раз! Птички два! Скок, скок, скок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тички раз! Птички два! Хлоп, хлоп, хлоп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тички раз! Птички два! Все, улетели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 Очист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емлю от старой листв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6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изменениями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ироде. На деревьях распускаются первые листочк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ацвели первые цветочки, люди сняли куртки и шапк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д/и.: Повтор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звания деревьев. Обсудить строение дерева (ствол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етки, листья)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Лохматый пес» Приуч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ей слушать текст и быстро реагировать на сигна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Вот лежит лохматый пес, в лапы свой уткнувши нос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ихо, смирно он лежит, не то дремлет, не то спи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ойдет к нему, разбудим, и посмотрим, что-т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уде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мусора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7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Повторить признаки весн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братить внимание на проталины, там уж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явилась зеленая травка. Предложить провест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ладошкой по травке – она мягка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Выуч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тешк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Дождик, дождик, пуще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удет травка гуще!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Стадо» Научить дете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ыстро реагировать на сигна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Пастушок, пастушок, заиграй в рожок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ава мягкая, роса сладка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они стадо в поле, погулять на воле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Постро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орку, 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Очистить граблями участок о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ошлогодних листье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8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ветром. Дует какой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ильный, не очень сильный ветер). Когда дует ветер т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чаются деревья, султанчики шелестят. Ветер быва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холодный и теплы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/и «Птички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нездышках» Упражнять детей в беге в разных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правлениях, в умении слышать сигнал воспитател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риентироваться в пространств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ройди через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учеек» Развивать у детей чувство равновеси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ловкость, глазомер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61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29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работо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ворника. Научить уважать труд взрослог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братить внимание на то, что дворник очища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азоны. Какие орудия труда имеются у дворни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в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отворения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Встанет дворник на заре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се очистит во двор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 кусты обрежет сам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расота на радость нам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: «Шлепанки» Упражнять в отбивани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яч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0. *ВЕСНА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работой на клумбах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 огороде. Познакомить детей с правилами посев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емян в огороде и цветнике. Научить уважать труд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зрослых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ссмотреть семе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зных цветов. Предложить посеять семена цветов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лумб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Солнышко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ождик» Научить детей ходить и бегать в рассыпную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е наталкиваясь друг на друга, приучить действовать п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игнал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песка в песочниц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1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солнцем. Д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ям представление о состоянии погоды лет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акрепить названия сезонной одежды. Отметить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что солнце летом греет сильнее, потому дет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уляют раздеты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в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отворения А. Барто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Смотрит солнышко в окошко, светит в нашу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омнатк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захлопаем в ладошки – очень рады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олнышку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Кошка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шки». Упражнять детей в подлезании (ил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олезании), умение реагировать на сигнал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полнять движения в соответствии с текстом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отворени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2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небом и облака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зобрать понятие «облако», зависимость погоды о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личия облаков. Заметить, что облака движутс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огда они движутся медленно, иногда быстр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«Нарисуй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еске» Нарисовать на песке облак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опади в круг» Развив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лазомер, умение соизмерять свои силы при бросани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песка в песочниц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3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Что цветет лет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знакомить с некоторыми цветущим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авянистыми растениями. Разобрать их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роение, поговорить о пользе цвето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п/и «Цельс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ернее» Упражнять детей в бросании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оризонтальную цель. Развивать ловкость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лазомер, координацию движени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Жуки» Упражня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ей в беге в рассыпную, по сигналу меня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вижение, быть внимательны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: самостоятельные игры с выносным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4.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дождем, грозой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дугой. Закрепить летние сезонные признак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еремены, происходящие в неживой природ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наблюдать с детьми за первым летним дожде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слушать, как стучит дождь по окнам, посмотреть, как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екает струйками вода. ИНДИВИДУАЛЬНА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БОТА: Разучивание потешки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Радуга – дуга! Не давай дождя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авай солнышка – колоколнышка»!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Солнышко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ождик» Развивать у детей умение в рассыпную, н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талкиваясь друг на друга. Быстро реагировать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игна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мусора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62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5.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Изучаем деревья и кустарник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спомнить, как выглядит береза, познакомить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елью, осиной, сиренью (строение, польза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зменения происходящие с приходом лета)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братить внимание на березу, она особенно мил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шему народ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«Вылож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зор» Выложить узор из деревянных палочек ил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пичек. Сбор природного материал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Курочка -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хохлатка» Упражнять детей быстро реагиров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 сигнал бегать с увертыванием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Вышла курочка – хохлатка, с нею желт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цыплятк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вохчет курочка: Ко-Ко, не хотите далек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 скамейке у дорожк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леглась и дремлет кош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ошка глазки открыва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 цыпленка догоняет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6.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аем за ветром. Повтор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нятие «ветер». Что происходит с деревьями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етреную погоду. Учить стих-ние А.С. Пушкина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Ветер, ветер! Ты могуч, ты гоняешь стаи туч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ы волнуешь сине море, всюду веешь на просторе…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д/и. «Подуй как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етер»Отрабатывать силу голоса, умение дела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лубокий вдох носом, выдох через рот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оизношением звука [у]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Самолеты» Упражня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ей в умении бегать, не наталкиваясь друг на друга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полнять движения по сигнал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Мы топаем ногами: топ-топ-топ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хлопаем руками: хлоп-хлоп-хлоп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чаем головой, качаем головой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ручки поднимаем, мы ручки опускаем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ы ручки подаем, и бегаем круг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7.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Изучаем песок и почв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явить свойства песка и почвы, их сходства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тличия. Сравнить цвет сухого и сырого песка. Из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ырого песка можно лепить, строить, а сухо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ссыпается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Разучиван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тихотворения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На земле растут деревья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 цветы, и огурц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 общем, овощи и фрукты,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Чтоб довольны были мы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Не оставайся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емле» Развить ловкость, быстроту реакции н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игна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детей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Разрыхлить почву, собрать песок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8.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водой. Науч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етей аккуратно обращаться с водой. Уточн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едставление о свойствах воды: льется, имеет разную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емпературу, в воде одни предметы тонут, друг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лаваю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 РАБОТА: д/и. «Тонут –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лавают» Закрепить знания о свойствах предметов, их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ес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узырь» Закреплять у дете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умение становиться в круг, постепенно расширять 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ужать его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Раздувайся, пузырь, раздувайся, большой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Оставайся такой, да не лопайся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самостоятельны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гры с 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песка в песочниц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39.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насекомы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знакомить с наиболее часто встречающимис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секомыми, их образом жизни. Рассмотреть, как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лзают жуки, некоторые могут летать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ссмотреть бабочку, как она порхает, как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кладывает крылья, садится на цветок, пьет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ектар. ИНДИВИДУАЛЬНА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БОТА: Разучивание потешки: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«Божья коровка улети на небо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ам твои детки кушают конфетки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сем по одной, а тебе ни одной»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Змейка» Науч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бегать, держа друг друга за руки, точно повторя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вижения водящего, делать поворот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с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носным 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Сбор игрушек на участке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КАРТОЧКА №40 *ЛЕТО*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БЛЮДЕНИЕ: Наблюдение за птицами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родолжить знакомить детей с птицами, вспомнит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звания их домиков. Послушать, как птицы поют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спомнить строение птиц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ИНДИВИДУАЛЬНАЯ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РАБОТА: д/и. Звукоподражание. Воспитатель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зывает птиц, дети произносят, звукоподражающие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вуки. Закрепить произношение отдельных звуко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ОДВИЖНЫЕ ИГРЫ: «Пройди по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дорожке» Упражнять детей в ходьбе по ограниченной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лощади, развивать чувство равновесия, ловкость,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лазомер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АМОСТОЯТЕЛЬНЫЕ ИГРЫ: игры с выносным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материалом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ТРУД: Уборка игрушек с участка. Сбор песка в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песочницу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63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ложение №4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ектно-тематическое планиро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ладшая групп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ема Развернутое содержание работы Вариант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тоговы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ероприяти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 Вызывать у детей радость от возвращения в Развлечение дл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видания, детский сад. Продолжать знакомство с детским дете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ето, садом как ближайшим социальным окружение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дравствуй, ребенка: профессии сотрудников детского сад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ский сад! (воспитатель, помощни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4-я неделя воспитателя, музыкальный руководитель, врач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вгуста - дворник),предметноеокружение,правил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-я неделя поведения в детском саду, взаимоотношения с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нтября) сверстниками. Продолжать знакомство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ружающей средой группы, помещения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ского сада. Предлагать рассматр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грушки, называть их форму, цвет, стро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акомить детей друг с другом в ходе игр (есл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 уже знакомы, следует помочь им вспомн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руг друга). Формировать дружески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брожелательные отношения между деть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коллективная художественная работа, песенка 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ружбе, совместные игры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сень Расширять представления детей об осени Праздни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2-я - 4-я (сезонные изменения в природе, одежде людей, на «Осень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и участке детского сада), о времени сбора урожая, о Выставка детск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нтября) некоторых овощах, фруктах, ягодах, грибах. творчест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акомить с сельскохозяйственны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фессиями (тракторист, доярка и др.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акомить с правилами безопасного поведения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роде. Воспитывать бережное отношение 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роде. На прогулке предлагать детям собир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 рассматривать осеннюю листву. Разуч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ихотворения об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сен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умение замечать красоту осенне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роды, вести наблюдения за погодо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ширять знания о домашних животных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тицах. Знакомить с некоторыми особенностя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ведения лесных зверей и птиц осенью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буждать рисовать, лепить, выполн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пликацию на осенние тем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 и моя Формировать начальные представления о Открытый ден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мья здоровье и здоровом образе жизни. Формировать здоровь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1-я - 2-я образ Я. Спортивн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и Формировать элементарные навыки ухода за развлеч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тября) своим лицом и телом. Развивать представления 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воем внешнем облике. Развивать гендер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64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ставл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буждать называть свои имя, фамилию, име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ленов семьи, говорить о себе в первом лиц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огащать представления о своей семь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ой дом, Знакомить с домом, с предметами домашнего Сюжетно-ролев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ой город обихода, мебелью, бытовыми приборами. игра по правила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3-я неделя Знакомить с родным городом (поселком), его дорожн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тября - названием, основными достопримечательностями. движ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-я неделя Знакомить с видами транспорта, в том числе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ября) городским, с правилами поведения в городе,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элементарными правилами дорожного движения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ветофором, надземным и подземным перехода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взаимодействие с родителями). Знакомить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городскими» профессиями (милиционер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авец, парикмахер, шофер, водит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втобуса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вогодний Организовывать все виды детской деятельности Новогодни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аздник (игровой, коммуникативной, трудовой, утренни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3-я неделя познавательно-исследовательской, продуктивной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ября - 4-я музыкально-художественной,чтения)вокруг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я темы Нового года и новогоднего праздника как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кабря) непосредственно образовательной, так и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амостоятельной деятельности дет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има Расширять представления о зиме. Знакомить с Праздник «Зим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1-я - 4-я зимними видами спорта. Формировать Выставка детск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и представления о безопасном поведении зимой. творчест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нваря) Формировать исследовательский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вательный интерес в ход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Экспериментированиясводойильдо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спитывать бережное отношение к природ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мение замечать красоту зимней природ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ширять представления о сезонных изменения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 природе (изменения в погоде, растения зимой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ведение зверей и птиц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ировать первичные представления о местах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де всегда зим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буждать детей отражать получен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печатления в разных непосредственн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разовательных и самостоятельных вида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ятельности детей в соответствии си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ндивидуальными и возрастными особенностя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нь Осуществлять патриотическое воспитание. Праздник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щитника Знакомить с «военными» профессиями. посвященный Дн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ечества Воспитывать любовь к Родине. Формировать защитник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1-я - 3-я первичные гендерные представления Отечест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и (воспитывать в мальчиках стремление бы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евраля) сильными, смелыми, стать защитниками Родины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8 Марта Организовывать все виды детской деятельности Праздник 8 Март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4-я неделя (игровой, коммуникативной, трудовой, Выставка детск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евраля - познавательно-исследовательской, продуктивной, творчества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65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-я неделя музыкально-художественной, чтения) развлечения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рта) вокруг темы семьи, любви к маме, бабушке. коллективн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спитывать уважение к воспитателям. творчество, игр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акомство Расширять представления о народной игрушке Фольклорны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 народной (дымковская игрушка, матрешка и др.). праздник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ультурой и Знакомить с народными промыслами. Выставка детск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радициями Продолжать знакомить с устным народным творчест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2-я - 4-я творчество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и Использовать фольклор при организации все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рта) видов детской деятельност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есна Расширять представления о весне. Воспитывать Праздни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1-я - 4-я бережное отношение к природе, умение замечать «Весн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и красоту весенней природы. Выставка детск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реля) Расширять представления о сезонных изменениях творчест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изменения в погоде, растения весной, повед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ерей и птиц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ширять представления о простейших связях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роде (потеплело появилась травка и т. д.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буждать детей отражать впечатления о весне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ных видах художественной деятельност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ето Расширять представления детей о лете, о Праздник «Лето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1-я - 4-я сезонных изменениях (сезонные изменения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дели мая) природе, одежде людей, на участке детск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ада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ировать элементарные представления 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адовых и огородных растениях. Формир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сследовательский и познавательный интерес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ходе экспериментирования с водой и песко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спитывать бережное отношение к природ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мение замечать красоту летней природ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66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ложение 5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рспективный план работ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тие реч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н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то у нас хороший, кто 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с пригожий. Чт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ихотворения С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ѐрного «Приставалк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звать у детей симпатию к сверстникам с помощь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сказа воспитателя (игры); помочь малыша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верить в то, что каждый из них – замечательны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ебѐнок и взрослые их любя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Чтение русс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родной сказки «Кот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тух и лис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о сказкой «Кот, петух и лис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и а, 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ая игра «Н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шибись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правильном и отчѐтлив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изношении звуков (изолированных,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осочетаниях, словах). Активизировать в реч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ей обобщающие сло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чѐткой артикуляции звук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изолированного, в звукосочетаниях); отрабаты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авный выдох; побуждать произносить звук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ной тональности с разной громкостью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дражанию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Дидактическая игра «Чь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ещь?». Рассматр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южетных картин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ору педагога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согласовании притяжательны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естоимений с существительными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лагательными. Помочь детям поменять сюже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ртины, охарактеризовать взаимоотношения межд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рсонажа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Чтение русс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родной сказ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Колобок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ение «Играем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а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со сказкой «Колобок» (обр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.Ушинского). Упражнять детей в образовании сл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 аналоги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о. Рассматр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ллюстраций к сказ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Колобок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приучать детей внимательн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сматривать рисунки в книгах, объясн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держимое иллюстраций. Отрабатывать чѐт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изношение звука 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Чтение стихотвор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.Блока «Зайчик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уч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ихотвор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.Плещеева «Осен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ступила…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мочь детям запомнить стихотворение А.Плещеев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Осень наступила…». При восприятии стихотвор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.Блока «Зайчик» вызвать сочувствие к зайчишк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торому холодно, голодно и страшно в неуютну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сеннюю пор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67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Чтение стихотворения об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сени. Дидактичес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ение «Что из че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лучается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общать детей к поэзии, развивать поэтически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ух. Упражнять в образовании слов по аналоги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чѐтком и правильн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изношении звука и (изолированного,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осочетаниях, в словах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Рассматр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южетных картин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ору педагога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детей рассматривать картину, отвечать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просы воспитателя, слушать его поясн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умении вести диалог, употребл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уществительные, обозначающие детѐныше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животных, правильно и чѐтко проговаривать слова с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ами к, 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Чтение стихотворений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икла С. Маршак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Детки в клетке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 детей с яркими поэтическими образа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животных из стихотворений С.Маршак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ка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Чтение сказ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Снегурушка и лиса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 русской народной сказ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Снегрушка и лиса» (обр. М. Булатова), с образ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исы, (отличным от лисиц из других сказок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выразительном чтении отрывка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читания Снегурушк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Повторение сказ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Снегурушка и лис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ие игр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Эхо», «Чудесны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ешочек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мочь детям вспомнить сказку «Снегурушка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иса».Упражнять в произношении слов со звуком э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игра «Эхо), в определении качеств предметов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щупь (игра «Чудесный мешочек»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Чтение рассказ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.Воронковой «Снег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дѐт», стихотвор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.Босеева «Трое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 рассказом Л.Воронковой «Снег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дѐт», оживив в памяти детей их собствен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печатления от обильного снегопада. Помоч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помнить стихотворение А.Босеева «Трое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Игра – инсценировка «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трѐшки – новоселье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ствовать формированию диалогической речи;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равильно называть строительные детали и и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вет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нва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Чтение русс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родной сказки «Гуси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ебеди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о сказкой «Гуси – лебеди»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звать желание послушать еѐ ещѐ раз, поиграть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казк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Рассматр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ллюстраций к сказ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Гуси – лебеди»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южетных картин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ору педагога)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объяснять детям, как много интересн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ожно узнать, если внимательно рассматр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исунки в книгах. Учить детей рассматр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южетную картинку, отвечать на вопрос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спитателя, делать простейшие выводы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сказывать предполож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м, мь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чѐтком произношении звуков м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ьв словах, фразовой речи; способств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спитанию интонационной выразительности реч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68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ение «Встав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ечко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учить образовывать слова по аналоги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вуковая культура реч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, пь. Дидактическ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гра «Ярмарк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отчѐтливом и правильн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изношении звуков п, пь. С помощь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ой игры побуждать детей вступать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алог, употреблять слова со звуками п, пь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евра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Чтение русс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родной сказки «Лиса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яц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о сказкой «Лиса и заяц», помоч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нять смыл произведения (мал удалец, да храбрец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и б, бь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правильном произношении звук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, бь (в звукосочетаниях, словах, фразах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уч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ихотворения В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ерестова «Петуш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петушились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мочь детям запомнить стихотворение В, Берестов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Петушки распетушились», учить выразительн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итать ег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Беседа на тему «Чт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акое хорошо и что та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охо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еседуя с детьми о плохом и хорошем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вершенствовать их диалогическую речь(ум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ступать в разговор; высказывать суждение так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тобы оно было понятно окружающим;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рамматически правильно отражать в речи сво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печатления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р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Чтение стихотворения 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сякова «Всѐ он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ение «Очен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мочку люблю, потом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то…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о стихотворением И. Косяков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Всѐ она». Совершенствовать диалогическую реч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ыш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и т, п, к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произношение звука т в словах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разовой речи; учить детей отчѐтливо произнос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оподражания со звуками т, п, к; упражнять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изнесении звукоподражаний с разной скоростью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ромкостью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Чтение русс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родной сказки «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раха глаза велики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помнить детям известные им русские народ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казки и познакомить со сказкой «У страха глаз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елики». Помочь детям правильно воспроизвест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чало и конец сказк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Рассматр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__________сюжетных картин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ору педагога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ение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опроизнош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дидактическая игр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Что изменилось»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учить детей рассматривать сюжетну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ртину, помогая им определить еѐ тему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нкретизировать действия и взаимоотнош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рсонажей. Отрабатывать правильное и отчѐтлив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изношение звукоподражательных слов (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характеризовать местоположение предметов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69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р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Чтение стихотворения 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ещеева «Весн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идактическ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ение «Когда эт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ывает?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о стихотворением А. Плещеев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Весна». Учить называть признаки времен год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ф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детей отчѐтливо и правильно произнос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золированный звук ф и звукоподражательные слов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 этим звуко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Чтение и драматизац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усской народн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сенки «Курочка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ябушечка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сматр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южетных картин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ору педагога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детей с русской народной песен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Курочка – рябушечка». Продолжить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сматривать сюжетную картинку и рассказывать 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ом, что на ней изображен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с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рабатывать чѐткое произношение звука с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умении вести диалог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Чтение русс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родной сказки «Бычо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– </w:t>
      </w:r>
      <w:r>
        <w:rPr>
          <w:bCs/>
          <w:i/>
          <w:iCs/>
          <w:color w:val="000000"/>
        </w:rPr>
        <w:t>черный бочек, бел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пытца». Литературн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икторин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с русской народной сказкой «Бычок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ерный бочек, белые копытца». Помочь детя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спомнить названия и содержание сказок, которые и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итали на занятиях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з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четком произношении звука з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Повтор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ихотворени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учи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ихотвор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«Весенняя гостья»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мочь детям вспомнить стихи, которые они учили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ечение года; запомнить новое стихотвор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вуковая культура речи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к ц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рабатывать чѐткое произношение звука ц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араллельно упражняя детей в интонационн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авильном воспроизведении звукоподражаний;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изменять темп реч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0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грамма «Я, ты, мы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циально-эмоциональное развит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№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/п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ЕМА Программное содерж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дел №1 Уверенность в себ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Ребенок и кукла Учить детей выделять общие отличительные пр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аки человека и его подобия- кукл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Отражение в зеркале Знакомить детей с отражением в зеркал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Какого цвета твои волосы Знакомить детей с отличительными особенностя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воей внешности ( цвет волос)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Какого цвета твои глаза Знакомить детей с отличительными особенностя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воей внешности ( цвет глаз)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5 Ребята и зверята Определять вместе с детьми их предпочтения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ношению к разным домашним животны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6 Какой подарок ты хочеш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л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пределять вместе с детьми их предпочтения в игра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 игрушка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 Вкусы бывают разные Определять вместе с детьми их предпочтения в ед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мочь им понять, что вкусы бывают раз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дел №2 Чувства, желания, взгляд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ак мы выражаем свои чувства Учить детей понимать эмоциональное состоя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ругих людей по выражению лица, позам, жеста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Грусть, радость, спокойствие. Помочь детям понять причины возникнов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сновных эмоциональных состояний;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пределять эти состояния по внешним проявления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Изменения настроения Помочь детям понять причины и внешние призна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зменения настро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Страх Помочь детям понять причины возникновения страха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ствовать профилактике страхов у дет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дел №3 Социальные навы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Взаимопомощь Формировать у детей элементарные представления 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ачении взаимопомощи на примерах сказочны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южетов и персонаже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Плохо быть одному Формировать у детей первые первые представления об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диночестве и о том, как важно иметь друг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Ссора и примирение Помочь детям понять некоторые причин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зникновения ссор, учить простым способам выход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з конфликт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1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вательное развитие (ФЭМП)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нят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н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Закреплять умение различать и называть шар (шарик) и куб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кубик) независимо от цвета и величины фигур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Закреплять умение различать контрастные по величин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ы, используя при этом слова большой, маленьки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Закреплять умение различать количество предметов, использу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а один, много, мал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Познакомить с составлением группы предметов из отдельны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и выделением из неѐ одного предмета;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нимать слова много, один, ни одног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нятие 3 Продолжать формировать умение составлять группу предмет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з отдельных предметов и выделять из неѐ один предмет,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вечать на вопрос «сколько?» и определять совокупност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ами много, один, ни одного. Познакомить с кругом;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следовать его форму осязательно-двигательным путѐ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анятие 4 Совершенствовать умение составлять группу из отдельны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и выделять один предмет из группы, обозна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вокупности словами один, много, ни одного. Продолжать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личать и называть круг, обследовать его осязательно-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вигательным путѐм и сравнивать круги по величине: большой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еньки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Учить сравнивать два предмета по длине и обозначать результа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ения словами длинный – короткий, длиннее – короч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вершенствовать умение составлять группу предметов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дельных предметов и выделять один предмет из группы;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означать совокупности словами один, много, ни одног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Учить находить один и много предметов в специально созданн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становке, отвечать на вопрос «сколько?», используя слов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дин, много. Продолжать учить сравнивать два предмета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лине способами наложения и приложения, обозна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езультаты сравнения словами длинный – короткий, длиннее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роч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нятие 3 Продолжать учить находить один и много предметов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ециально созданной обстановке, обозначать совокупност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ами один, много. Познакомить с квадратом, учить разли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уг и квадра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анятие 4 Закреплять умение находить один и много предметов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ециально созданной обстановке, обозначать совокупност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ами один, много. Продолжать учить различать и назы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уг и квадра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нят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ка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Совершенствовать умение сравнивать два предмета по длин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езультаты сравнения обозначать словами длинный – короткий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2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линнее – короче, одинаковые по длине. Упражнять в умени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ходить один и много предметов в окружающей обстановк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Продолжать совершенствовать умение находить один и мног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в окружающей обстановке. Закреплять ум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личать и называть круг и квадрат. Совершенствовать ум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ивать два предмета по длине способами наложения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ложения, обозначать результаты сравнения словами длинны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– </w:t>
      </w:r>
      <w:r>
        <w:rPr>
          <w:bCs/>
          <w:i/>
          <w:iCs/>
          <w:color w:val="000000"/>
        </w:rPr>
        <w:t>короткий, длиннее – короч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нятие 3 Учить сравнивать две равные группы предметов способ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ложения и приложения, понимать значение слов по много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ровну. Упражнять в ориентировке на собственном тел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личать правую и левую рук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анятие 4 Продолжать учить сравнивать две равные группы предмет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ом наложения, активизировать в речи выражения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ного, поровну, столько-сколько. Совершенствовать ум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ивать два предмета по длине, используя приѐмы налож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 приложения и слова длинный – короткий, длиннее – короч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нва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Учить сравнивать два предмета, контрастных по ширин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спользуя приемы наложения и приложения, обозна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езультаты сравнения словами широкий – узкий, шире – уж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учить сравнивать две равные группы предмет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ом наложения, обозначать результаты сравнения слова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 много, поровну, столько - скольк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Продолжать учить сравнивать два предмета по ширин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ами наложения и приложения, определять результат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ения словами по много, поровну, столько - скольк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умение различать и называть круг и квадра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нятие 3 Познакомить детей с треугольником: учить различать и назы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игуру. Совершенствовать умение сравнивать две раз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руппы предметов способом наложения, обозначать результат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ения словами по много, поровну, столько - скольк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навыки сравнения двух предметов по ширине,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льзоваться словами широкий – узкий, шире – уже, одинаков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 ширин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нят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анятие 4 Учить сравнивать две равные группы предметов способ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ложения, обозначать результаты сравнения словами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ного, поровну, столько - сколько. Продолжать знакомить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реугольником, учить называть и сравнивать его с квадрато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евра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Продолжать учить сравнивать две равные группы предмет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ом приложения, обозначать результаты сравн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ами по много, поровну, столько - скольк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вершенствовать умение различать и называть знаком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еометрические фигуры (круг, квадрат, треугольник). Упражн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 определении пространственных направлений от себя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означать их словами вверху – вниз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3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Познакомить с приѐмами сравнения двух предметов по высот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онимать слова высокий – низкий, выше – ниж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определении пространственных направлений о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бя. Совершенствовать навыки сравнения двух равных групп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способом приложения и пользоваться словами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ного, поровну, столько - скольк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нятие 3 Продолжать учить сравнивать два предмета по высот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ами наложения и приложения, обозначать результат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ения словами высокий – низкий, выше – ниже. Продолж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вершенствовать навыки сравнения двух равных групп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способами наложения и приложения, обозна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езультаты сравнения словами поровну, столько - скольк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анятие 4 Учить сравнивать две неравные группы предметов способ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ложения, обозначать результаты сравнения словами больше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еньше, столько – сколько. Совершенствовать ум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ивать два контрастных по высоте предмета знакомы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ами, обозначать результаты сравнения словами высокий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изкий, выше – ниж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р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Продолжать учить сравнивать две неравные группы предмет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ами наложение и приложения, обозначать результат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равнения словами больше – меньше, столько – сколько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ровну. Совершенствовать умение различать и называть круг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вадрат, треугольник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нятие 2 Совершенствовать умение сравнивать две равные и нерав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руппы предметов, пользоваться выражениями поровну, стольк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– </w:t>
      </w:r>
      <w:r>
        <w:rPr>
          <w:bCs/>
          <w:i/>
          <w:iCs/>
          <w:color w:val="000000"/>
        </w:rPr>
        <w:t>сколько, больше – меньше. Закреплять способы сравнения дву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по длине и высоте, обозначать результаты сравн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ответствующими слова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нят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3 Упражнять в сравнении двух групп предметов способа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ложения и приложения и пользоваться словами столько –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колько, больше – меньше. Закреплять умение различать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зывать части суток: день, ноч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4 Закреплять способы сравнения двух предметов по длине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ширине, учить обозначать результаты сравн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ответствующими словами. Формировать умение разли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личество звуков на слух (много и один). Упражнять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личении и назывании геометрических фигур: круга, квадрата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реугольник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р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Учить воспроизводить заданное количество предметов и звук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 образцу (без счѐта и называния числа). Совершенств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мение различать и называть знакомые геометрические фигуры: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уг, квадрат, треугольник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Закреплять умение воспроизводить заданное количеств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и звуков по образцу (без счѐта и называния числа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умении сравнивать два предмета по величин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4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означать результат сравнения словами большой, маленьки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умении различать пространственные направл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 себя и обозначать их словами: впереди – сзади, слева – спра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нятие 3 Учить различать одно много движений и обозначать и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личество словами один, много. Упражнять в умении разли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странственные направления относительно себя и обозна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х словами впереди – сзади, вверху – снизу, слева – справ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вершенствовать умение составлять группу предметов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дельных предметов и выделять один предмет из групп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Занятие 4 Упражнять в умении воспроизводить заданное количеств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вижений и называть их словами много, один. Закрепл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мение различать и называть части суток: утро, вечер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нятие 1 Закреплять сравнивать две равные и неравные группы предмет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пособами наложения и приложения, пользоваться выражения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олько – сколько, больше – меньше. Упражнять в сравнени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вух предметов по величине, обозначать результаты сравн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овами большой, маленький. Учить определ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странственное расположение предметов, используя предлог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, под и т.д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Занятие 2 Совершенствовать умение различать и называть геометрическ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игуры: круг, квадрат, треугольник, шар, куб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анятия 3-4 Свободное планирование работы с учетом усво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граммного материала и особенностей конкретной возрастн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рупп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Художественное творчеств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исо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н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накомство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рандашом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умаг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детей рисовать карандашами, правильно держ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рандаш, видеть сходство штрихов с предметами, разв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желание рисовать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Идет дождь Учить передавать в рисунке впечатления об окружающей жизни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идеть в рисунке образ явления, закреплять умение рис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роткие штрихи и лини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Привяжем 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шарика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вет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иточ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равильно держать карандаш, рисовать прямые лини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верху вниз безотрывно, видеть в линиях образ предмета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эстетическое восприят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Красив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есен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набирать краску на кисть, снимать лишнюю каплю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мывать кисть в воде, продолжить знакомство с цвета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Разноцветны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вер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истье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равильно держать кисть, изображать листочки способо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кладывания ворса кисти к бумаге, формировать образ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ставл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Цвет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лубоч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рисовать слитные линии круговыми движениями н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рывая фломастер (карандаш) от бумаги, использ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рандаши разных цветов, обращать внимание на красот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ноцветных изображени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5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Разноцвет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ыль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узыр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умение рисовать предметы круглой формы разн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еличины, знание цветов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образные представления, воображ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Рисование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мысл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самостоятельно задумывать содержание рисунк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спитывать желание рассматривать рисунки и радоваться и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расив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здуш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шар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рисовать предметы круглой формы разной величины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авильно держать карандаш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интерес к рисованию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Разноцвет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руч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рисовать предметы круглой формы слитными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прерывными движениями кист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знания цветов, умение промывать кисть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восприятие цвет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Нарисуй что-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о кругл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в рисовании предметов круглой формы. Закрепл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мение пользоваться красками, правильно держать кисть.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мывать кисть перед тем, как набрать другую краску, и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ончании работы. Развивать самостоятельность, творчеств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Нарисуй, чт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хочеш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асив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умение самостоятельно задумывать содерж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исунка, осуществлять свой замысел, творчество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амостоятельность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ка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Снеж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мочки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ольшие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еньк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равильным приемам закрашивания (не выходя за контур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водить кистью сверху вниз или слева направо), повтор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зображение, заполняя свободное пространство лист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Деревья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ше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аст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создавать в рисовании образ дерева, рисовать предметы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стоящие из прямых вертикальных и наклонных линий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полагать изображение по всему листу, рисовать крупно в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есь лис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Знакомство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ымковск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грушко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исо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зор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с народными дымковскими игрушками. Обрат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нимание на узоры. Учить выделять и называть отдель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элементы узора, их цвет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Ёлочка Учить предавать образ елочки, пользоваться красками и кистью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промывать кисть в воде и промокать ее о салфетку), рис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ы, состоящие из линий. Продолжать учить пользоватьс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асками и кистью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нва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Новогодня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елка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крашения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 шарика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ередавать образ нарядной елочки, украшать е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с розовым и голубым цвета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Украси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укавичку-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ми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рисовать по мотивам сказки «Рукавичка», созда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казочный образ. Формировать умение украшать предме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воображение, творчеств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Украсим Продолжать знакомить детей с дымковской игрушкой.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6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ымковску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точк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делять элементы росписи, наносить их на вырезанную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умаги уточку. Вызывать радость от результата деятельност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Рисование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мысл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задумывать содержание рисунка, использовать усвоен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емы рисования. Учить заполнять изображениями весь лист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евра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Мы слепил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 прогул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неговик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зывать желание создавать в рисунке образы забавны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неговиков. Упражнять в рисовании предметов круглой форм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учить передавать в рисунке строение предмета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стоящего из нескольких частей, закреплять навы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ашивания круглой формы слитными линиями сверху вн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ли слева направ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Свети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лнышк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редавать в рисунке образ солнышка, сочетать округлу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у с прямыми и загнутыми линия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Самолет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етя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умение рисовать предметы, состоящие из нескольки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астей; проводить линии в разных направлениях. Разв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эстетическое восприят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Деревья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нег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ередавать в рисунке картины зимы, располагать на лист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сколько деревьев. Упражнять в рисовании деревье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р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расив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лажки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иточ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с прямоугольной формой. Учить рис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ы прямоугольно форм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Нарисуйт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то хоче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асив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видеть и выделять красивые предметы, явл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умение рисовать разными материалами, выбирая и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 своему желанию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Книжки-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ыш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формообразующим движениям рисова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етырехугольных форм непрерывным движением руки слев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право сверху вниз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воображ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Нарисуй что-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ямоугольн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отбирать для рисунка карандаши нужных цветов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чувство цвета, воображ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р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Разноцвет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аточ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ушатс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рисовании знакомых предметов квадратн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ы неотрывным движением. Закреплять умение аккуратн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ашивать изображе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Скворечник Учить детей рисовать предмет, состоящий из прямоугольн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ы, круга, прямой крыши. Закреплять прием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ашива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Красивы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ври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ажнять детей в рисовании линий разного характер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прямых, наклонных, волнистых и др.). Учить пересек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инии; украшать квадратный лист бумаги разноцветным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иния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Красив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ележк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формировать умение изображать предмет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стоящий из нескольких частей прямоугольной и кругл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ы. Развивать инициативу, воображ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артинка о Упражнять в рисовании красками. Воспиты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7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азднике самостоятельность, желание рисовать то, что понравилось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Одуванчик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рав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зывать у детей желание передавать в рисунке красот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цветущего луга, форму цветов. Закреплять умение аккуратн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мывать кисть, осушать ее о салфетк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Рисова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асками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мысл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самостоятельность в выборе темы. Учить дете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носить в рисунок элементы творчества, пользоваться в работ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лученными умениями и навыка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 Платочек Учить детей рисовать клетчатый узор. Следить за правильны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ложением руки и кист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епк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н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накомство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лин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ать представление о свойствах пластилина (глины), мягки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териал, легко раскатывается, сминается. Учить класть глин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пластилин) на доску, работать аккуратн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Палочки Учить отщипывать небольшие комочки пластилина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катывать их между ладонями прямыми движения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Бублики Учить свертывать палочку в кольцо, закреплять ум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скатывать глину, работать аккуратно. Развивать образно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сприят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олобок Вызывать желание создавать образы сказочных персонаж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рисовать палочкой некоторые детали (глаза, рот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Подаро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юбимом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тенк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использовать ранее приобретенные навыки. Воспиты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брое отношение к животным. Предложить детям придумать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лепить подарок для любимого котенк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рендельки Учить по-разному свертывать получившиеся колбаск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ировать умение рассматривать работу, выделять сходства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личия, замечать разнообраз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Пряники Закреплять умение лепить шарики. Учить сплющивать шар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давливая его ладошками. Развивать желание сделать что-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ибудь для других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ка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Лепѐшки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ольшие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еньк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ить учить отщипывать от пластилина большие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енькие комочки. Закреплять умение сплющивать шар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Погремушка Учить лепить предмет состоящий из двух частей шарика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алочки, составлять части плотно прижимая их друг к друг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нва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Мандарины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ельсин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умение лепить предметы круглой формы. Уч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епить предметы разной величин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Вкус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остинцы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нь рожден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иш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приемы лепки, умение аккуратно обращаться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териалами и оборудованием. Развивать воображение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ворчество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8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евра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Воробушки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от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отива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движны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гр)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одолжать формировать умение отображать в лепке образ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рсонажей подвижной игры. Закреплять полученные навыки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мения в процессе создания образов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р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Неваляшка Учить лепить предмет состоящий из нескольких часте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динаковой формы, но разно величины. Вызывать стремл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крашать предмет маленькими деталями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Маленьк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ша (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отива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тешки)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лепить маленькую куколку (шубка-толстый столбик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олова-шар, руки-палочки), составлять изображение из част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3 Угощение дл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укол, мишек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йчик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умение выбирать из названных предмето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держание своей лепки. Закреплять приемы лепки. Разв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оображени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р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Зайчик Развивать интерес детей к лепке знакомых предметов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стоящих из нескольких частей. Учить делить комо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астилина на нужное количество частей; при лепке туловища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оловы пользоваться приемом раскатывания глины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угообразными движениями между ладонями, при лепке уше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– </w:t>
      </w:r>
      <w:r>
        <w:rPr>
          <w:bCs/>
          <w:i/>
          <w:iCs/>
          <w:color w:val="000000"/>
        </w:rPr>
        <w:t>приемами раскатывания палочек и сплющива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Красив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тичк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лепить предмет, состоящий из нескольких част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прием прищипывания кончиками пальцев (клюв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хвостик); умение прочно скреплять части, плотно прижимая и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руг к друг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Угощение дл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укол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умение отбирать из полученных впечатлений то, чт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ожно изобразить в лепке, правильные приемы работы с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астилино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Утѐнок Учить лепить предмет, состоящий из нескольких частей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редавая некоторые характерные особенности (вытянуты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люв). Упражнять в использовании приема прищипывания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тягивания. Закреплять умение прочно скреплять части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отно прижимая их друг к другу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пликац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н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Большие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еньк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яч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выбирать большие и маленькие предметы кругло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ы, аккуратно наклеивать изображения. Закрепля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ставления о предметах круглой форм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Шари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тятся п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рож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приемам наклеивания (намазывать клеем обратну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торону детали, прижимать изображение к бумаге салфеткой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сей ладонью), аккуратности в работ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кт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9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Большие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леньк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блочки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арел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реплять представление о различии предметов по величин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авильные приемы наклеивания детал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Консервируем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вощ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свободно располагать изображение на бумаге, различ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ы по форм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я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Разноцветны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гоньки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мика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наклеивать изображения круглой формы, чередо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ужки по цвету. Закреплять знание цветов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Аппликаци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 полосе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Шарики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убик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знакомить с новой формой – квадратом. Учить сравни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уг и квадрат, наклеивать фигуры, чередуя их. Уточни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ание цветов (красный, желтый, синий, зеленый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каб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Пирамидка Учить передавать в аппликации образ игрушки, изображ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 из нескольких частей, располагать детали в поряд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меньшающейся величины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Наклей какую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хочеш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грушк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азвивать воображение, творчество детей. Закреплять знания 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орме и величине. Упражнять в правильных приемах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ставления изображений из частей, наклеива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нвар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Красив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алфетк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составлять узор на бумаге квадратной формы, располаг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 углам и в середине большие кружки одного цвета, а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ередине каждой стороны – маленькие кружки другого цвет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евра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Снеговик Закреплять знание о круглой форме, знание о различени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едметов по величине. Учить составлять изображение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частей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Узор на круге Учить располагать узор по краю круга, составлять узор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пределенной последовательности, развивать чувство ритм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рт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Цветы в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дарок маме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абуш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видеть и выделять красивые предметы, явления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оставлять изображения из деталей. Воспитывать стремлени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делать красивую вещь (подарок)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Салфетка Учить составлять узор из кружков и квадратиков на салфетке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вадратной формы. Развивать чувство ритма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>Тема занятия Ц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прел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Скворечник Учить детей изображать в аппликации предметы, состоящие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ескольких частей; определять форму частей (прямоугольная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руглая, треугольная). Уточнить знание цветов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Цыплята на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угу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составлять композицию из нескольких предметов,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свободно располагая их на листе; продолжать отрабатывать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выки аккуратного наклеивания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й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1 Скоро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аздник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 составлять композицию определѐнного содержания из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отовых фигур, самостоятельно находить место флажкам и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80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дѐт шарикам.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 Домик Учить составлять изображение из нескольких частей, соблюдая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пределѐнную последовательность;</w:t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8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82__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4:46:00Z</dcterms:created>
  <dc:creator>User</dc:creator>
  <dc:description/>
  <cp:keywords/>
  <dc:language>en-US</dc:language>
  <cp:lastModifiedBy>User</cp:lastModifiedBy>
  <dcterms:modified xsi:type="dcterms:W3CDTF">2019-09-24T04:58:00Z</dcterms:modified>
  <cp:revision>11</cp:revision>
  <dc:subject/>
  <dc:title>Оглавление</dc:title>
</cp:coreProperties>
</file>