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96"/>
          <w:szCs w:val="96"/>
        </w:rPr>
        <w:t xml:space="preserve">                                  </w:t>
      </w: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авный врач Дома ребёнка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Ю.С.Нещерет</w:t>
      </w:r>
    </w:p>
    <w:p>
      <w:pPr>
        <w:pStyle w:val="Normal"/>
        <w:jc w:val="right"/>
        <w:rPr/>
      </w:pPr>
      <w:r>
        <w:rPr>
          <w:b/>
        </w:rPr>
        <w:t>«01» сентября 2019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жим дня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700"/>
        <w:gridCol w:w="2880"/>
      </w:tblGrid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1 мл.гр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мл.гр.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ъём, утренний туа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7.00 – 7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7.00 – 7.3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тренняя гимна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30 – 7.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30 – 7.4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ка к завтраку, завтр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.00 – 8.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20 -8.4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стоя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.20 – 8.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40 – 9.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нятия по подгрупп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.45 – 9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00 – 9.2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стоя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00 – 9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00 – 9.4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торой завтр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30 – 9.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45 – 10.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ка к прогулке, прогул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45 – 11.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.00 – 11.3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ка к обеду, об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.15 – 11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.30 – 12.2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ка ко с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.40 – 12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.20 – 12.3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невной с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.00 – 14.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.30 – 15.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епенный подъём, гимна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.50 – 15.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.00 – 15.2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лд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.15 – 15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.30 - 15.4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стоя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.30 – 15.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.45 - 16.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нятия по подгрупп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.45 – 16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.00 – 16.1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гул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.00 – 17.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.15 – 18.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ка к ужину, уж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.50 – 18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0 - 18.3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мейный ч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.30 – 19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30 – 19.3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Спокойные игры, подготовка к ночному с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.30 – 20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30 – 20.3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чной с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.30 – 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30 – 7.00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жим дня составлен согласно возрасту, соматическому состоянию, в соответствии с программой воспитания и обучения детей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03:00Z</dcterms:created>
  <dc:creator>domreb10</dc:creator>
  <dc:description/>
  <cp:keywords/>
  <dc:language>en-US</dc:language>
  <cp:lastModifiedBy>Пользователь Windows</cp:lastModifiedBy>
  <cp:lastPrinted>2015-06-09T14:52:00Z</cp:lastPrinted>
  <dcterms:modified xsi:type="dcterms:W3CDTF">2019-10-08T20:21:00Z</dcterms:modified>
  <cp:revision>59</cp:revision>
  <dc:subject/>
  <dc:title/>
</cp:coreProperties>
</file>