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КОУ «Нижнеказанищенская сош № 2 имени Наби Ханмурзае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56"/>
          <w:szCs w:val="48"/>
        </w:rPr>
      </w:pPr>
      <w:r>
        <w:rPr>
          <w:rFonts w:eastAsia="Times New Roman" w:cs="Times New Roman" w:ascii="Times New Roman" w:hAnsi="Times New Roman"/>
          <w:sz w:val="56"/>
          <w:szCs w:val="48"/>
        </w:rPr>
        <w:t xml:space="preserve">   </w:t>
      </w:r>
      <w:r>
        <w:rPr>
          <w:rFonts w:cs="Times New Roman" w:ascii="Times New Roman" w:hAnsi="Times New Roman"/>
          <w:b/>
          <w:color w:val="7030A0"/>
          <w:sz w:val="56"/>
          <w:szCs w:val="48"/>
        </w:rPr>
        <w:t>Конспект открытого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56"/>
          <w:szCs w:val="48"/>
        </w:rPr>
        <w:t xml:space="preserve">             </w:t>
      </w:r>
      <w:r>
        <w:rPr>
          <w:rFonts w:cs="Times New Roman" w:ascii="Times New Roman" w:hAnsi="Times New Roman"/>
          <w:b/>
          <w:color w:val="7030A0"/>
          <w:sz w:val="56"/>
          <w:szCs w:val="48"/>
        </w:rPr>
        <w:t xml:space="preserve">русского язы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56"/>
          <w:szCs w:val="48"/>
        </w:rPr>
      </w:pPr>
      <w:r>
        <w:rPr>
          <w:rFonts w:eastAsia="Times New Roman" w:cs="Times New Roman" w:ascii="Times New Roman" w:hAnsi="Times New Roman"/>
          <w:b/>
          <w:color w:val="7030A0"/>
          <w:sz w:val="56"/>
          <w:szCs w:val="48"/>
        </w:rPr>
        <w:t xml:space="preserve">                     </w:t>
      </w:r>
      <w:r>
        <w:rPr>
          <w:rFonts w:cs="Times New Roman" w:ascii="Times New Roman" w:hAnsi="Times New Roman"/>
          <w:b/>
          <w:color w:val="7030A0"/>
          <w:sz w:val="56"/>
          <w:szCs w:val="48"/>
        </w:rPr>
        <w:t>Тема: «Перенос сл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56"/>
          <w:szCs w:val="48"/>
        </w:rPr>
      </w:pPr>
      <w:r>
        <w:rPr>
          <w:rFonts w:eastAsia="Times New Roman" w:cs="Times New Roman" w:ascii="Times New Roman" w:hAnsi="Times New Roman"/>
          <w:b/>
          <w:color w:val="7030A0"/>
          <w:sz w:val="56"/>
          <w:szCs w:val="48"/>
        </w:rPr>
        <w:t xml:space="preserve">                                </w:t>
      </w:r>
      <w:r>
        <w:rPr>
          <w:rFonts w:cs="Times New Roman" w:ascii="Times New Roman" w:hAnsi="Times New Roman"/>
          <w:b/>
          <w:color w:val="7030A0"/>
          <w:sz w:val="56"/>
          <w:szCs w:val="48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28"/>
        </w:rPr>
      </w:pPr>
      <w:r>
        <w:rPr>
          <w:rFonts w:cs="Times New Roman" w:ascii="Times New Roman" w:hAnsi="Times New Roman"/>
          <w:b/>
          <w:color w:val="7030A0"/>
          <w:sz w:val="4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7030A0"/>
          <w:sz w:val="32"/>
          <w:szCs w:val="28"/>
        </w:rPr>
      </w:pPr>
      <w:r>
        <w:rPr>
          <w:rFonts w:cs="Times New Roman" w:ascii="Times New Roman" w:hAnsi="Times New Roman"/>
          <w:b/>
          <w:color w:val="7030A0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лисолтанова Халимат 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021" w:right="124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исолтанова Х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3.2019 г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открыт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еренос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2076"/>
      </w:tblGrid>
      <w:tr>
        <w:trPr>
          <w:trHeight w:val="69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учебного занятия</w:t>
            </w:r>
          </w:p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учащихся с правилом переноса слова по слогам; способствовать отработке</w:t>
            </w:r>
          </w:p>
          <w:p>
            <w:pPr>
              <w:pStyle w:val="Normal"/>
              <w:spacing w:lineRule="auto" w:line="240" w:before="0" w:after="0"/>
              <w:ind w:left="10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я делить слова на слог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ind w:left="10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ое определение и высказывание простых, общих для всех людей правил поведени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высказывать своё предпо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оформлять свои мысли в устной форм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мение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ориентировать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70E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урока</w:t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создать условия для обучения учащихся правилам переноса слов, организу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стоятельное наблюдение детей за языковым  материал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видеть разные по количеству слогов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звивать орфографическую зоркость и орфографические умения (видеть в слова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фограмму, графически обозначать е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, восприятие, мыш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умение объясня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91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особствовать воспитанию дружеских взаимоотношений, взаимопонимания, умения работать друг с другом; воспитывать культуру общения,  чувство взаимопомощи, доброжелательные отношения при работе в команде. </w:t>
            </w:r>
          </w:p>
          <w:p>
            <w:pPr>
              <w:pStyle w:val="Normal"/>
              <w:spacing w:lineRule="auto" w:line="240" w:before="0" w:after="0"/>
              <w:ind w:left="91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особствовать воспитанию интереса к предмету, адекватно оценивать результат своей рабо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 результаты</w:t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05" w:hanging="36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) Предметные (объём освоения и уровень овладения компетенциями)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учатся: сравнивать слова по возможности переноса слов с одной строки на другую; определять способы переноса; переносить слова по слогам;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учат возможность научиться: наблюдать за слоговой структурой различных слов; анализировать модели слов, сопоставлять их по количеству слогов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) Метапредметные  (компоненты  культурно-компетентностного опыта, приобретённая  компетентность)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овладение способностью принимать и сохранять цели и задачи учебной деятельности, поиска средств её осуществления; освоения способов решения проблем творческого и поискового характера;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осуществляют пошаговый контроль своих действий, овладевают способностью понимать  учебную задачу урока и стремятся её выполнять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639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) 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; овладение начальными навыками адаптаци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г, слово, перенос</w:t>
            </w:r>
          </w:p>
        </w:tc>
      </w:tr>
      <w:tr>
        <w:trPr>
          <w:trHeight w:val="511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ное чтение, информатика.</w:t>
            </w:r>
          </w:p>
        </w:tc>
      </w:tr>
      <w:tr>
        <w:trPr>
          <w:trHeight w:val="55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формационно-технологические ресур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К «Школа России», учебник «Русский язык» 1 класс, </w:t>
            </w:r>
          </w:p>
          <w:p>
            <w:pPr>
              <w:pStyle w:val="Normal"/>
              <w:spacing w:lineRule="auto" w:line="240" w:before="0" w:after="0"/>
              <w:ind w:left="20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П. Канакина, В.Г. Горецкий.  </w:t>
            </w:r>
          </w:p>
          <w:p>
            <w:pPr>
              <w:pStyle w:val="Normal"/>
              <w:spacing w:lineRule="auto" w:line="240" w:before="0" w:after="0"/>
              <w:ind w:left="20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едиаресурс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утбук, проектор, интерактивная доска, презентация к уроку. </w:t>
            </w:r>
          </w:p>
          <w:p>
            <w:pPr>
              <w:pStyle w:val="Normal"/>
              <w:spacing w:lineRule="auto" w:line="240" w:before="0" w:after="0"/>
              <w:ind w:left="20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20" w:hanging="5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ЭО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Электронное приложение к учебнику «Русский язы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ласс, авт. Канакина В. П., Горецкий В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89XhZOs_NE8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2: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terneturo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ssia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m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rfografi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ren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l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econ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0&amp;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hapte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221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(с 1:38 до 4:50 ~ 3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пространства:</w:t>
            </w:r>
          </w:p>
        </w:tc>
        <w:tc>
          <w:tcPr>
            <w:tcW w:w="1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 работа, групповая, индивидуальная  работа,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2693"/>
        <w:gridCol w:w="2693"/>
        <w:gridCol w:w="39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я уро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этап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Мотивация к учебной деятельност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ть условия для возникновения у учеников внутренней потребности включения в учеб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! На нашем дереве целей  должны появиться листочки. Помогите, пожалуйста, определить, какие они будут. Выберите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то, что зна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вать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ново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 в умные иг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ваться с друг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ть друг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ать друг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яться над неудач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ваться за себя и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 учащихся на создание рабочей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 - изображение дерева, на котором появляются «нужные» ли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изирует и подводит итог в определении ц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астие в постановке цели урока. Погружаются в рабочую атмосф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листоч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то, что зна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нов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 в умные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ваться с друг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ть друг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2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ваться за себя и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казывают, почему выбрали эти цел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вая саморегуляция как способность к мобилизации сил и энергии;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брожелательности, доверия и внимательности к людям,  готовности к сотрудни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ценностных ориентиров и смыслов учебной деятельности на основе развития познавательной деятель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Актуализация и фиксирование индивидуального затруднения в пробном дей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5 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ктуализацию умений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рганизовать выполнение учащимися пробного учебного действ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овать фиксирование учащимися индивидуального затруд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его в речи нужны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вьте слово, пропущенное в предложен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46020" cy="183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834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душка купил вну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дарок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проблемную ситу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а нужны, чтобы называть предметы, действ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записывает предложение на доске, остальные дети – у себя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ово «подарок» не умещается на ст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писать сразу на другой стр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написать мельче и уместить на этой стр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талкиваются с проблемой: возникает необходимость в переносе сло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 как постановка учебной задачи на основе соотнесения того, что уже известно и усвоено 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лушать и вступать в 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ражать свои мысли полно и точ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 разных мнений и умение обосновывать своё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Выявление места и причины затруднения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ить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фиксировать во внешней речи причину затруд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гда возникает необходимость слова перенос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перенос? Слово это произошло от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носи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но переносить что-то с одного места на другое, можно перенести заболевание, встречу на другой д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же переносить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можно понаблюдать за переносом слов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, ответ найдём в книгах. Понаблюдаем за тем,  как переносят слова в книгах нашей классной библиотеч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условия для организации деятельности по планиров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бсуждают план  по поиску решения проблемы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ознавательные 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общеучебные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необходимой информации; применение методов информационного поис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6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постановку цели ур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ить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ряд получает ксерокопию страницы книги и инструкцию по поис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некоторое время итоги работы обсужд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на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и были перенесе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смотрим небольшой сюжет, в котором возникла такая же проблема, как у нас – слово на доске не умещалось, и нужно было его перен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89XhZOs_NE8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(2:1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, я думаю, мы справимся с проблемой, которая была у нас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можно выполнить перенос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дарок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пишите предложение до конца, выполнив перенос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а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ёт условия для организации работы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работа. Учитель слушает ответы детей, выбирает правильные вариа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информацию (дети получают ксерокопии страниц книг, находят слова, которые были перенесены с одной строки на другую), анализируют, делают вывод: «Слова перенесены по слог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ро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дают два варианта переноса слов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дарок, пода-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дописывают предложение, переносят слово, используя один из вариант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деление, формулирование познавательных задач, выбор наиболее эффективных способов их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мение осуществлять действие по образцу и заданному правилу, обозначая информацию модел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улирование ответов на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работе с разными видам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мение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определять и формулировать цель на уроке с помощью учителя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Реализация построенного проект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7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фиксировать новое знание в речи и зна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овать устранение и фиксирование преодоления затруд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посмотрим ещё один небольшой видеоролик и познакомимся с правилами переноса слов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terneturo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ssia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m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rfografi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ren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l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econ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0&amp;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hapte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221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(с 1:38 до 4:50 ~ 3 ми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поиграть, потренироваться в переносе слов, используя правила, а также немного размяться и подвига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из вас до начала урока на перемене получил цветной бейджик с буквой. Разобьёмся на команды по цветам.  Составим слова. В каждой команде есть участник, на бейджике которого написан знак переноса. Где он может найти себе м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для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ЯБИНА – РЯ-БИ-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ЬКИ – КОНЬ-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ББОТА – СУБ-БО-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осмотр видеоролика, комментирует правила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гру в больших группах - упражнение творческого характера, совмещённое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изкультурной пауз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отрывок видеоурока и знакомятся с правилами переноса слов, проговаривая правила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ереносят полученные знания в ситуацию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тановки на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существлять действие по образцу и заданному прави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именять новые знания: находить ответы на вопросы, используя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договариваться, находить общее решение,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Регулятивные УУД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по коллективно составленному план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6 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оват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лагаю поработа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ар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учебнике с. 38 упр. 4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слова,  разделив их чёрточкой для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вещайтесь  с соседом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в парах. Осуществляет индивидуальную коррекцию действий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контактируют друг с другом на уровне учебного сотрудничества, согласования действий с партнёром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 форме сличения способа действия и его результата с заданным эталоном с целью обнаружения отклонений  и 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аимоконтроль и взаимопомощь по ходу выполнения зада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 с использованием тренажёра для глаз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1 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немного отдохнём и проведём минутку отдыха для гла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роке мы писал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зки у ребят уста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 все в ок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е очень далек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глаза сейчас закрое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лассе радугу построи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рх по радуге пойдё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право, влево повернё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 скатились вни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мурься сильно, но держ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454910" cy="184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едёт указкой по цветным линиям тренажёра в разных направлениях в соответствии с текс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едят глазами за движениями указки учителя по тренажёру, выполняя гимнастику для глаз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Личностные УУ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установки на здоровый образ жизн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и выполнять инструкцию учител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Самостоятельная работа с самопроверкой по эталону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10 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овать самопроверку по эталону,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им самостоятельно в тетрадях упр. 5, с.3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. Это текс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чём говорится в текс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берите заголовок 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пишите последнее предложение в тетрадь, используя правила перенос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при записи предложения переносил слова с одной строки на другу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ие слова вы переносили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вы это сделал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вайте сравним ваши варианты с образцом на дос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87295" cy="1861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18618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теперь предлагаю выполнить задания и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электронного прило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 нашему учебнику «Русский язык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«Игра «Собираем слов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ите слова на две группы: в одну корзину слова, которые можно разделить для переноса, а в другую, которые нельзя перенести с одной строки на друг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63165" cy="1944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944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Игра «Перенос с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и слова горизонтальными чёрточками для перен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54275" cy="1958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19583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организует самопроверку работ учащихся по эталону, образцу, представленному на доске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яет места и причины затруднений, организуе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ся работа по электронному приложению к учебни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ь демонстрирует игру на экране, объясняет задание, помогает детям в выполнении задания на интерактивной доск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мостоятельно выполняют упражнение после инструкции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дит самопроверка работ учащихся по образцу на доске, выявляются и исправляются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я на интерактивной доске, раскладывая слова в разные корзины. Здесь же происходит проверка – при неправильном выполнении задания звучит сигнал-предупре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нтерактивной доске дети расставляют в словах знак переноса. При ошибочном выполнении чёрточка не ставится – дети имеют возможность сделать повторную попытку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владение пооперационными действиями, готовность взаимодействия со взрослыми и сверстниками в учебной деятельности, выполнение учебных действий в сотрудничестве с учител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ладение навыками речевого отображения содержания совершаемых действий,  способностью с помощью вопросов,  материалов учебника добывать и использовать недостающ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способность к самооценке на основе критерия успешности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 Рефлексия учебной деятельности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1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фиксировать новое содержание уро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хорошо поработ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мы сегодня говорили на уроке? Что нового вы узнали?                                                                                                        - Какими знаниями, полученными на уроке, вы хотели бы поделиться?                                                                                  - Оцените свои достижения на уроке.                                                    - Кто доволен своей работой, все ли было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ы работали с увлечением, вам было интересно, понятно, у вас всё получалось, то поднимите улыбающийся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ы работали, но было не всё понятно, и вы допускали ошибки, то поднимите серьёзный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ам было неинтересно и непонятно, то ваш смайлик – грус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73325" cy="1858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18586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сибо за урок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условия для рефлексии пройденного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твечают на вопросы учител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самооценку своей деятельности на урок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ознавательные УУ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  <w:lang w:eastAsia="ru-RU"/>
              </w:rPr>
              <w:t>умение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70E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декватной позитивной осознанной само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02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9XhZOs_NE8" TargetMode="External"/><Relationship Id="rId3" Type="http://schemas.openxmlformats.org/officeDocument/2006/relationships/hyperlink" Target="http://interneturok.ru/ru/school/russian/1-klass/pismo-orfografiya/perenos-slov?seconds=0&amp;chapter_id=2217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89XhZOs_NE8" TargetMode="External"/><Relationship Id="rId6" Type="http://schemas.openxmlformats.org/officeDocument/2006/relationships/hyperlink" Target="http://interneturok.ru/ru/school/russian/1-klass/pismo-orfografiya/perenos-slov?seconds=0&amp;chapter_id=2217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11:00Z</dcterms:created>
  <dc:creator>Ольга</dc:creator>
  <dc:description/>
  <cp:keywords/>
  <dc:language>en-US</dc:language>
  <cp:lastModifiedBy>Солтан</cp:lastModifiedBy>
  <cp:lastPrinted>2014-04-06T22:12:00Z</cp:lastPrinted>
  <dcterms:modified xsi:type="dcterms:W3CDTF">2019-10-08T13:51:00Z</dcterms:modified>
  <cp:revision>28</cp:revision>
  <dc:subject/>
  <dc:title/>
</cp:coreProperties>
</file>