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32"/>
          <w:szCs w:val="28"/>
        </w:rPr>
        <w:t>Муниципальное образовательное бюджет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ополнительного образования детей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етская музыкальная школа</w:t>
      </w:r>
    </w:p>
    <w:p>
      <w:pPr>
        <w:pStyle w:val="Normal"/>
        <w:spacing w:lineRule="auto" w:line="360" w:before="0" w:after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Классный час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отделения народных инструментов: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  <w:t>«Инструментальная музык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  <w:t>современных композиторов детям»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втор сценария и ведущая: Деменюк Л.Д.</w:t>
      </w:r>
    </w:p>
    <w:p>
      <w:pPr>
        <w:pStyle w:val="Normal"/>
        <w:spacing w:lineRule="auto" w:line="360" w:before="0" w:after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32"/>
          <w:szCs w:val="28"/>
        </w:rPr>
        <w:t>г. Тынд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017г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«Музыка – самое поэтическое, самое живое, самое могучее из всех искусств». П. И. Чайковск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Музыка – самый сложный вид искусства. Она объединяет чувства и мысли людей в единый порыв, и в то же время каждый воспринимает музыку по-своему, соответственно настроению. Одним нравится так называемая «серьезная» музыка, другие охотнее слушают «легкую», эстрадную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Тема классного часа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Инструментальная музыка современных композиторов детям»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Цель классного часа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знакомить учащихся с жизнью и творчеством современных  композиторов, стимулировать интерес к музык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дачи: 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Развивающи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 xml:space="preserve">развивать творческие и познавательные способности детей, приобщать учащихся любви к прекрасному, развивать эстетический вкус учащихся;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Обучающи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стимулирование концертной деятельности учащихся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оспитательны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духовное возвышение учащихся путем приобщения их художественному творчест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..Облака над землей висят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спадают дожди косые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й музыке милой, брат,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лько лет, как самой Росси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ась она из ручьев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ветров  и лесного эха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онкого пения соловьев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людского плача и смех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В травах дождики моросят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цаны бегут по лугам, босы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й музыке милой, брат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лько лет, сколь самой Росс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годня мы будем путешествовать по разным городам нашей страны, заглянем в Украину, потому что наши герои живут в этих городах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ши герои – композиторы, наши современники. Свои произведения они адресуют юным музыкантам – исполнителям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так, мы отправляемся в путешествие!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Мы едем, едем, едем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лекие края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елые соседи, хорошие друзь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м весело живется-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песенки поем,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 песенках поется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том, как мы живем!»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. Шилова «Веселое путешествие» - исполняет Терентьева Настя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Наше путешествие начинается  в г. Моск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оскве училась композитор Тамара Попатенко; ученица Глиэра и Шебалина. Она написала оперы для детей: «На лесной опушке», «Зимняя сказка», «Пряничный человек», а балет «Репка» был написан  для исполнения самими детьми!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у нас дебют!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рискина Лиза исполнит пьесу Т.Попатенко «Частушк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.Колесов «Веселый дятел» - исполняет Писарец Валентин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1989 году композитор В.Баканов окончил институт им. Гнесиных. Работал  потом педагогом в детской школе искусств №1 имени Римского-Корсакова. В.Баканов создал пьесы для учащихся музыкальных школ. И эти пьесы сейчас исполняются на различных конкурсах молодых исполни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аржапов Аюр исполнит пьесу В.Баканова «Маленький вальс»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нимание! Наш поезд прибыл в город Тамбов! Здесь живет солист Тамбовской филармонии, преподаватель аккордеона в Тамбовском институте имени С.Рахманинова – Роман Бажили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ман Бажилин сочиняет музыку, и он составитель сборников «Школа игры на аккордеоне», «Самоучитель игры на аккордеоне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ман Бажилин «Вальс» исполняет Кульчиков Вячеслав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ажаемые взрослые и дети! Приготовим документики! Сейчас мы будем пересекать границу России – впереди Украина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й Шинкаренко живет в Украине. Он тоже пишет музыку для детей. Им написано 10 сюит, 2 сонатины для баяна, песни. Пишет он музыку и для гитары: 3 детских сюиты, пьесы, концертино для гитары  и бая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Ю.Шинкаренко Сюита – «Летний дождь», «Стелится туман», «Тучка» - испоняет Волгина Дарь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, внимание! Наш поезд прибывает на станцию Ростов-на Дону. Здесь живет замечательный композитор – Александр Доренский. Он работает преподавателем по классу баяна и аккордеона в ДМШ имени Римского-Корсакова. Его произведения широко известны как в России, так и за рубежом. Их исполняют юные музыканты на областных, всесоюзных и международных конкурсах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т и наши ребята играют пьесы Александра Доренско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Доренский «Грустный вальс» - испоняет Фаткина Саша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Доренский «Танец» - исполняет Лапуцкий Саш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А.Доренский «Прелюдия» - исполняют дуэт: Чжен Стас и Днепровская Саша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вот и славный город Орел. Здесь живет не менее славный композитор Евгений Дербенко. Заслуг и наград у Евгения Петровича  очень  много. Он написал  свыше 2000 произведений в различных жанрах. Евгений Дербенко выступает с концертами в России, Германии, Франции, Швейцарии, Инд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09г. Е.Дербенко наградили Золотой  медалью Высшей Лиги мирового аккордеона. За выдающиеся заслуги в развитии современного аккордеонного исполнительского искусст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.Дербенко «Дорога в Карачев» - исполняет Коваленко Даниил, концертмейстер Щербина Е.В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.Дербенко не только композитор и исполнитель, но и выдающийся педаго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и учеников Е.Дербенко более 100 лауреатов Всероссийских и Международных  конкурсов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.Дербенко «Маленький экспромт» исполняет Вера Макарова, концертмейстер Музычук Лилия Анатольев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а! Мы снова в Москве. Здесь жил и работал Иванов-Крамской Александр Михайлович, гитарист, композитор, дирижер и педагог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ванов-Крамской «Прелюдия» исполняет Баранников Серг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иктор Ерзунов – гитарист, композитор, педагог. Родился в 1945г. Отец погиб на франте. Способности обнаружились рано, но учиться возможности не было. Учиться игре на гитаре начал в 17 лет. После окончания школы пошел работать на завод слесарем-сборщиком. На  гитаре мог играть только в обеденный перерыв и вечером - уже до самой ноч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i/>
          <w:sz w:val="28"/>
          <w:szCs w:val="28"/>
        </w:rPr>
        <w:t>Мироненко Никита  - «Вальсирующая Матильда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конец Виктор поступил в училище имени Гнесиных в класс шестиструнной гитары, а через 3,5 месяца – Армия, где прослужил в строевой части 3 года. Возвратился в училище и занимался по 10 часов в день. В 1971 году начал работать в училище имени Гнесиных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иктор Ерзунов считает, что в училище работать проще. А вот с малышами сложнее. Каждый конечно приходит с желанием научиться музыке, но не всегда желание сохраняется. Чем отличается хороший ученик от плохого? Хороший хочет научиться, а плохой – ждет когда его научат. Ерзунов выступал по всей стране, сочинял. Первые пьесы вышли в 1989г. в сборнике педагогического репертуара для гитары. Вышел также сборник «Альбом гитариста» для ДМШ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Ерзунов «Тинейджер» - исполняет Мишанин Максим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вершает наш разговор о композиторах – современниках выступление </w:t>
      </w:r>
      <w:r>
        <w:rPr>
          <w:b/>
          <w:i/>
          <w:sz w:val="28"/>
          <w:szCs w:val="28"/>
        </w:rPr>
        <w:t>Баранникова Сергея: Д. Крамер «Танцующий скрипач»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нас часто возникает вопрос – зачем ребенку нужна музыка? Он ведь не собирается быть музыкантом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щении с музыкой формируется художественный вкус, развивается музыкальный слух и творческая активность. У маленького человека формируется своя система эстетических ценностей, которая развивает его как  личность.                   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хомлинский писал: «Музыка является самым тонким средством привлечения к добру, красоте, человечности. Чувство красоты мелодии открывает  перед ребенком собственную красоту – маленький человек осознает свое достоинство, развивает духовные силы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лияние музыки на организм в целом тоже известно. Средствами музыки можно изменять такт дыхания, снижать кровяное давление, убыстрять и замедлять обменные процессы, уменьшать физическую усталость, стресс, уменьшать боль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логика развивает мышление, упражнение пальцев при игре на музыкальном инструменте укрепляет мозговые клетки. Как в Европе, так и в США ученые доказывают, что занятия музыкой помогает ученикам в усвоении математики и языков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эпохи Ренессанса музыка считалась одним из главных предметов в системе образования. Музыкантами были и ученые и политик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ши учителя в первую очередь стараются развивать душу своих ребят; индивидуальные занятия дают ученикам очень  много. Юные музыканты умеют: (а это доказывает их дальнейшая жизнь):</w:t>
      </w:r>
    </w:p>
    <w:p>
      <w:pPr>
        <w:pStyle w:val="Normal"/>
        <w:numPr>
          <w:ilvl w:val="3"/>
          <w:numId w:val="2"/>
        </w:numPr>
        <w:spacing w:lineRule="auto" w:line="360" w:before="0" w:after="0"/>
        <w:ind w:left="709" w:hanging="360"/>
        <w:contextualSpacing/>
        <w:jc w:val="both"/>
        <w:rPr/>
      </w:pPr>
      <w:r>
        <w:rPr>
          <w:sz w:val="28"/>
          <w:szCs w:val="28"/>
        </w:rPr>
        <w:t>Анализировать ситуацию</w:t>
      </w:r>
    </w:p>
    <w:p>
      <w:pPr>
        <w:pStyle w:val="Normal"/>
        <w:numPr>
          <w:ilvl w:val="3"/>
          <w:numId w:val="2"/>
        </w:numPr>
        <w:spacing w:lineRule="auto" w:line="360" w:before="0" w:after="0"/>
        <w:ind w:left="709" w:hanging="360"/>
        <w:contextualSpacing/>
        <w:jc w:val="both"/>
        <w:rPr/>
      </w:pPr>
      <w:r>
        <w:rPr>
          <w:sz w:val="28"/>
          <w:szCs w:val="28"/>
        </w:rPr>
        <w:t>Ставить перед собой цель и добиваться ее.</w:t>
      </w:r>
    </w:p>
    <w:p>
      <w:pPr>
        <w:pStyle w:val="Normal"/>
        <w:numPr>
          <w:ilvl w:val="3"/>
          <w:numId w:val="2"/>
        </w:numPr>
        <w:spacing w:lineRule="auto" w:line="360" w:before="0" w:after="0"/>
        <w:ind w:left="709" w:hanging="360"/>
        <w:contextualSpacing/>
        <w:jc w:val="both"/>
        <w:rPr/>
      </w:pPr>
      <w:r>
        <w:rPr>
          <w:sz w:val="28"/>
          <w:szCs w:val="28"/>
        </w:rPr>
        <w:t>Преодолевать трудности</w:t>
      </w:r>
    </w:p>
    <w:p>
      <w:pPr>
        <w:pStyle w:val="Normal"/>
        <w:numPr>
          <w:ilvl w:val="3"/>
          <w:numId w:val="2"/>
        </w:numPr>
        <w:spacing w:lineRule="auto" w:line="360" w:before="0" w:after="0"/>
        <w:ind w:left="709" w:hanging="360"/>
        <w:contextualSpacing/>
        <w:jc w:val="both"/>
        <w:rPr/>
      </w:pPr>
      <w:r>
        <w:rPr>
          <w:sz w:val="28"/>
          <w:szCs w:val="28"/>
        </w:rPr>
        <w:t>Правильно вести себя в стрессовой ситуации</w:t>
      </w:r>
    </w:p>
    <w:p>
      <w:pPr>
        <w:pStyle w:val="Normal"/>
        <w:numPr>
          <w:ilvl w:val="3"/>
          <w:numId w:val="2"/>
        </w:numPr>
        <w:spacing w:lineRule="auto" w:line="360" w:before="0" w:after="0"/>
        <w:ind w:left="709" w:hanging="360"/>
        <w:contextualSpacing/>
        <w:jc w:val="both"/>
        <w:rPr/>
      </w:pPr>
      <w:r>
        <w:rPr>
          <w:sz w:val="28"/>
          <w:szCs w:val="28"/>
        </w:rPr>
        <w:t>Вести себя в публичном месте</w:t>
      </w:r>
    </w:p>
    <w:p>
      <w:pPr>
        <w:pStyle w:val="Normal"/>
        <w:numPr>
          <w:ilvl w:val="3"/>
          <w:numId w:val="2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у и трудиться</w:t>
      </w:r>
    </w:p>
    <w:p>
      <w:pPr>
        <w:pStyle w:val="Normal"/>
        <w:numPr>
          <w:ilvl w:val="3"/>
          <w:numId w:val="2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еть проблему в деталях и в цел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ши ребята умеют противостоять трудностям современного мира  и этому есть много примеров!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 нас есть среди бывших учеников и, не побоюсь этого слова, замечательные музыканты. Но и другими своими орлятами мы можем гордитьс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льга Ноженкина – была  преподавателем в одном из институтов в г. Москва, сейчас работает в Болга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 Ендовицкий – инженер, ведущий специалис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иктор Зайцев и Ерыпалова Кристина – учатся в Санк-Петербурге – звукорежиссер концертных мероприят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 Семин – военный хирург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ван Семин – врач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Елена Осокина и Кирилл Евтушенко – предпринимате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этина Юлия – ученый математи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пшины Татьяна и Николай – талантливые инжене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ария Балахонова – преподаватель английского язы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осеев Александр – успешный юрис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ергей Жорняк – помощник президента по молодежной политике на Дальнем Восто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ьяченко Олег – диктор на ради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женеры: Осиповы Антонина и Григорий,  Бабушкины Людмила и Анна, Иванова Дарья,  Нижник Алена, Фомина Надежда, Соколов Станисла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огие выпускники сейчас учатся в различных вузах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абаровске: Курдияшко Степан,  Липовик Елена, Снегирева Кристина, Музыка Иван,  Нишонов Руст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овосибирске: Тен Юлия, Карпов Артем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анкт-Петербурге: Толкачева Наталья                   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Благовещенске: Коваленко Надежда,  Михайлова Ири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Иркутске: Волков Серг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иеве: Яцевский Алекс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нцерта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Терентьева Настя – О. Шилова «Веселое путешествие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Борискина Лиза – Т. Попатенко «Частушка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исарец Валентина – Н. Колесов «Веселый дятел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. Базаржапов Аюр – В. Баканов «Маленький вальс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5. Кульчиков Вячеслав – Р. Бажилин «Вальс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6. Волгина Дарья – Шинкаренко «Сюита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7. Фаткина Саша – А. Доренский «Грустный вальс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8. Лапуцкий Саша – А. Доренский «Танец»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9. Чжен Стас и Днепровская Саша –  А. Доренский  «Прелюдия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0. Ерыпалова Катя – А. Доренский «Простая песенка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1. Калашникова Дарья – Е. Дербенко Карнавал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Баранников Сергей – А. Иванов-Крамской «Прелюдия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Мироненко Никита – Маерс  «Вальсирующая Матильда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Мишанин Максим – Ерзунов  «Тинейджер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5. Баранников Сергей – Крамер «Танцующий скрипач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22:15:00Z</dcterms:created>
  <dc:creator>1</dc:creator>
  <dc:description/>
  <cp:keywords/>
  <dc:language>en-US</dc:language>
  <cp:lastModifiedBy>Елена</cp:lastModifiedBy>
  <cp:lastPrinted>2013-01-29T22:06:00Z</cp:lastPrinted>
  <dcterms:modified xsi:type="dcterms:W3CDTF">2019-10-08T02:20:00Z</dcterms:modified>
  <cp:revision>10</cp:revision>
  <dc:subject/>
  <dc:title>          Бюджетное муниципальное учреждение                          </dc:title>
</cp:coreProperties>
</file>