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 Дню русского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«Дивишься  драгоценности нашего языка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жалуй, для каждого понятия в нашем языке есть Единственное Слово. Оно может так ярко и весомо передать всю суть мысли, что иного слова просто невозможно подобрать. Надо только вовремя вспомнить его и написать так, чтобы сверкало и переливалось всеми своими красками.</w:t>
      </w:r>
    </w:p>
    <w:p>
      <w:pPr>
        <w:pStyle w:val="Normal"/>
        <w:rPr/>
      </w:pPr>
      <w:r>
        <w:rPr/>
        <w:t xml:space="preserve">     </w:t>
      </w:r>
      <w:r>
        <w:rPr/>
        <w:t>Наш язык таит в себе несметные сокровища…</w:t>
      </w:r>
    </w:p>
    <w:p>
      <w:pPr>
        <w:pStyle w:val="Normal"/>
        <w:rPr/>
      </w:pPr>
      <w:r>
        <w:rPr/>
        <w:t xml:space="preserve">     </w:t>
      </w:r>
      <w:r>
        <w:rPr/>
        <w:t>Когда-то я очень любила  листать старые словари. Помню, как мне вдруг захотелось найти синоним к слову «красота». «Прелесть», «очарование»…Передо мной засиял удивительный мир слов, искристых, сверкающих. Именно тогда я поняла, почему так режут ухо бесконечные повторения одного и того же слова. Как будто стоишь перед огромной россыпью алмазов, а кто-то рядом пытается заменить их серой пылью.</w:t>
      </w:r>
    </w:p>
    <w:p>
      <w:pPr>
        <w:pStyle w:val="Normal"/>
        <w:rPr/>
      </w:pPr>
      <w:r>
        <w:rPr/>
        <w:t xml:space="preserve">     </w:t>
      </w:r>
      <w:r>
        <w:rPr/>
        <w:t>А потом я читала Пушкина… «Звезда печальная, вечерняя звезда…». Я впервые почувствовала, как двумя короткими эпитетами было сказано всё, что можно было сказать в таком состоянии, и создано настроение тишины и покоя.</w:t>
      </w:r>
    </w:p>
    <w:p>
      <w:pPr>
        <w:pStyle w:val="Normal"/>
        <w:rPr/>
      </w:pPr>
      <w:r>
        <w:rPr/>
        <w:t xml:space="preserve">     </w:t>
      </w:r>
      <w:r>
        <w:rPr/>
        <w:t>Язык наш продолжал раскрываться передо мной, каждый раз по-новому и каждый раз свой, родной.</w:t>
      </w:r>
    </w:p>
    <w:p>
      <w:pPr>
        <w:pStyle w:val="Normal"/>
        <w:rPr/>
      </w:pPr>
      <w:r>
        <w:rPr/>
        <w:t xml:space="preserve">     </w:t>
      </w:r>
      <w:r>
        <w:rPr/>
        <w:t>Понять, каким метким и точным бывает русский язык, помогли мне и пословицы. Они поражали своей краткостью и выразительностью. В руках мастера русский язык способен совершать чудеса.</w:t>
      </w:r>
    </w:p>
    <w:p>
      <w:pPr>
        <w:pStyle w:val="Normal"/>
        <w:rPr/>
      </w:pPr>
      <w:r>
        <w:rPr/>
        <w:t xml:space="preserve">     </w:t>
      </w:r>
      <w:r>
        <w:rPr/>
        <w:t>Идёт время. Мы взрослеем, начинаем замечать в книгах не только увлекательный сюжет, но и те неуловимые особенности языка, которые и составляют, по-моему, главную прелесть каждого произведения. В романе Л.Н.Толстого «Война и мир» есть предложения, занимающие иногда целую страницу. Для чего Толстой писал именно так? В одном из таких предложений говорится о солнце, о тёплых досках моста, о мальчике с удочкой. И здесь же – о том, что на мосту грохочут сапоги солдат, пахнет кровью и потом, стонут раненые. Построение этого предложения раскрывает контраст добра и зла, несправедливость, бесчеловечность войны, её горькую противоестественность. Вот она, подлинная сила слова!</w:t>
      </w:r>
    </w:p>
    <w:p>
      <w:pPr>
        <w:pStyle w:val="Normal"/>
        <w:rPr/>
      </w:pPr>
      <w:r>
        <w:rPr/>
        <w:t xml:space="preserve">     </w:t>
      </w:r>
      <w:r>
        <w:rPr/>
        <w:t>Мне всегда нравилось само звучание сочетания «крылатые слова». Как будто быстрые птицы перелетают от одного человека к другому, звучат во всех концах, объединяя людей.  Чего только не придумали о несчастном «носе»!  «Нос задрал», «нос повесил», «заруби на носу»», «дальше носа не видит»…Эти фразеологизмы кажутся мне шутливыми и весёлыми, они, как камешки, которые ребята любят бросать в воду. А есть ещё сочетания слов лёгкие, но и немного величественные: «белый танец», «белый стих». Представляешь себе огромный зал с мраморными колоннами, нежный вальс…А ведь сказано всего два слова.</w:t>
      </w:r>
    </w:p>
    <w:p>
      <w:pPr>
        <w:pStyle w:val="Normal"/>
        <w:rPr/>
      </w:pPr>
      <w:r>
        <w:rPr/>
        <w:t xml:space="preserve">     </w:t>
      </w:r>
      <w:r>
        <w:rPr/>
        <w:t>Наш язык мудр. Он может быть беспощадным, когда мы говорим о подлости и предательстве. А может звучать ласково и нежно: «Мама, милая, солнышко моё!» Русский язык гибок. Если хорошо владеть им, чувствовать его, никогда не устанешь писать, читать, говорить на нём. И, наверное, именно поэтому наш язык так сложен. Ведь столько в нём оттенков, столько тайн, что мы не перестаём удивляться!</w:t>
      </w:r>
    </w:p>
    <w:p>
      <w:pPr>
        <w:pStyle w:val="Normal"/>
        <w:rPr/>
      </w:pPr>
      <w:r>
        <w:rPr/>
        <w:t xml:space="preserve">     </w:t>
      </w:r>
      <w:r>
        <w:rPr/>
        <w:t>Драгоценности русского языка лишь слегка приоткрылись мне, только блеснули несметные сокровища. А сколько их в нашем язык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Ларинова Евгения, учащаяся 11 класс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МКОУ  «ГСОШ № 3»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18:00Z</dcterms:created>
  <dc:creator>Admin</dc:creator>
  <dc:description/>
  <cp:keywords/>
  <dc:language>en-US</dc:language>
  <cp:lastModifiedBy>Пользователь</cp:lastModifiedBy>
  <cp:lastPrinted>2012-04-07T17:45:00Z</cp:lastPrinted>
  <dcterms:modified xsi:type="dcterms:W3CDTF">2019-10-06T19:24:00Z</dcterms:modified>
  <cp:revision>5</cp:revision>
  <dc:subject/>
  <dc:title/>
</cp:coreProperties>
</file>