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/>
      </w:pPr>
      <w:r>
        <w:rPr>
          <w:b/>
          <w:bCs/>
          <w:color w:val="000000"/>
        </w:rPr>
        <w:br/>
        <w:t>ОДУВАHЧИK</w:t>
      </w:r>
      <w:r>
        <w:rPr>
          <w:color w:val="000000"/>
        </w:rPr>
        <w:br/>
        <w:t>Отчего пpохладно стало</w:t>
        <w:br/>
        <w:t>Одуванчику в боpу?</w:t>
        <w:br/>
        <w:t>Оттого, что пpошлой ночью</w:t>
        <w:br/>
        <w:t>Облысел он</w:t>
        <w:br/>
        <w:t>на ветpу!</w:t>
        <w:br/>
        <w:t xml:space="preserve"> Т.Белозёров </w:t>
      </w:r>
      <w:bookmarkStart w:id="0" w:name="8"/>
      <w:r>
        <w:rPr>
          <w:b/>
          <w:bCs/>
          <w:color w:val="000000"/>
        </w:rPr>
        <w:br/>
        <w:br/>
      </w:r>
      <w:bookmarkEnd w:id="0"/>
      <w:r>
        <w:rPr>
          <w:b/>
          <w:bCs/>
          <w:color w:val="000000"/>
        </w:rPr>
        <w:t>Как появились одуванчики</w:t>
      </w:r>
      <w:r>
        <w:rPr>
          <w:color w:val="000000"/>
        </w:rPr>
        <w:t xml:space="preserve">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Шла по городу Весна,</w:t>
        <w:br/>
        <w:t>Кошелёк несла она.</w:t>
        <w:br/>
        <w:t>Краски яркие и кисти</w:t>
        <w:br/>
        <w:t>Нужно было ей купить.</w:t>
        <w:br/>
        <w:t>Приоткрыла кошелёк,</w:t>
        <w:br/>
        <w:t>А монетки</w:t>
        <w:br/>
        <w:t>Скок,</w:t>
        <w:br/>
        <w:t>         скок,</w:t>
        <w:br/>
        <w:t xml:space="preserve">                 скок!- </w:t>
      </w:r>
    </w:p>
    <w:p>
      <w:pPr>
        <w:pStyle w:val="Style15"/>
        <w:jc w:val="center"/>
        <w:rPr/>
      </w:pPr>
      <w:r>
        <w:rPr>
          <w:color w:val="000000"/>
        </w:rPr>
        <w:t>Раскатились,</w:t>
        <w:br/>
        <w:t>убежали,</w:t>
        <w:br/>
        <w:t>Одуванчиками стали.</w:t>
        <w:br/>
        <w:t xml:space="preserve">   </w:t>
      </w:r>
      <w:r>
        <w:rPr>
          <w:i/>
          <w:iCs/>
          <w:color w:val="000000"/>
        </w:rPr>
        <w:t>Елена Приходько   </w:t>
      </w:r>
      <w:r>
        <w:rPr>
          <w:color w:val="000000"/>
        </w:rPr>
        <w:t xml:space="preserve">     </w:t>
      </w:r>
    </w:p>
    <w:p>
      <w:pPr>
        <w:pStyle w:val="Style15"/>
        <w:jc w:val="center"/>
        <w:rPr/>
      </w:pPr>
      <w:r>
        <w:rPr>
          <w:color w:val="000000"/>
        </w:rPr>
        <w:t xml:space="preserve">               </w:t>
      </w:r>
      <w:r>
        <w:rPr>
          <w:color w:val="000000"/>
        </w:rPr>
        <w:br/>
      </w:r>
      <w:bookmarkStart w:id="1" w:name="7"/>
      <w:r>
        <w:rPr>
          <w:b/>
          <w:bCs/>
          <w:color w:val="FF0000"/>
        </w:rPr>
        <w:t xml:space="preserve"> </w:t>
      </w:r>
      <w:bookmarkEnd w:id="1"/>
      <w:r>
        <w:rPr>
          <w:b/>
          <w:bCs/>
          <w:color w:val="000000"/>
        </w:rPr>
        <w:t xml:space="preserve">Загадки </w:t>
      </w:r>
      <w:r>
        <w:rPr>
          <w:color w:val="000000"/>
        </w:rPr>
        <w:br/>
        <w:t>Есть один такой цветок,</w:t>
        <w:br/>
        <w:t>не вплетешь его в венок.</w:t>
        <w:br/>
        <w:t>На него подуй слегка: </w:t>
        <w:br/>
        <w:t>Был цветок - и нет цветка.</w:t>
        <w:br/>
        <w:br/>
        <w:t>Золотой и молодой за неделю стал седой,</w:t>
        <w:br/>
        <w:t>А денечка через два облысела голова,</w:t>
        <w:br/>
        <w:t>Спрячу-ка в карманчик бывший ...</w:t>
        <w:br/>
        <w:t xml:space="preserve">      </w:t>
        <w:br/>
        <w:t>Рос шар бел, ветер дунул - шар улетел.</w:t>
        <w:br/>
        <w:br/>
        <w:t>Я шарик пушистый, белею в поле чистом,</w:t>
        <w:br/>
        <w:t>А дунул ветерок, остался стебелек.</w:t>
        <w:br/>
        <w:br/>
        <w:t>В летний солнечный денек</w:t>
        <w:br/>
        <w:t>золотой расцвел цветок.</w:t>
        <w:br/>
        <w:t>На высокой тонкой ножке</w:t>
        <w:br/>
        <w:t>все дремал он у дорожки,</w:t>
        <w:br/>
        <w:t>А проснулся - улыбнулся: </w:t>
        <w:br/>
        <w:t>- вот пушистый я какой!</w:t>
        <w:br/>
        <w:t>Ах, боюсь, что разлечусь,</w:t>
        <w:br/>
        <w:t>тише, ветер луговой!</w:t>
        <w:br/>
        <w:br/>
        <w:t>На зеленой хрупкой ножке</w:t>
        <w:br/>
        <w:t>вырос шарик у дорожки.</w:t>
        <w:br/>
        <w:t>Ветерочек прошуршал </w:t>
        <w:br/>
        <w:t xml:space="preserve">и развеял этот шар.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/>
        <w:t xml:space="preserve"> </w:t>
      </w:r>
    </w:p>
    <w:p>
      <w:pPr>
        <w:pStyle w:val="Style15"/>
        <w:jc w:val="center"/>
        <w:rPr/>
      </w:pPr>
      <w:bookmarkStart w:id="2" w:name="6"/>
      <w:bookmarkEnd w:id="2"/>
      <w:r>
        <w:rPr>
          <w:b/>
          <w:bCs/>
          <w:color w:val="000000"/>
        </w:rPr>
        <w:t>Одуванчик</w:t>
        <w:br/>
      </w:r>
      <w:r>
        <w:rPr>
          <w:color w:val="000000"/>
        </w:rPr>
        <w:t>Одуванчик  придорожный</w:t>
        <w:br/>
        <w:t>Был, как солнце золотым,</w:t>
        <w:br/>
        <w:t>Но отцвёл и стал похожим</w:t>
        <w:br/>
        <w:t>На пушистый белый дым.</w:t>
        <w:br/>
        <w:br/>
        <w:t>Ты лети над тёплым лугом</w:t>
        <w:br/>
        <w:t>И над тихою рекой.</w:t>
        <w:br/>
        <w:t>Буду я тебе, как другу,</w:t>
        <w:br/>
        <w:t>Долго вслед махать рукой.</w:t>
        <w:br/>
        <w:br/>
        <w:t>Ты неси на крыльях ветра</w:t>
        <w:br/>
        <w:t>Золотые семена,</w:t>
        <w:br/>
        <w:t>Чтобы солнечным рассветом</w:t>
        <w:br/>
        <w:t>Возвратилась к нам весна. </w:t>
        <w:br/>
        <w:t xml:space="preserve">  </w:t>
      </w:r>
      <w:r>
        <w:rPr>
          <w:i/>
          <w:iCs/>
          <w:color w:val="000000"/>
        </w:rPr>
        <w:t>Владимир Степанов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/>
        <w:t xml:space="preserve"> </w:t>
      </w:r>
    </w:p>
    <w:p>
      <w:pPr>
        <w:pStyle w:val="Style15"/>
        <w:jc w:val="center"/>
        <w:rPr/>
      </w:pPr>
      <w:r>
        <w:rPr>
          <w:b/>
          <w:bCs/>
          <w:color w:val="000000"/>
        </w:rPr>
        <w:br/>
      </w:r>
      <w:bookmarkStart w:id="3" w:name="5"/>
      <w:bookmarkEnd w:id="3"/>
      <w:r>
        <w:rPr>
          <w:b/>
          <w:bCs/>
          <w:color w:val="000000"/>
        </w:rPr>
        <w:br/>
        <w:t xml:space="preserve">Одуванчик </w:t>
      </w:r>
      <w:r>
        <w:rPr>
          <w:color w:val="000000"/>
        </w:rPr>
        <w:br/>
        <w:t>Стоит он у стёжки</w:t>
        <w:br/>
        <w:t>На тоненькой ножке,</w:t>
        <w:br/>
        <w:t>Гордится обновой -</w:t>
        <w:br/>
        <w:t>Шапкой пуховой.</w:t>
        <w:br/>
        <w:t>Померить ту шапку</w:t>
        <w:br/>
        <w:t>Жуку захотелось,</w:t>
        <w:br/>
        <w:t>Едва прикоснулся,</w:t>
        <w:br/>
        <w:t>Она разлетелась.</w:t>
        <w:br/>
      </w:r>
      <w:r>
        <w:rPr>
          <w:i/>
          <w:iCs/>
          <w:color w:val="000000"/>
        </w:rPr>
        <w:t>И.Винокуро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br/>
        <w:br/>
        <w:br/>
      </w:r>
      <w:bookmarkStart w:id="4" w:name="4"/>
      <w:bookmarkEnd w:id="4"/>
      <w:r>
        <w:rPr>
          <w:b/>
          <w:bCs/>
          <w:color w:val="000000"/>
        </w:rPr>
        <w:t xml:space="preserve">Одуванчик </w:t>
      </w:r>
      <w:r>
        <w:rPr>
          <w:color w:val="000000"/>
        </w:rPr>
        <w:br/>
        <w:t>Был я </w:t>
        <w:br/>
        <w:t>Солнышком</w:t>
        <w:br/>
        <w:t>Лучистым.</w:t>
        <w:br/>
        <w:t>Стал я</w:t>
        <w:br/>
        <w:t>Облачком </w:t>
        <w:br/>
        <w:t>пушистым.</w:t>
        <w:br/>
      </w:r>
      <w:r>
        <w:rPr>
          <w:i/>
          <w:iCs/>
          <w:color w:val="000000"/>
        </w:rPr>
        <w:t>С.Пшеничных</w:t>
      </w:r>
      <w:r>
        <w:rPr>
          <w:color w:val="000000"/>
        </w:rPr>
        <w:t xml:space="preserve"> </w:t>
        <w:br/>
        <w:br/>
      </w:r>
      <w:bookmarkStart w:id="5" w:name="3"/>
      <w:bookmarkEnd w:id="5"/>
      <w:r>
        <w:rPr>
          <w:b/>
          <w:bCs/>
          <w:color w:val="000000"/>
        </w:rPr>
        <w:br/>
        <w:t>Одуванчик</w:t>
      </w:r>
      <w:r>
        <w:rPr>
          <w:color w:val="000000"/>
        </w:rPr>
        <w:br/>
        <w:t>Уронило солнце</w:t>
        <w:br/>
        <w:t>Лучик золотой.</w:t>
        <w:br/>
        <w:t>Вырос одуванчик,</w:t>
        <w:br/>
        <w:t>Первый, молодой.</w:t>
        <w:br/>
        <w:t>У него чудесный</w:t>
        <w:br/>
        <w:t>Золотистый цвет.</w:t>
        <w:br/>
        <w:t>Он большого солнца</w:t>
        <w:br/>
        <w:t>Маленький портрет.</w:t>
        <w:br/>
      </w:r>
      <w:r>
        <w:rPr>
          <w:i/>
          <w:iCs/>
          <w:color w:val="000000"/>
        </w:rPr>
        <w:t xml:space="preserve">О. Высоцкая </w:t>
      </w:r>
    </w:p>
    <w:p>
      <w:pPr>
        <w:pStyle w:val="Style15"/>
        <w:rPr/>
      </w:pPr>
      <w:bookmarkStart w:id="6" w:name="2"/>
      <w:bookmarkEnd w:id="6"/>
      <w:r>
        <w:rPr>
          <w:b/>
          <w:bCs/>
          <w:color w:val="000000"/>
        </w:rPr>
        <w:br/>
        <w:t>Парашютисты </w:t>
      </w:r>
      <w:r>
        <w:rPr>
          <w:color w:val="000000"/>
        </w:rPr>
        <w:br/>
        <w:t>Из шариков пушистых</w:t>
        <w:br/>
        <w:t>Над пестрым летним лугом</w:t>
        <w:br/>
        <w:t>Летят парашютисты</w:t>
        <w:br/>
        <w:t>Вдогонку друг за другом.</w:t>
        <w:br/>
        <w:t>Едва земли коснутся —</w:t>
        <w:br/>
        <w:t>Уснут, как на диванчике.</w:t>
        <w:br/>
        <w:t>А по весне проснутся...</w:t>
        <w:br/>
        <w:t>и будут - одуванчики!</w:t>
        <w:br/>
        <w:t xml:space="preserve">  </w:t>
      </w:r>
      <w:r>
        <w:rPr>
          <w:i/>
          <w:iCs/>
          <w:color w:val="000000"/>
        </w:rPr>
        <w:t>И.Токмакова</w:t>
      </w:r>
      <w:r>
        <w:rPr>
          <w:color w:val="000000"/>
        </w:rPr>
        <w:br/>
        <w:br/>
      </w:r>
      <w:r>
        <w:rPr>
          <w:b/>
          <w:bCs/>
          <w:color w:val="000000"/>
        </w:rPr>
        <w:br/>
      </w:r>
      <w:bookmarkStart w:id="7" w:name="1"/>
      <w:bookmarkEnd w:id="7"/>
      <w:r>
        <w:rPr>
          <w:b/>
          <w:bCs/>
          <w:color w:val="000000"/>
        </w:rPr>
        <w:br/>
        <w:t>Одуванчик</w:t>
      </w:r>
      <w:r>
        <w:rPr>
          <w:color w:val="000000"/>
        </w:rPr>
        <w:br/>
        <w:t>Носит одуванчик</w:t>
        <w:br/>
        <w:t>жёлтый сарафанчик.</w:t>
        <w:br/>
        <w:t>Подрастёт нарядиться</w:t>
        <w:br/>
        <w:t>В беленькое платьице.</w:t>
      </w:r>
      <w:r>
        <w:rPr>
          <w:b/>
          <w:bCs/>
          <w:color w:val="000000"/>
        </w:rPr>
        <w:br/>
        <w:t>                           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ерова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10EA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9:38:00Z</dcterms:created>
  <dc:creator>Виолетта Николаевна</dc:creator>
  <dc:description/>
  <cp:keywords/>
  <dc:language>en-US</dc:language>
  <cp:lastModifiedBy>Пользователь</cp:lastModifiedBy>
  <cp:lastPrinted>2007-08-19T17:12:00Z</cp:lastPrinted>
  <dcterms:modified xsi:type="dcterms:W3CDTF">2019-10-08T15:20:00Z</dcterms:modified>
  <cp:revision>19</cp:revision>
  <dc:subject/>
  <dc:title>Дети  МДОУ  ЦРР  в  «Уголке детской литературы Швеции» на мероприятии, посвящённом 100 – летию А</dc:title>
</cp:coreProperties>
</file>