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ценарий классного час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«Я и моя малая Родин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Дорогие ребята, вот и закончились ваши первые летние каникулы, начался новый учебный год. Год назад вы впервые пришли в нашу школу, этот год пролетел быстро, вы многому научились, многое узнали, и вот вы уже во втором классе. Я поздравляю вас с началом нового учебного года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Вот опять мы вместе снов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И школа к учебному году готов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Снова нас ждут наши школьные парты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Тетради, учебники, книги и карты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Ребята, мы с вами долго не виделись, долго не общались. Оглянитесь вокруг. Заметили, что нас стало больше? Давайте познакомимся с новыми учениками. А сначала все дружно скажем, как же меня зовут, вдруг кто-то забыл. (отвечают хором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олодцы, не забыли. В нашем классе появились Болотникова Нина, Исаев Дима, Петров Дима, Смелов Андр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егодня, ребята, у нас с вами будет очень интересный разговор. Но тему нашего сегодняшнего разговора вы узнаете, когда разгадаете кроссворд.(на доск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1. Страна, в которой мы живем (Росс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2. Столица России (Моск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3. Место, где живет семья (до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4. Президент России (Пути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5. Торжественная песня, принятая как символ государственного единства (гим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6. Прикрепленное к древку или шнуру полотнище установленного размера и цвета, иногда с изображением на нем герба или эмблемы (флаг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акое слово у нас получилось? (Родина). Значит о чем будем говорить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Великую землю, любимую землю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Где мы родились и живе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Мы Родиной светлой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Мы Родиной милой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Мы Родиной нашей зов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Что такое Родина для каждого из нас? Прежде чем ответить на этот вопрос послушайте стихотворение (чтение с доски «Что мы Родиной зовем?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А сейчас подумайте, что значит Родина для вас. Как вы понимаете слово «РОДИНА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ывод: Родина — это страна, в которой мы живем, это город или село, деревня, это дом, а также это люди (родные и друзья), которые нас окружаю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Дорогие ребята, вы родились в стране, которая называется Россией. Вы россияне! Россия — огромная страна! Самая большая страна на свете. Каждая страна имеет свою символику. Это флаг, герб и гимн. Давайте вспомним символику Росс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Флаг состоит из трех цветов. Белый цвет символизирует благородство и откровенность, синий цвет — верность, честность, безупречность, целомудрие, красный цвет — мужество, смелость, великодушие и любов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гербе России изображен двуглавый оре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Давайте послушаем гимн России. Для этого нужно вст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ы с вами знаем, что столицей России является город Москва и президент нашей страны Путин В.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Россия — это наша большая Родина. И еще наша Родина — Республика Марий Эл. Эта земля не велика ни по территории, ни по населению. Но в марийском гимне поется: «Марийский край — прекрасный край!». Республика Марий Эл также имеет свой флаг, герб, гимн, главой нашей республики является Евстифеев Александр Александрович. Столицей является город Йошкар-Ола. На территории республики протекают такие реки, как Волга, Ветлуга, Рутка, Большая и Малая Кокшага, Илет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родным достоянием нашего края являются озера Яльчик, Кичиер, Табашинское озеро, Шап, Таи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лавится наш край и лесами. На их территории располагаются заповедник Большая Кокшага, национальный парк «Марий Чодр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ного можно говорить о нашей республики, много нового о ней вы узнаете на уроках ИК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Ребята, если мы скажем, что живем в Республике Марий Эл, то наверное, будет очень трудно найти наш родной уголок. Давайте уточним, где мы живем? (город Козьмодемьянск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 каждого из нас есть своя малая Родина — тот уголок, где мы родились, где живут наши родители, друзья, где находится наш родной дом. Малая Родина у каждого может быть своя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ы можем сказать, что для нас малая Родина — это город Козьмодемьянск. Что вы знаете о своем город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о поводу основания города существует легенда. Согласно ей, после покорения Казани царь Иван Грозный возвращался в Москву и остановился на ночлег на высоком берегу Волги, откуда открылась ему бескрайняя панорама заволжских далей. Иван Грозный счел это место стратегически выгодным и велел заложить здесь крепость. Было это в канун праздника православных святых Космы и Дамиана, поэтому и город назвали в их честь — Козьмодемьянском. Крепость постепенно заселяли молодцами из соседних областей. И из маленького острога Козьмодемьянск к 17 веку превратился в процветающий ремесленный и торговый город. Помимо торговли жители занимались рыболовством, охотой, пчеловодством и ремеслами. Во времена правления царя Петра 1 город стал одним из крупнейших поставшиков леса для русского фло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 нашего города также есть свой флаг, герб, гимн. Мэр города Козлов Михаил Сергеевич. (дать послушать песню про Козьмодемьянск студии звук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нашем городе родились такие известные люди, как Владимир Федорович Криворотов — Герой Советского Союза, Василий Матвеевич Лихачев — революционер, один из руководитель вооруженного востания ви установления советской власти в Москве, Андрей Яковлевич Эшпай — советский и российский композитор, пианис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городе действует музейный комплекс (назвать музе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ного слов можно сказать о нашем городе, подробнее будем изучать на ИК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аждому человеку необходимо любить и беречь свою малую Родину, тогда она будет красивой, удивительной, великолепной и чудесн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расива и богата наша республика и мы должны гордиться тем, что живем в таком замечательном и удивительном месте. И это место — наша Роди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Для России деревня — частиц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А для нас — родительский д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И мы рады, что можем гордитьс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Малой Родиной, где мы жив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этом наш урок заканчивается. Я еще раз поздравляю вас с началом нового учебного года и жду всех в понедельник в 8.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9:32:22Z</dcterms:created>
  <dc:creator/>
  <dc:description/>
  <dc:language>en-US</dc:language>
  <cp:lastModifiedBy/>
  <cp:lastPrinted>2018-09-01T00:50:00Z</cp:lastPrinted>
  <cp:revision>0</cp:revision>
  <dc:subject/>
  <dc:title/>
</cp:coreProperties>
</file>