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  <w:t>Сценарий классного ча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  <w:t>«Первый раз в третий клас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Сегодня праздник «День знаний», посвящен началу нового учебного года. Это праздник всех и каждого: от мала до велика. И нет в нашей стране человека, которого бы от не касался. Все области жизни, все возрасты покорны могучей силе — силе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Знания открывают, изменяют мир и его историю, заставляют нас делать новые и новые открытия. Знания помогают человеку выбрать верный путь в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Сегодня вы поднимаетесь на следующую ступень и становитесь третьеклассниками. Этот год принесет вам свои удачи и неудачи. Так пусть этот год будет для вас добрым и творческ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А что же нужно, чтобы он был таким? (терпение, упорство, регулярные занят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Надеюсь, за лето вы хорошо отдохнули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ижу — неплохо загорели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Узнаю, что прочитали летом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ерю — вы все повзрослели и поумнели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Мечтаю — будете лучше учиться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Жду от вас только «4» и «5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Очень хочу, чтобы вы росли смелыми, добрыми, честными и чтобы ваши родители вами гордились!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ы в третий класс пришли сегодня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Давно Букварь вы знает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И третий год уже подряд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ы знания получает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 xml:space="preserve">Еще шажок, еще ступень,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Преграды расступаются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Так пусть же в этот третий год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се цели достигаются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Сегодня по всей стране отмечают День знаний, но правильное название этого дня — День глобального прекращения огня и отказа от насилия. В народе этот день называют Днем ми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А что такое мир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Толковый словарь дает нам такое объяснение слову «мир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1. Мир — Вселенная, планета, земной шар, а также население, люди земного ша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2. Мир — дружеские связи между кем-либо, отсутствие войны; тишина и покой; соглашение о прекращении вой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И в нашем классе сегодня царит тишина, а значит и ми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Не всегда наше сердце спокойно. Телевидение, газеты, радио приносят нам тревожные новости. Что же мешает людям мирно жить? (войн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Как вы думаете, какие люди начинают эти войны? (жесток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А можно ли избежать военных действий? Как? (надо ответственно относиться к конфликтам, которые возникают между разными сторонами, договариваться мирн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Часто войны возникают из-за непонимания или когда одна сторона вмешивается в решение спорных вопросов другой стра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А кто знает, что является символом ми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Для того, чтобы ответить на этот вопрос, отгадайте загад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Это птичка-невеличк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 городах жи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 xml:space="preserve">Крошек ей насыплешь 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Воркует и клю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Правильно! Голуби, а точнее голубки Венеры — это необыкновенные птицы, которые в Древнем мире считались символом мира и миролюбия, богинями любви, свившими себе гнездо в шлеме Марса — Бога войны. И не просто голубь, а именно белый голуб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Как вы думаете, почему только белый голубь может быть символом ми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Обычно белый голубь держит в клюве веточку. По библейскому преданию, Ной выпустил белого голубя, чтобы узнать, сошла ли вода с Земли. Голубь возвратился к нему со свежим листом оливы в клюве. С тех пор оливковая ветвь в клюве белого голубя стала символом мира, мудрости и благополуч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День знаний — мирный день, необходим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Как символ доброты и чистот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 xml:space="preserve">Давно и прочно горячо любимы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И щедрый на улыбки и цве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Сейчас давайте с вами сделаем таких голубей из бума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Мир во всем мире — мечта мо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Пусть люди живут, как одна сем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 xml:space="preserve">Пусть больше не будет войн и оруди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Пусть двери откроют в домах повсю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Любовь и доверие — это по мн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И мир бесконечный — всей Земл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  <w:t>На этом наш урок заканчивается. Я еще раз всех поздравляю с началом нового учебного года. Желаю всем успехов и отличного настроения на весь год и конечно же мира на план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0:18:33Z</dcterms:created>
  <dc:creator/>
  <dc:description/>
  <dc:language>en-US</dc:language>
  <cp:lastModifiedBy/>
  <cp:revision>0</cp:revision>
  <dc:subject/>
  <dc:title/>
</cp:coreProperties>
</file>