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24"/>
          <w:szCs w:val="24"/>
        </w:rPr>
        <w:t>ПЛАН-КОНСПЕКТ УРОКА МАТЕМАТ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>Запись сложения в строчку и столбиком. 2 класс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29"/>
        <w:gridCol w:w="5579"/>
      </w:tblGrid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(полностью)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рташева Татьяна Евгеньевн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БОУ СОШ № 5 г. Пушкино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номер урока в тем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ись сложения в строчку и столбиком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урок в теме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программа и её автор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НШ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.Л. Чекин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 урока: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учить детей записывать действие сложения новым способом – столбиком, основанным на разрядном принципе записи чисел столбиком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организации УПД младших школьников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ронтальная, индивидуальная, в парах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оборудовани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Математика :2 класс: учебник: в 2 ч. / А.Л.Чекин; под редакцией Р.Г. Чураковой – Ч.1., Тетрадь для самостоятельной работы № 1/ О.А. Захарова, Е.П.Юдина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ход  урока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6"/>
        <w:gridCol w:w="2109"/>
        <w:gridCol w:w="1903"/>
        <w:gridCol w:w="2291"/>
        <w:gridCol w:w="1268"/>
        <w:gridCol w:w="886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аемая задач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3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60" w:after="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аптационны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аптировать учащихся к деятельности на урок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яют тетрад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ют учебник на стр. 36-37, ТПО стр.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о дают характеристику числу, записывают числа в виде суммы разрядных слагаем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выра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, как выполняется сложение чисел 56 и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: « При нахождении значения суммы было выполнено поразрядное сложение без перехода через разряд, так как при сложении чисел в разряде единиц мы получили число из разряда единиц, а при сложении чисел в разряде десятков получили число из разряда десятков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фронтальную рабо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выполнение задания № 1 ( ТПО стр. 1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и предлагает объяснить, как выполнено действие сложения двузначных чисел 56 и 13 : 56+ 13 =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50+ 6) + ( 10 + 3) = ( 50+ 10) + ( 6 + 3)= 60 + 9 =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учебный диало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ращаем внимание на то, что при нахождении значения суммы было выполнено поразрядное сложение без перехода через разря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ляет эту запись на классной доске как образец, необходимый для выполнения следующего зада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.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ить предварительные знания учащихся и определить их границы:</w:t>
            </w:r>
            <w:r>
              <w:rPr>
                <w:bCs/>
                <w:sz w:val="24"/>
                <w:szCs w:val="24"/>
              </w:rPr>
              <w:t xml:space="preserve">   интеллектуальное затруднение </w:t>
            </w:r>
            <w:r>
              <w:rPr>
                <w:sz w:val="24"/>
                <w:szCs w:val="24"/>
              </w:rPr>
              <w:t>(создание проблемной ситуаци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оразрядное сложение чисел 38 и 4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самостоятельное выполнение сложения в строчку чисел 38 и 4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му равно значение сумм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получается это числ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фронтальное наблюдение записей на страницах учебника ( стр. 36- 3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ли записи знаком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называется новая запись сложения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Тема уро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ль урока?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наний, отношений, действий, опы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запись с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ют понятные для партнеров высказывания: цифры одного разряда записываются строго друг под дру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высказывания однокласс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яют, развивают ( по необходимости) высказывание однокласс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ают запись столбиком Подчеркивают синим цветом все цифры в разряде единиц, а красным - все цифры в разряде десят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фронтальное наблюдение другой записи сложения этих же чисел ( 38 и 41) - столби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ое слагаемое сумм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торое слагаемое сумм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му значение суммы состоит из 7 десятков и еще 9 единиц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объяснение нов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: « Как сделать запись данной суммы столбиком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 корректирует отв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фронтальную письменную рабо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ие интеллектуального затруднения - находится ответ на проблемный вопрос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читают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своими словами, как поняли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яют результаты своей работы с образцами, записанными на дос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яют ошибки по необходим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читают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своими словами, как поняли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яют результаты своей работы с образцами, записанными на дос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яют ошибки по необходим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ует работу с упражнением из учебника ( стр.36 № 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учебный диало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бращает внимание учащихся на то, что в записи суммы двух чисел столбиком нет черточки, следовательно, не должно быть и знака равенства при записи суммы двух чисел строчк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 есть ошибки в записях, необходимо объяснить, что черточка при записи столбиком заменяет знак «=»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с упражнением из учебника ( стр. 36 № 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учебный диало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ращаем внимание детей на запись последней суммы столбиком ( 8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 xml:space="preserve">+ </w:t>
            </w:r>
            <w:r>
              <w:rPr>
                <w:b/>
                <w:sz w:val="24"/>
                <w:szCs w:val="24"/>
              </w:rPr>
              <w:t>76</w:t>
            </w:r>
            <w:r>
              <w:rPr>
                <w:sz w:val="24"/>
                <w:szCs w:val="24"/>
              </w:rPr>
              <w:t>) и на то, что в записи выражений столбиком не должно быть черточки, поскольку математические выражения не содержат знака «=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60" w:after="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ое  закрепление знаний, действий, отношений, опыта на основе их приме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пись сумм столби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свои затруд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ют в сотрудничестве взаимопомощ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ряют результаты своей работы с образцами, записанными на дос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пись сумм в строч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свои затруд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ют в сотрудничестве взаимопомощ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яют результаты своей работы с образцами, записанными на дос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самостоятельную работу в рабочих тетрадях ( учебник стр. 37 № 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ует, кто испытывает затруднение в записи сумм столби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взаимопомощ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аем внимание детей на то, что при записи действия сложения столбиком знак равенства («=») мы заменим специальным знаком в виде черточки под вторым слагаемы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самостоятельную работу в рабочих тетрадях ( учебник стр. 37 № 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ует, кто испытывает затруднение в записи сумм в строч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взаимопомощ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аем внимание детей на то, что при записи действия сложения в строчку знак равенства («=») мы ставим вместо специального знака  черточки под вторым слагаемы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уровня формируемых знаний на основе применения разноуровневых и творческих зада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т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на выбор задания из ТПО №№ 2-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ет домашнее задание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иректор школы: _______________( Н.П.Морозова)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>Куратор: __________________ ( Г.И.Литвяко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39:00Z</dcterms:created>
  <dc:creator>Admin</dc:creator>
  <dc:description/>
  <cp:keywords/>
  <dc:language>en-US</dc:language>
  <cp:lastModifiedBy>user</cp:lastModifiedBy>
  <cp:lastPrinted>2016-12-05T19:46:00Z</cp:lastPrinted>
  <dcterms:modified xsi:type="dcterms:W3CDTF">2017-03-26T16:41:00Z</dcterms:modified>
  <cp:revision>16</cp:revision>
  <dc:subject/>
  <dc:title/>
</cp:coreProperties>
</file>