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ОПЛАН-КОНСПЕКТ УРОКА </w:t>
        <w:br/>
        <w:t>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5579"/>
      </w:tblGrid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(полностью)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рташева Татьяна Евгеньевн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БОУ СОШ № 5 г. Пушкино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исьмо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исьмо строчной и заглавной букв Ж, ж. Жи пиши с буквой и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спективная начальная школ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.Г. Агаркова, Ю.А. Агарк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ирование навыка письма буквы ж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color w:val="000000"/>
                <w:kern w:val="2"/>
                <w:sz w:val="24"/>
                <w:szCs w:val="24"/>
              </w:rPr>
              <w:t>Изучение нового материала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ронтальная, индивидуальная, в парах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Электронная доска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ловая доска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збука. Тетрадь по письму № 3, кальк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6"/>
        <w:gridCol w:w="2109"/>
        <w:gridCol w:w="1903"/>
        <w:gridCol w:w="2291"/>
        <w:gridCol w:w="1268"/>
        <w:gridCol w:w="886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птационн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аптировать учащихся к деятельности на уро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Высказывают свои точки зрения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Дополняют и развивают высказывания одноклассников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Рассказывают правила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Правильно садятся за столами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Выполняют упражн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: «Зачем нужны гигиенические правила пись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 плаката « Сиди прям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ет правильно сидеть во время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упражнения в развитии мелких мышц пальцев и свободы движения ру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ить предварительные знания учащихся и определить их границы:</w:t>
            </w:r>
            <w:r>
              <w:rPr>
                <w:bCs/>
                <w:sz w:val="24"/>
                <w:szCs w:val="24"/>
              </w:rPr>
              <w:t xml:space="preserve">   интеллектуальное затруднение </w:t>
            </w:r>
            <w:r>
              <w:rPr>
                <w:sz w:val="24"/>
                <w:szCs w:val="24"/>
              </w:rPr>
              <w:t>(создание проблемной ситуаци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уют объекты письма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Устно фиксируют результаты наблюдения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Делают выводы по результатам наблю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( сообщают тему урока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наблюдение страницы тетради по пись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( Тема: что изображено на странице рабочей тетрад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наний, отношений, действий, опы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Выделяют элементы буквы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Выстраивают их в определённой последовательности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Устанавливают взаимосвязи между элементами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Устно объясняют написание буквы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Один ученик демонстрирует написание буквы у доски с устным проговариванием алгоритма написания буквы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Выполняют упражнение в воздухе фронтально под руководством учителя с устным проговариванием алгоритма написания буквы ж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рактическое наблю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проблемный вопрос: «Как написать букву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одному из учащихся написать букву на дос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написать букву в воздухе с устным проговариванием алгоритма написания буквы 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ие интеллектуального затруднения - находится ответ на проблемный вопро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Письменно выполняют упражнение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Работают в соответствие с инструкцией</w:t>
            </w:r>
          </w:p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Контролируют правильность выполнения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Сравнивают с эталоном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Находят букву, которая, по мнению ученика, больше всего похожа на эталон.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Упражняются в написании буквы с использованием кальк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написать букву ж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амопроверку учащимися по этало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правильность выполнения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рактическую работу с калько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ое  закрепление знаний, действий, отношений, опыта на основе их приме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яют ответы товарищ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ются в написании слогов аж, уж, ож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Рассматривают и читают слова с сочетаниями жи.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Делают выводы по результатам наблю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Фиксируют результаты наблюдения: устно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Записывают слова в тетради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( ужи, ёжик, ежи)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Вставляют пропущенные сочетания жи в слова на карточках 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Составляют предложения со словам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( Тема: как написать слоги аж, уж, ож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упраж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наблюдение за словами, в которых есть сочетания жи ( ужи, ёжик, еж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практическую рабо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в парах с карточ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( Тема: единственная и множественная форма слов- названий предметов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формируемых знаний на основе применения разноуровневых и творческих зада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самостоятельно упражнения по выбор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ю точку з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ят итог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Предлагает учащимся упражнений на выбор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Проверяет правильность выполнения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>Проводит рефлексию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9:39:00Z</dcterms:created>
  <dc:creator>Admin</dc:creator>
  <dc:description/>
  <cp:keywords/>
  <dc:language>en-US</dc:language>
  <cp:lastModifiedBy>Завхоз</cp:lastModifiedBy>
  <cp:lastPrinted>2016-12-05T19:46:00Z</cp:lastPrinted>
  <dcterms:modified xsi:type="dcterms:W3CDTF">2017-03-03T12:59:00Z</dcterms:modified>
  <cp:revision>16</cp:revision>
  <dc:subject/>
  <dc:title/>
</cp:coreProperties>
</file>