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ЛАН-КОНСПЕКТ УРОКА РУССКОГО ЯЗЫ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Как делаются слова. Образование слов с помощью приставки. Правописание приставок и предлогов. 2 класс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ашева Татьяна Евгень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5 г.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делаются слова. Образование слов с помощью приставки. Правописание приставок и предлог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урок в теме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Ш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А.Чураков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ить различать и писать приставки и предлоги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ая, индивидуальная, в парах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ик «Русский язык», ч.2, ч.3, рабочая тетрадь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6"/>
        <w:gridCol w:w="2109"/>
        <w:gridCol w:w="1903"/>
        <w:gridCol w:w="2291"/>
        <w:gridCol w:w="1268"/>
        <w:gridCol w:w="886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ют тетрад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ласс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: правильная устная и письменная речь является показателем общей культуры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:</w:t>
            </w:r>
            <w:r>
              <w:rPr>
                <w:bCs/>
                <w:sz w:val="24"/>
                <w:szCs w:val="24"/>
              </w:rPr>
              <w:t xml:space="preserve">   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части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в словосочетаниях одинаковые части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, как они пишу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чем являются эти частички ( приставки и предл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прави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правило друг друг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стречный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различить: где приставки, а где предлог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предлоги и пристав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 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 классическую бесе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: частички одинаковые. Одни являются частью слова, а другие- отдельным сло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 в нашем языке могут быть эти частич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 по учебнику ( стр 61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пишутся приставки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ишутся предлог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стоятельную работу с прави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п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узна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м закончить ур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необходимо научиться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, отношений, действий, опы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слова в обратном слова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объяснение учител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 с обратным словар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ласс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и пишутся и со словами- действиями и со словами предметами, а предлоги- со словами- предм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ак различить: где приставки, а где предлог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ие интеллектуального затруднения - находится ответ на проблемный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словосоче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азы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ят к общему мн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словосочетания прави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приставки, подчеркивают предлог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 с карточ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риложение № 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диспу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 закрепление знаний, действий, отношений, опыта на основе их приме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ют, как будут писать слова в ско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текст правильно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с упражн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№ 65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амостоя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ют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 объясняют, как написали приставку и пред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ют свои запис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ят к общему мн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/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самостоятельную работу с упражн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№ 6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ровер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итогов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: необходимо тренироваться в написании предлогов и пристав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 д\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, за,  от, под                                                             до -, за- , от-, п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От)бежали  (от)окна.</w:t>
      </w:r>
    </w:p>
    <w:p>
      <w:pPr>
        <w:pStyle w:val="Normal"/>
        <w:rPr/>
      </w:pPr>
      <w:r>
        <w:rPr/>
        <w:t>(До)скакали  (до)фини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 школы: ____________ ( Морозова Н.П.)</w:t>
      </w:r>
    </w:p>
    <w:p>
      <w:pPr>
        <w:pStyle w:val="Normal"/>
        <w:jc w:val="right"/>
        <w:rPr/>
      </w:pPr>
      <w:r>
        <w:rPr/>
        <w:t>Куратор: _______________ (Литвякова Г.И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9:00Z</dcterms:created>
  <dc:creator>Admin</dc:creator>
  <dc:description/>
  <cp:keywords/>
  <dc:language>en-US</dc:language>
  <cp:lastModifiedBy>Завхоз</cp:lastModifiedBy>
  <cp:lastPrinted>2016-12-05T19:46:00Z</cp:lastPrinted>
  <dcterms:modified xsi:type="dcterms:W3CDTF">2017-04-07T17:27:00Z</dcterms:modified>
  <cp:revision>15</cp:revision>
  <dc:subject/>
  <dc:title/>
</cp:coreProperties>
</file>