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-КОНСПЕКТ УРОКА </w:t>
        <w:br/>
        <w:t>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729"/>
        <w:gridCol w:w="5579"/>
      </w:tblGrid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О (полностью) 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арташева Т.Е.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БОУ СОШ № 5 г. Пушкино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читель начальных классов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атематика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класс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и номер урока в теме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циметр и метр (1 урок в теме)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ая программа и её автор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НШ, Чекин А.Л.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 урока: 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знать соотношение между дециметром и метром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Формирование новых знаний и ценностного отношения к ним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организации УПД младших школьников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ронтальная, индивидуальная, в парах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е оборудование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Мерка- 1см, мерка- 1 дм, мерка- 1 м,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Математика :2 класс: учебник: в 2 ч. / А.Л.Чекин; под редакцией Р.Г. Чураковой – Ч.1., Тетрадь для самостоятельной работы № 1/ О.А. Захарова, Е.П.Юдина  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и ход  урока</w:t>
            </w:r>
          </w:p>
        </w:tc>
        <w:tc>
          <w:tcPr>
            <w:tcW w:w="557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И ХОД УРОКА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826"/>
        <w:gridCol w:w="2109"/>
        <w:gridCol w:w="1903"/>
        <w:gridCol w:w="2291"/>
        <w:gridCol w:w="1268"/>
        <w:gridCol w:w="886"/>
      </w:tblGrid>
      <w:tr>
        <w:trPr>
          <w:tblHeader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аемая задач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ятельность учител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 указанием действий с ЭОР, например, демонстраци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используемых ЭОР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735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 w:before="60" w:after="6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аптационны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аптировать учащихся к деятельности на урок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упают в диалог  с учителем, дополняют и развивают высказывания одноклассников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ет вопрос: «Какие мерки, лежащие на столе, Вам известны?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мин.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явить предварительные знания учащихся и определить их границы:</w:t>
            </w:r>
            <w:r>
              <w:rPr>
                <w:bCs/>
                <w:sz w:val="24"/>
                <w:szCs w:val="24"/>
              </w:rPr>
              <w:t xml:space="preserve">   интеллектуальное затруднение </w:t>
            </w:r>
            <w:r>
              <w:rPr>
                <w:sz w:val="24"/>
                <w:szCs w:val="24"/>
              </w:rPr>
              <w:t>(создание проблемной ситуации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авливают взаимосвязи между дециметром и сантиметро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авливают взаимосвязь между меркой 1 дм и длиной заданного отрез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ют способ выполнения задан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поминают алгоритм построения отрезка заданной дли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ят отрезок длинной 1 д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ую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ют выводы по результатам наблюд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о фиксируют результаты наблю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ют предположен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ет задание: « Начертите отрезок длин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м!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ет вопрос: « Какой меркой, из лежащих на столе, неудобно измерять отрезки в тетради?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Почему?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Кто знает что это за мерка?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метр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Для чего пригодится такая мерка?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ин.</w:t>
            </w:r>
          </w:p>
        </w:tc>
      </w:tr>
      <w:tr>
        <w:trPr/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ирование знаний, отношений, действий, опыт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ют страницу учебни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уют информаци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ют выводы по результатам проведенного анализ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 открыть учебник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ет вопрос:</w:t>
              <w:br/>
              <w:t>« Как  называется самая большая мерка на ваших столах?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Какова тема урока?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Что узнаем на уроке?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.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ешение интеллектуального затруднения - находится ответ на проблемный вопрос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ую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ирают лишнюю мерку ( 1 см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вигают гипотез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вигают способы провер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ют инструкци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т в соответствие с инструкци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ют выводы по результатам провер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сьменно ( в рабочей тетради) фиксируют результат наблюдения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 = 10 д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м = 1 м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ет вопрос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Какие мерки пригодятся на уроке?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Сколько дециметровых мерок, по- вашему, уместится в большой мерк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к она называется?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Как проверить?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работу в пар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 фронтальную работу в рабочих тетрадя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ин</w:t>
            </w:r>
          </w:p>
        </w:tc>
      </w:tr>
      <w:tr>
        <w:trPr/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 w:before="60" w:after="6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ворческ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ичное  закрепление знаний, действий, отношений, опыта на основе их примен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ут к другому стол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т в парах, взаимодействуя с однокласснико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ют выводы по результатам измер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 фиксируют результаты в рабочих тетрадя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нсируют результаты своих измер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авливают взаимосвязи  между величина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яют таблиц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ет задани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 С помощью Ваших мерок измерьте длину и ширину столешницы ученического , но не вашего, стола. Зафиксируйте результаты в своих рабочих тетрадях!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ет работу в пар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фронтальную работу  в Т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стр. 39 № 1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мин.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уровня формируемых знаний на основе применения разноуровневых и творческих заданий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авнивают и записывают результаты сравнения с помощью знаков &lt;,  &gt; или =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ют задачи по кратким записям. Вычисляют и записывают отве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ют задание на до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 фиксирую задание в дневник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ют свою позици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ходят к единому мн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изует индивидуальную самостоятельную работу в ТП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стр.39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т правильность вы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разбор и запись домашнего за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 рефлексию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мин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9:39:00Z</dcterms:created>
  <dc:creator>Admin</dc:creator>
  <dc:description/>
  <cp:keywords/>
  <dc:language>en-US</dc:language>
  <cp:lastModifiedBy>Завхоз</cp:lastModifiedBy>
  <cp:lastPrinted>2016-12-05T19:46:00Z</cp:lastPrinted>
  <dcterms:modified xsi:type="dcterms:W3CDTF">2016-12-05T16:49:00Z</dcterms:modified>
  <cp:revision>2</cp:revision>
  <dc:subject/>
  <dc:title/>
</cp:coreProperties>
</file>