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0"/>
          <w:szCs w:val="20"/>
        </w:rPr>
        <w:t>ПЛАН-КОНСПЕКТ УРОКА РУССКОГО ЯЗЫКА.</w:t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е названия главных членов предложения. 3 клас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098"/>
        <w:gridCol w:w="5210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Светлана Евген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5,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и номер урока в тем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названия главных членов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к в теме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программа и её автор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ая начальная школа, Н.А. Чуракова, М. Л. Каленчук, Т.А. Байков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ль  урока: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разных способах названия основы предложения: подлежащее, сказуемо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наличии второстепенных членах пред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частях речи и членах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рганизации УПД младших школьнико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, парная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оборудовани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 4 класс, 2 ч., рабочая тетрадь, тетрадь для самостоятельной работы, карточки с заданием для учащихся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ход  урок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ТРУКТУРА И ХОД УРОКА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35"/>
        <w:gridCol w:w="1794"/>
        <w:gridCol w:w="2343"/>
        <w:gridCol w:w="2483"/>
        <w:gridCol w:w="829"/>
        <w:gridCol w:w="749"/>
      </w:tblGrid>
      <w:tr>
        <w:trPr>
          <w:tblHeader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ая задач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уч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действий с ЭОР, например, демонстрация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казанием  порядкового номер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мин.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онный этап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аптировать учащихся к деятельности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ить предварительные знания учащихся и определить их гран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затрудн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ют ру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и записывают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лавное слово – предмет, главное слово – действ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ают предпо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ют тему урока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то помогает Вам осваивать русский язык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то  готов к новым открытиям?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стрирует слова на дос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«Составьте и запишите предложения из слов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Найдите и подчеркните главные слова в предложении предложе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провер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ие слова нашл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они называются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Кто знает как по другому называются главные слова в предложен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вы думаете, что узнаем на урок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этап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зн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, действий,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вают учебн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упраж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ют зад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ют 1 предложение. Подчеркивают основу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вывод, что основа предложения – это главные члены предложения: подлежащее- то, о чем говорится в предложении;  сказуемое – то, что сказано о подлежащ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написанное предл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вечают на вопро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ному называют основу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ют 2 предл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основу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ному называют основу пред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лежащее, сказуем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вные члены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ют свои предпо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правило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вывод, что кроме основы, в предложении есть второстепенные члены, которые дополняют и уточняют сведения, которые передают главные члены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щаются ко 2 предложению. Читают второстепенные члены предлож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, для чего они нужны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записывают второстепенные члены с вопрос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фронтальную работу с упражнением № 52 стр. 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правилом в учебнике на стр. 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зад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нитесь к написанному предлож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по – другому можно назвать основу предложени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ещ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должение работы с упражн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ие другие члены предложения есть в предложени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их можно назвать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чего они нужны в предложени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правилом стр. 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упражнением № 5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дает зад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иши второстепенные члены вместе с вопросами от слова командир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интеллектуального затруд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3 предложение. Подчеркивают его основ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вывод: самостоятельные части речи работают в предложениях членами предлож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правило. Делают вы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вечают на вопросы, составляют предложения, по- разному называют основу предложения. Называют второстепенные член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какими частями речи выражены члены предложен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упражнением № 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м словом это предложение отличается от предыдуще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но ли сказать, что в предложениях разные подлежащи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й частью речи, выражено подлежащее в 1 предложени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какой частью речи во 2 предложени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ой частью речи в 3 предложени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ой частью речи выражены сказуемые в 1, 2 и 3 предложениях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прави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классическую беседу в которой добивается, чтобы дети по- разному называли основу предложения ( основа предложения, главные члены предложения, подлежащее и сказуемо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эта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вичное закрепление знаний, действий, отношений, опыта на основе их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уровня формируемых знаний на основе применения разноуровневых и творческих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ют текст правильно. Выделяют основы предложен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по – разному называют основу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зад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компон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и записывают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читают предложения, называют основу предложения по – разному, называют второстепенные член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какими  частями речи выражены член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 д/ задание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т упражн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№ 53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р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зад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оставьте и запишите  предложение по схем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р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д/зад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7:33:00Z</dcterms:created>
  <dc:creator>Пользователь Windows</dc:creator>
  <dc:description/>
  <cp:keywords/>
  <dc:language>en-US</dc:language>
  <cp:lastModifiedBy>win xp </cp:lastModifiedBy>
  <cp:lastPrinted>2013-05-17T12:10:00Z</cp:lastPrinted>
  <dcterms:modified xsi:type="dcterms:W3CDTF">2017-03-13T18:41:00Z</dcterms:modified>
  <cp:revision>7</cp:revision>
  <dc:subject/>
  <dc:title/>
</cp:coreProperties>
</file>