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 вариан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Часть 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Государство у франков возник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500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 486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400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390 год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Как называлось земельное владение, за которое несли военную служб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а) обет;             б) феод;            в) оброк;              г) титу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Первый сборник законов франков был составлен в годы правления ко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Хлодвига; б) Карла Великого; в) Пипина Короткого; г) Карла Мартела. </w:t>
      </w:r>
    </w:p>
    <w:p>
      <w:pPr>
        <w:pStyle w:val="Style17"/>
        <w:spacing w:lineRule="auto" w:line="240"/>
        <w:ind w:left="0" w:hanging="0"/>
        <w:jc w:val="both"/>
        <w:rPr/>
      </w:pPr>
      <w:r>
        <w:rPr>
          <w:rFonts w:eastAsia="Times New Roman"/>
          <w:b/>
          <w:sz w:val="20"/>
          <w:szCs w:val="20"/>
        </w:rPr>
        <w:t>4.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Как называется Священная книга мусульман?</w:t>
      </w:r>
    </w:p>
    <w:p>
      <w:pPr>
        <w:pStyle w:val="Style17"/>
        <w:spacing w:lineRule="auto" w:line="240"/>
        <w:ind w:left="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а) Библия;    б)  Коран ;     в) веды;  г) хрон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 Все служители церкви составляли особую группу насел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рыцарство; б) купечество; в) крестьянство; г) духовен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 Средневековая книга представляла соб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папирусный сверток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овно сложенные листы расщепленного бамбу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) сложенные и переплетенные листы пергамента одного разме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стопку глиняных таблич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sz w:val="20"/>
          <w:szCs w:val="20"/>
        </w:rPr>
        <w:t xml:space="preserve">  Кодекс единых для всей империи законов был составлен в годы правления императора Визант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) Юстиниана;   в) Василия 1 Македоняни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 Константина;  г) Феодосия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</w:t>
      </w:r>
      <w:r>
        <w:rPr>
          <w:rFonts w:cs="Times New Roman" w:ascii="Times New Roman" w:hAnsi="Times New Roman"/>
          <w:sz w:val="20"/>
          <w:szCs w:val="20"/>
        </w:rPr>
        <w:t xml:space="preserve"> Человек, проживший в городе один год и один ден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тановился свобод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приобретал сеньора;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владевал определенным ремес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подчинялся правилам, установленным городской харт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Товарное хозяйст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хозяйство,  которое давалось за военную служб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мастерская ремесленника, в которой можно купить его издел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хозяйство, в котором изделия производятся для продажи на рынке, обмениваются посредством дене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хозяйство, в котором все необходимое производится для собственного потреб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0. </w:t>
      </w:r>
      <w:r>
        <w:rPr>
          <w:rFonts w:cs="Times New Roman" w:ascii="Times New Roman" w:hAnsi="Times New Roman"/>
          <w:sz w:val="20"/>
          <w:szCs w:val="20"/>
        </w:rPr>
        <w:t xml:space="preserve">Укажите год, в котором произошло разделение христианской церкви на католическую и православну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1054; б) 1066; в) 1077; г) 1099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Часть 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В1.</w:t>
      </w:r>
      <w:r>
        <w:rPr>
          <w:rFonts w:cs="Times New Roman" w:ascii="Times New Roman" w:hAnsi="Times New Roman"/>
          <w:sz w:val="20"/>
          <w:szCs w:val="20"/>
        </w:rPr>
        <w:t xml:space="preserve"> Установите соответствие между элементами левого и правого столбиков. Одному элементу левого столбика соответствует один элемент правого.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4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Мозаи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Фрес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Ико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Алтар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Миниатюр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изображение Бога, святых, исполненное на деревянной доске, являющееся предметом покл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иллюстрации, помещавшиеся в книг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живописное изображение, составленное из кусочков  непрозрачного стекла или цветных кам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многоцветная роспись по сырой штукатур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важнейшая (восточная) часть христианского храма, где проводится богослужение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В2.</w:t>
      </w:r>
      <w:r>
        <w:rPr>
          <w:rFonts w:cs="Times New Roman" w:ascii="Times New Roman" w:hAnsi="Times New Roman"/>
          <w:sz w:val="20"/>
          <w:szCs w:val="20"/>
        </w:rPr>
        <w:t xml:space="preserve"> Укажите, кто давал обет (обещание) отказаться от личного имущества, не иметь семьи, жить в бедности и беспрекословно подчиняться руководителю монастыря: 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3. </w:t>
      </w:r>
      <w:r>
        <w:rPr>
          <w:rFonts w:cs="Times New Roman" w:ascii="Times New Roman" w:hAnsi="Times New Roman"/>
          <w:sz w:val="20"/>
          <w:szCs w:val="20"/>
        </w:rPr>
        <w:t xml:space="preserve">Что объединяет эти имена: Урбан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, Иннокентий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; Климент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В4.</w:t>
      </w:r>
      <w:r>
        <w:rPr>
          <w:rFonts w:cs="Times New Roman" w:ascii="Times New Roman" w:hAnsi="Times New Roman"/>
          <w:sz w:val="20"/>
          <w:szCs w:val="20"/>
        </w:rPr>
        <w:t xml:space="preserve"> Что такое «щитовые деньги»? Кто и почему их платил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В5.</w:t>
      </w:r>
      <w:r>
        <w:rPr>
          <w:rFonts w:cs="Times New Roman" w:ascii="Times New Roman" w:hAnsi="Times New Roman"/>
          <w:sz w:val="20"/>
          <w:szCs w:val="20"/>
        </w:rPr>
        <w:t xml:space="preserve"> Перечислите, какое снаряжение было у рыцаря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 вари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Часть 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>Сословия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объединение нескольких плем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большие группы людей с одинаковыми правами и обязанност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союз императоров и коро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союз ремеслен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 Этот вождь выдвинулся среди франков в конце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 век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) Атилла; Б) Хлодвиг;  В) Юлий Цезарь; Г) Юстини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В каком году Карл Великий был провозглашен император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) в 800 г.;            б) в 500 г.;             в) в 395 г.;             г) в 732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В Константинополе самым замечательным произведением византийской архитектуры был храм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Кааба; б) Святой Софии; в) Василия Блаженного; г) Панте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В средневековых городах цехи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отделения фабри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союзы ремесленников разных специаль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союзы ремесленников одной специа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союзы патрициев и сеньо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Разделение христианской церкви на  католическую и православную произошло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843 г.; б) в 962г.; в) в 1092г.; г) в 1054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sz w:val="20"/>
          <w:szCs w:val="20"/>
        </w:rPr>
        <w:t xml:space="preserve"> Церковный  суд, созданный для борьбы с еретиками, называл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индульгенция; б) орден; в) инквизиция; г) исповед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.</w:t>
      </w:r>
      <w:r>
        <w:rPr>
          <w:rFonts w:cs="Times New Roman" w:ascii="Times New Roman" w:hAnsi="Times New Roman"/>
          <w:sz w:val="20"/>
          <w:szCs w:val="20"/>
        </w:rPr>
        <w:t xml:space="preserve"> Форма государственной власти, при которой король опирается на собрание представителей сословий, называ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росвещенная монархия; Б) абсолютная монарх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сословная монархия;        Г) конституционная монарх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Укажите год, в котором произошло разделение христианской церкви на католическую и православну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1054; б) 1066; в) 1077; г) 109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.</w:t>
      </w:r>
      <w:r>
        <w:rPr>
          <w:rFonts w:cs="Times New Roman" w:ascii="Times New Roman" w:hAnsi="Times New Roman"/>
          <w:sz w:val="20"/>
          <w:szCs w:val="20"/>
        </w:rPr>
        <w:t xml:space="preserve"> Повинность зависимых крестьян в виде регулярных платежей господину продуктами или деньгами  н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лог; б) оброк; в) взнос; г) штра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асть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В1.</w:t>
      </w:r>
      <w:r>
        <w:rPr>
          <w:rFonts w:cs="Times New Roman" w:ascii="Times New Roman" w:hAnsi="Times New Roman"/>
          <w:sz w:val="20"/>
          <w:szCs w:val="20"/>
        </w:rPr>
        <w:t xml:space="preserve"> Установите соответствие между понятиями и их определениями.</w:t>
      </w:r>
    </w:p>
    <w:tbl>
      <w:tblPr>
        <w:tblW w:w="779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245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це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мэ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шеде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ратуш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) товар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разцовая работа, которую подмастерье изготавливал для того, чтобы стать масте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ещь, изготовленная для прода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дание, в котором заседал городской со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союз ремесленников одной специа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глава городского сове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В2.</w:t>
      </w:r>
      <w:r>
        <w:rPr>
          <w:rFonts w:cs="Times New Roman" w:ascii="Times New Roman" w:hAnsi="Times New Roman"/>
          <w:sz w:val="20"/>
          <w:szCs w:val="20"/>
        </w:rPr>
        <w:t xml:space="preserve"> Во главе  христианской церкви в Западной Европе стоял: 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В3.</w:t>
      </w:r>
      <w:r>
        <w:rPr>
          <w:rFonts w:cs="Times New Roman" w:ascii="Times New Roman" w:hAnsi="Times New Roman"/>
          <w:sz w:val="20"/>
          <w:szCs w:val="20"/>
        </w:rPr>
        <w:t xml:space="preserve"> Что объединяет эти имена: Филипп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 Август;  Людовик </w:t>
      </w:r>
      <w:r>
        <w:rPr>
          <w:rFonts w:cs="Times New Roman" w:ascii="Times New Roman" w:hAnsi="Times New Roman"/>
          <w:sz w:val="20"/>
          <w:szCs w:val="20"/>
          <w:lang w:val="en-US"/>
        </w:rPr>
        <w:t>IX</w:t>
      </w:r>
      <w:r>
        <w:rPr>
          <w:rFonts w:cs="Times New Roman" w:ascii="Times New Roman" w:hAnsi="Times New Roman"/>
          <w:sz w:val="20"/>
          <w:szCs w:val="20"/>
        </w:rPr>
        <w:t xml:space="preserve"> Святой; Филипп 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 xml:space="preserve"> Красив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В4.</w:t>
      </w:r>
      <w:r>
        <w:rPr>
          <w:rFonts w:cs="Times New Roman" w:ascii="Times New Roman" w:hAnsi="Times New Roman"/>
          <w:sz w:val="20"/>
          <w:szCs w:val="20"/>
        </w:rPr>
        <w:t xml:space="preserve"> Назовите обязательства вассала перед своим сеньо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В5.</w:t>
      </w:r>
      <w:r>
        <w:rPr>
          <w:rFonts w:cs="Times New Roman" w:ascii="Times New Roman" w:hAnsi="Times New Roman"/>
          <w:sz w:val="20"/>
          <w:szCs w:val="20"/>
        </w:rPr>
        <w:t xml:space="preserve"> Перечислите повинности крестья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Times New Roman" w:hAnsi="Times New Roman" w:eastAsia="Calibri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5:24:00Z</dcterms:created>
  <dc:creator>Екатерина</dc:creator>
  <dc:description/>
  <dc:language>en-US</dc:language>
  <cp:lastModifiedBy>Пользователь</cp:lastModifiedBy>
  <dcterms:modified xsi:type="dcterms:W3CDTF">2019-10-08T05:24:00Z</dcterms:modified>
  <cp:revision>2</cp:revision>
  <dc:subject/>
  <dc:title/>
</cp:coreProperties>
</file>