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/>
        <w:t>1 вариант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rStyle w:val="StrongEmphasis"/>
          <w:b w:val="false"/>
        </w:rPr>
        <w:t>1.</w:t>
      </w:r>
      <w:r>
        <w:rPr/>
        <w:t> В каком ряду даны названия, связанные с греческими городами-государствами Северного Причерноморья?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/>
        <w:t>1) Тюркский каганат, Аварский каганат  2) Ольвия, Боспорское царство</w:t>
        <w:br/>
        <w:t>3) Хазарский каганат, Волжская Булгария  4) Византия, Болгарское царство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rStyle w:val="StrongEmphasis"/>
          <w:b w:val="false"/>
        </w:rPr>
        <w:t>2.</w:t>
      </w:r>
      <w:r>
        <w:rPr/>
        <w:t>  Какой ветви славян </w:t>
      </w:r>
      <w:r>
        <w:rPr>
          <w:rStyle w:val="StrongEmphasis"/>
          <w:b w:val="false"/>
        </w:rPr>
        <w:t>не сущест</w:t>
        <w:softHyphen/>
        <w:t>вовало</w:t>
      </w:r>
      <w:r>
        <w:rPr/>
        <w:t>?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/>
        <w:t>1) восточные  2) западные  3) северные  4) южные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rStyle w:val="StrongEmphasis"/>
          <w:b w:val="false"/>
        </w:rPr>
        <w:t>3.</w:t>
      </w:r>
      <w:r>
        <w:rPr/>
        <w:t> Какое занятие было основным у восточных славян?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/>
        <w:t>1) земледелие  2) скотоводство  3) рыболовство  4) охота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rStyle w:val="StrongEmphasis"/>
          <w:b w:val="false"/>
        </w:rPr>
        <w:t>4.</w:t>
      </w:r>
      <w:r>
        <w:rPr/>
        <w:t> К финно-угорским племенам относятся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/>
        <w:t>1) вятичи  2) мордва  3) хазары  4) поляне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rStyle w:val="StrongEmphasis"/>
          <w:b w:val="false"/>
        </w:rPr>
        <w:t>5.</w:t>
      </w:r>
      <w:r>
        <w:rPr/>
        <w:t> Какие два названия богов относятся к верованиям восточ</w:t>
        <w:softHyphen/>
        <w:t>ных славян?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/>
        <w:t>1) Перун  2) Зевс  3) Стрибог  4) Посейдон</w:t>
      </w:r>
    </w:p>
    <w:p>
      <w:pPr>
        <w:pStyle w:val="Style15"/>
        <w:spacing w:before="0" w:after="0"/>
        <w:jc w:val="both"/>
        <w:rPr/>
      </w:pPr>
      <w:r>
        <w:rPr>
          <w:bCs/>
        </w:rPr>
        <w:t xml:space="preserve">6. </w:t>
      </w:r>
      <w:r>
        <w:rPr/>
        <w:t>На Южном Урале (Башкирия) в 1959 году обнаружены десятки уникальных рисунков. Как называется это место</w:t>
      </w:r>
    </w:p>
    <w:p>
      <w:pPr>
        <w:pStyle w:val="Style15"/>
        <w:spacing w:before="0" w:after="0"/>
        <w:jc w:val="both"/>
        <w:rPr/>
      </w:pPr>
      <w:r>
        <w:rPr/>
        <w:t>1) Капова пещера 2) Костенки </w:t>
      </w:r>
      <w:r>
        <w:rPr>
          <w:bCs/>
        </w:rPr>
        <w:t>3) Сунгирь</w:t>
      </w:r>
      <w:r>
        <w:rPr/>
        <w:t> 4) Денисова пеще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Основной вид деятельности людей в ледниковый период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пашенное земледелие    2) скотоводство     3) загонная охота 4) ремесло</w:t>
      </w:r>
    </w:p>
    <w:p>
      <w:pPr>
        <w:pStyle w:val="Style15"/>
        <w:spacing w:before="0" w:after="0"/>
        <w:jc w:val="both"/>
        <w:rPr/>
      </w:pPr>
      <w:r>
        <w:rPr/>
        <w:t>8. Стоянка древнего человека в Воронежской области:</w:t>
      </w:r>
    </w:p>
    <w:p>
      <w:pPr>
        <w:pStyle w:val="Style15"/>
        <w:spacing w:before="0" w:after="0"/>
        <w:jc w:val="both"/>
        <w:rPr/>
      </w:pPr>
      <w:r>
        <w:rPr/>
        <w:t>1) Сунгирь </w:t>
      </w:r>
      <w:r>
        <w:rPr>
          <w:bCs/>
        </w:rPr>
        <w:t>2) Костёнки</w:t>
      </w:r>
      <w:r>
        <w:rPr/>
        <w:t> 3) Капова пещера 4) Денисова пещера</w:t>
      </w:r>
    </w:p>
    <w:p>
      <w:pPr>
        <w:pStyle w:val="Style15"/>
        <w:spacing w:before="0" w:after="0"/>
        <w:rPr/>
      </w:pPr>
      <w:r>
        <w:rPr/>
        <w:t>9. Хозяйство с преобладающей ролью охоты, собирательства, рыболовства называется:</w:t>
      </w:r>
    </w:p>
    <w:p>
      <w:pPr>
        <w:pStyle w:val="Style15"/>
        <w:spacing w:before="0" w:after="0"/>
        <w:rPr/>
      </w:pPr>
      <w:r>
        <w:rPr/>
        <w:t>1) присваивающим          2) производящим   3) натуральным   4) товарным</w:t>
      </w:r>
    </w:p>
    <w:p>
      <w:pPr>
        <w:pStyle w:val="Style15"/>
        <w:shd w:fill="FFFFFF" w:val="clear"/>
        <w:spacing w:before="0" w:after="0"/>
        <w:rPr/>
      </w:pPr>
      <w:r>
        <w:rPr/>
        <w:t xml:space="preserve">10. </w:t>
      </w:r>
      <w:r>
        <w:rPr>
          <w:bCs/>
        </w:rPr>
        <w:t>Название соседской общины у восточных славян:</w:t>
      </w:r>
    </w:p>
    <w:p>
      <w:pPr>
        <w:pStyle w:val="Style15"/>
        <w:shd w:fill="FFFFFF" w:val="clear"/>
        <w:spacing w:before="0" w:after="0"/>
        <w:rPr/>
      </w:pPr>
      <w:r>
        <w:rPr/>
        <w:t>1) вервь  2) сход  3) вече   4) мир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/>
        <w:t>11</w:t>
      </w:r>
      <w:r>
        <w:rPr>
          <w:rStyle w:val="StrongEmphasis"/>
          <w:b w:val="false"/>
        </w:rPr>
        <w:t>.</w:t>
      </w:r>
      <w:r>
        <w:rPr/>
        <w:t> Установите соответствие между терминами и их значением. К каждой позиции терминов подберите соответ</w:t>
        <w:softHyphen/>
        <w:t>ствующую позицию из значений.</w:t>
      </w:r>
    </w:p>
    <w:p>
      <w:pPr>
        <w:pStyle w:val="Podzagolovok"/>
        <w:shd w:fill="FFFFFF" w:val="clear"/>
        <w:spacing w:lineRule="atLeast" w:line="315" w:before="0" w:after="0"/>
        <w:textAlignment w:val="baseline"/>
        <w:rPr/>
      </w:pPr>
      <w:r>
        <w:rPr/>
        <w:t>Термины                                      Значение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/>
        <w:t>А) летопись          1) добывание меда и воска диких пчел</w:t>
        <w:br/>
        <w:t>Б) бортничество   2) запись событий по годам</w:t>
        <w:br/>
        <w:t>В) дань                   3) система земледелия, при ко</w:t>
        <w:softHyphen/>
        <w:t xml:space="preserve">торой освоенный </w:t>
      </w:r>
    </w:p>
    <w:p>
      <w:pPr>
        <w:pStyle w:val="Style15"/>
        <w:shd w:fill="FFFFFF" w:val="clear"/>
        <w:spacing w:before="0" w:after="0"/>
        <w:ind w:left="3333" w:hanging="0"/>
        <w:textAlignment w:val="baseline"/>
        <w:rPr/>
      </w:pPr>
      <w:r>
        <w:rPr/>
        <w:t>участок земли интенсивно эксплуати</w:t>
        <w:softHyphen/>
        <w:t>ровался до истощения, затем забрасывался до восстановле</w:t>
        <w:softHyphen/>
        <w:t>ния плодородия.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/>
        <w:t>Г) перелог              4) побор с покоренных народов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rStyle w:val="StrongEmphasis"/>
          <w:b w:val="false"/>
        </w:rPr>
        <w:t>12.</w:t>
      </w:r>
      <w:r>
        <w:rPr/>
        <w:t> Назовите понятие.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/>
        <w:t>Обожествление сил природы и поклонение многим богам —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Назовите  понятие. Ручное производство  различных изделий, орудий труда, основанное на опыте, навыках работника – это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Напиши определение: Вече – это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Выберите и запишите верные (ое) утверждения (ие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Археология – наука, изучающая древние рукописи. 2) Лингвистика – наука о языке.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земледелие – это обработка земли.   4) фольклористика – наука о древних постройках.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/>
        <w:t>16</w:t>
      </w:r>
      <w:r>
        <w:rPr>
          <w:rStyle w:val="StrongEmphasis"/>
          <w:b w:val="false"/>
        </w:rPr>
        <w:t>.</w:t>
      </w:r>
      <w:r>
        <w:rPr/>
        <w:t> Прочитайте отрывок из «Повести временных лет» и ответьте на вопросы.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/>
        <w:t>«… Славяне пришли и сели по Днепру и назвались поля</w:t>
        <w:softHyphen/>
        <w:t>нами, а другие — древлянами, потому что сели в лесах, а ещё другие сели между Припятью и Двиною и назвались дрегови</w:t>
        <w:softHyphen/>
        <w:t>чами, иные сели по Двине и назвались полочанами, по речке, которая впадает в Двину, и именуется Полота. Славяне же, ко</w:t>
        <w:softHyphen/>
        <w:t>торые сели около озера Ильменя, прозвались своим именем — словенами и построили город и назвали его Новгородом …»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/>
        <w:t>1) Перечислите славянские племена, названные в отрывке.</w:t>
        <w:br/>
        <w:t>2) Объясните, на основании отрывка, названия некоторых славянских племен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вариан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ервые государственные образования на территории нашей страны созда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)гунны            2)авары              3)хазары            4)гре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X в. Волжские булгары принял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ислам    2)православие          3) буддизм              4)иудаиз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инно-угорские племена. Выбери несколько отве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весь    2)хазары     3)чудь   4)авары    5)сарматы</w:t>
      </w:r>
    </w:p>
    <w:p>
      <w:pPr>
        <w:pStyle w:val="Style15"/>
        <w:spacing w:before="0" w:after="0"/>
        <w:jc w:val="both"/>
        <w:rPr/>
      </w:pPr>
      <w:r>
        <w:rPr/>
        <w:t>4. Укажите какой языковой семьи из перечисленных, </w:t>
      </w:r>
      <w:r>
        <w:rPr>
          <w:u w:val="single"/>
        </w:rPr>
        <w:t>не существует</w:t>
      </w:r>
      <w:r>
        <w:rPr/>
        <w:t>:</w:t>
      </w:r>
    </w:p>
    <w:p>
      <w:pPr>
        <w:pStyle w:val="Style15"/>
        <w:spacing w:before="0" w:after="0"/>
        <w:jc w:val="both"/>
        <w:rPr/>
      </w:pPr>
      <w:r>
        <w:rPr/>
        <w:t>1) кавказская </w:t>
      </w:r>
      <w:r>
        <w:rPr>
          <w:bCs/>
        </w:rPr>
        <w:t>2) финно-угорская</w:t>
      </w:r>
      <w:r>
        <w:rPr/>
        <w:t> 3) алтайская 4) индоевропейская</w:t>
      </w:r>
    </w:p>
    <w:p>
      <w:pPr>
        <w:pStyle w:val="Style15"/>
        <w:spacing w:before="0" w:after="0"/>
        <w:jc w:val="both"/>
        <w:rPr/>
      </w:pPr>
      <w:r>
        <w:rPr>
          <w:bCs/>
        </w:rPr>
        <w:t>5) </w:t>
      </w:r>
      <w:r>
        <w:rPr/>
        <w:t>К восточным славянам </w:t>
      </w:r>
      <w:r>
        <w:rPr>
          <w:u w:val="single"/>
        </w:rPr>
        <w:t>не относят:</w:t>
      </w:r>
    </w:p>
    <w:p>
      <w:pPr>
        <w:pStyle w:val="Style15"/>
        <w:spacing w:before="0" w:after="0"/>
        <w:jc w:val="both"/>
        <w:rPr/>
      </w:pPr>
      <w:r>
        <w:rPr/>
        <w:t>1) русских 2) украинцев 3) поляков 4) белорусов</w:t>
      </w:r>
    </w:p>
    <w:p>
      <w:pPr>
        <w:pStyle w:val="Style15"/>
        <w:spacing w:before="0" w:after="0"/>
        <w:jc w:val="both"/>
        <w:rPr/>
      </w:pPr>
      <w:r>
        <w:rPr>
          <w:bCs/>
        </w:rPr>
        <w:t xml:space="preserve">6. </w:t>
      </w:r>
      <w:r>
        <w:rPr/>
        <w:t>«Палеолитические венеры» были найдены при раскопках в:</w:t>
      </w:r>
    </w:p>
    <w:p>
      <w:pPr>
        <w:pStyle w:val="Style15"/>
        <w:spacing w:before="0" w:after="0"/>
        <w:jc w:val="both"/>
        <w:rPr/>
      </w:pPr>
      <w:r>
        <w:rPr/>
        <w:t>1) Сунгирь </w:t>
      </w:r>
      <w:r>
        <w:rPr>
          <w:bCs/>
        </w:rPr>
        <w:t>2) Костенки</w:t>
      </w:r>
      <w:r>
        <w:rPr/>
        <w:t> 3) Капова пещера 4) Денисова пещера</w:t>
      </w:r>
    </w:p>
    <w:p>
      <w:pPr>
        <w:pStyle w:val="Style15"/>
        <w:spacing w:before="0" w:after="0"/>
        <w:jc w:val="both"/>
        <w:rPr/>
      </w:pPr>
      <w:r>
        <w:rPr/>
        <w:t>7. Переход от присваивающего к производящему хозяйству называю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леденение </w:t>
      </w:r>
      <w:r>
        <w:rPr>
          <w:rFonts w:cs="Times New Roman" w:ascii="Times New Roman" w:hAnsi="Times New Roman"/>
          <w:bCs/>
          <w:sz w:val="24"/>
          <w:szCs w:val="24"/>
        </w:rPr>
        <w:t>2) неолитической революцией</w:t>
      </w:r>
      <w:r>
        <w:rPr>
          <w:rFonts w:cs="Times New Roman" w:ascii="Times New Roman" w:hAnsi="Times New Roman"/>
          <w:sz w:val="24"/>
          <w:szCs w:val="24"/>
        </w:rPr>
        <w:t> 3) потепление     4) мезоли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8.Животное,  которое первым приручил человек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) свинья                     2) корова        3)собака        4) лошадь</w:t>
      </w:r>
    </w:p>
    <w:p>
      <w:pPr>
        <w:pStyle w:val="Style15"/>
        <w:spacing w:before="0" w:after="0"/>
        <w:jc w:val="both"/>
        <w:rPr/>
      </w:pPr>
      <w:r>
        <w:rPr/>
        <w:t xml:space="preserve">9. </w:t>
      </w:r>
      <w:r>
        <w:rPr>
          <w:shd w:fill="FFFFFF" w:val="clear"/>
        </w:rPr>
        <w:t>Какие названия племен относятся к восточным славянам? Укажите два верных названия.</w:t>
      </w:r>
    </w:p>
    <w:p>
      <w:pPr>
        <w:pStyle w:val="Style15"/>
        <w:spacing w:before="0" w:after="0"/>
        <w:rPr/>
      </w:pPr>
      <w:r>
        <w:rPr/>
        <w:t>1) мурома2) древляне3) черемисы4) вятичи5) сарматы</w:t>
      </w:r>
    </w:p>
    <w:p>
      <w:pPr>
        <w:pStyle w:val="Style15"/>
        <w:shd w:fill="FFFFFF" w:val="clear"/>
        <w:spacing w:before="0" w:after="0"/>
        <w:rPr/>
      </w:pPr>
      <w:r>
        <w:rPr/>
        <w:t xml:space="preserve">10. </w:t>
      </w:r>
      <w:r>
        <w:rPr>
          <w:bCs/>
        </w:rPr>
        <w:t>С каким занятием связаны слова «подсека», «соха», «борона»?</w:t>
      </w:r>
    </w:p>
    <w:p>
      <w:pPr>
        <w:pStyle w:val="Style15"/>
        <w:shd w:fill="FFFFFF" w:val="clear"/>
        <w:spacing w:before="0" w:after="0"/>
        <w:rPr/>
      </w:pPr>
      <w:r>
        <w:rPr/>
        <w:t>1) с рыболовством; 2) с бортничеством;  3) со скотоводством; 4) с земледелием;</w:t>
      </w:r>
    </w:p>
    <w:p>
      <w:pPr>
        <w:pStyle w:val="Style15"/>
        <w:spacing w:before="0" w:after="0"/>
        <w:rPr/>
      </w:pPr>
      <w:r>
        <w:rPr/>
        <w:t>11. Установите соответств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 славян                               Силы приро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ерун                    1) бог грома и молн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Ярило                     2) повелитель вет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трибог                 3) богиня плодород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Макошь                 4) бог солн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Назовите  понятие. Объединение нескольких живущих по соседству родовых общин, имеющих общее управление и религиозный культ-это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Назовите понятие. Большая группа людей, сложившаяся на одной территории, говорившая на одном языке, обладающая общей культурой- …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Напиши определение:  Ополчение – это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Выберите и запишите верные (ое) утверждения (ие)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еравенство появилось в период палеолита.  2) 12 тысяч лет назад закончился ледниковый период.  3) Охота – это присваивающее хозяйство.  4) Религия скифов – шаманиз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 Прочитайте отрывок из сочинения византийского историка и ответьте на вопросы: «Эти племена, славяне и анты, не управляются одним человеком, но издревле живут в народоправстве, и поэтому у них счастье и несчастье в жизни считается делом общим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ни считают, что только бог, творец молний, является владыкой над всеми, и ему приносят в жертву быков и совершают другие священные обряды. Они почитают реки и нимф, и всякие другие божества, приносят жертвы всем им и при помощи этих жертв производят и гадания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то управлял восточными славянами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акими были религиозные верования восточных сла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dzagolovok">
    <w:name w:val="podzagolovo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rtxt">
    <w:name w:val="sert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4:52:00Z</dcterms:created>
  <dc:creator>пк</dc:creator>
  <dc:description/>
  <cp:keywords/>
  <dc:language>en-US</dc:language>
  <cp:lastModifiedBy>Пользователь</cp:lastModifiedBy>
  <cp:lastPrinted>2017-12-26T16:49:00Z</cp:lastPrinted>
  <dcterms:modified xsi:type="dcterms:W3CDTF">2019-10-08T04:52:00Z</dcterms:modified>
  <cp:revision>2</cp:revision>
  <dc:subject/>
  <dc:title/>
</cp:coreProperties>
</file>