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1. Самое многочисленное сословие в России в XIX в.: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анство         3) крестьянство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янство        4)духове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Что было причиной слабого использования технических новшеств в сельском хозяйстве России в начале XIX в.?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ециализация России на выпуске изделий тяжелой промышленности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руда крепостных крестьян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нформации о новых изобретениях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е государством использовать технику, купленную за границ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К периоду правления Александра I относится создание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думы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ого совет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совет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Центральная часть Польши (герцогство Варшавское) отошла к России по решению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ьзитского мир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ского конгресс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штадтского мир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ючук-Кайнарджийского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Где в ходе Отечественной войны 1812 г. произошло соединение 1-й и 2-й русских армий?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моленском           3) под Тарути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ородино                4) под Моск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Священный союз монархов Европы был создан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07 г.                           3) в 1814 г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12 г.                           4) в 18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Разработка Н.Н.Новосильцевым Уставной грамоты  Российской империи свидетельствовала о стремлении Александра I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еспубликанскую форму правления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сточить внутреннюю политику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независимость Польше и Финляндии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еформирование российского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Какие признаки свидетельствуют о развитии капитализма в России в XIX в.? (несколько ответов)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помещичьих хозяйств на рынок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прослойки «капиталистых» крестьян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нуфактурного производства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барской запашки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е прикрепление крестьянина к зем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2. Установите соответствие между элементами левого и правого столбиков. </w:t>
      </w:r>
    </w:p>
    <w:tbl>
      <w:tblPr>
        <w:tblW w:w="979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895"/>
        <w:gridCol w:w="2370"/>
        <w:gridCol w:w="3265"/>
      </w:tblGrid>
      <w:tr>
        <w:trPr/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</w:r>
          </w:p>
        </w:tc>
      </w:tr>
      <w:tr>
        <w:trPr/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правда » П.Пестел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итуция» Н.Муравьев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ая грамота Российской империи Н.Н.Новосильцева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Провозглашение суверенитета императорск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возглашение России республ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граничение помещичьего землевладения и наделение крестьян 2 десятинами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авное средство борьбы с властью – народная революц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Союз России с европейскими государствами, направленный против наполеоновской Франции, получил название антифранцузская _____________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4. Официальный документ XIX в., отрывок из которого привед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сли кто-то из помещиков пожелает отпустить благоприобретенных или родовых крестьян своих поодиночке или целым селением на волю, и вместе с тем утвердить им участок земли или целую дачу: то, сделав с ними условия, какие по обоюдному согласию признаются лучшими, имеет представить их при прошении своем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название  «Указ о  «_________________________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Что было общим и в чем различие «Русской правды» П.Пестеля и «Конституции» М. Муравьева? Ответ оформите в виде таблицы.</w:t>
      </w:r>
    </w:p>
    <w:tbl>
      <w:tblPr>
        <w:tblW w:w="979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</w:tr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правда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итуции»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Кто в России относился к привилегированным сословиям?</w:t>
      </w:r>
    </w:p>
    <w:p>
      <w:pPr>
        <w:pStyle w:val="Style15"/>
        <w:numPr>
          <w:ilvl w:val="0"/>
          <w:numId w:val="1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е крестьяне       3) купцы третьей гильдии</w:t>
      </w:r>
    </w:p>
    <w:p>
      <w:pPr>
        <w:pStyle w:val="Style15"/>
        <w:numPr>
          <w:ilvl w:val="0"/>
          <w:numId w:val="1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ане                             4) священ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Что было причиной упадка и разорения крестьянских хозяйств в начале XIX в.?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ожай                                3) рост феодальной эксплуатаци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барщины           4) запрещение использовать в сельском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зяйстве труд крепостных кресть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К периоду правления Александра I относится создание: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й                                 3) министерств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да                                    4) Государствен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Россия вынуждена была присоединиться к континентальной блокаде после заключения: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ьзитского мира                              3) Парижского мира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ючук-Кайнарджийского мира          4) Ништадтского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Какое сражение завершило разгром наполеоновской армии в России?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ерезине                                         3) при Лесной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родине                                        4)  при Аустер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Когда открылся Венский конгресс держав-победительниц?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05 г.                                    3) в 1812  г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07 г.                                          4) в 18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Что предусматривала крестьянская реформа А.А.Аракчеева?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ю крестьянской общины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у барщины уплатой оброка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ую ликвидацию крепостного права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Юрьевого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Какие признаки свидетельствуют о развитии капитализма в России в XIX в.? (несколько ответов)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крестьянских хозяйств на барщину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помещиками пустующих земель в аренду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отходничества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руда приписных крестьян в промышленности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ушение натурального хозяй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2. Установите соответствие между элементами левого и правого столбиков. </w:t>
      </w:r>
    </w:p>
    <w:tbl>
      <w:tblPr>
        <w:tblW w:w="979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20"/>
        <w:gridCol w:w="1945"/>
        <w:gridCol w:w="3265"/>
      </w:tblGrid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правда » П.Пестел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итуция» Н.Муравьев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ая грамота Российской империи Н.Н.Новосильцева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Ликвидация част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доставление подданным страны (за исключением крепостных) гражданских прав и своб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вращение России в федерацию  из 15 держав с выборным двухпалатным парламентом – Народным ве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каз от федеративного устройства страны, сохранение территориального единства Росси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 Торговая блокада Великобритании, объявленная Наполеоном I в 1806 г., получила название __________________________ блока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4. О создании чего идет речь в отрывке из воспомина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ильственная мера водворения поселений была принята с изумлением и ропотом. Потом  объявлена цель их освобождение России от тяжкой рекрутской  повинности. Но уменьшение срока службы до 8 или12 лет удовлетворило бы сей цели справедливе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1.Что было общим и в чем различие «Введение к уложению государственных законов» М.М.Сперанского и «Уставная грамота Российской империи» Н.Н.Новосильцева? Ответ оформите в виде таблицы.</w:t>
      </w:r>
    </w:p>
    <w:tbl>
      <w:tblPr>
        <w:tblW w:w="979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</w:tr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ведение к уложению государственных законов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авная грамота Российской империи»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15:00Z</dcterms:created>
  <dc:creator>Саша</dc:creator>
  <dc:description/>
  <dc:language>en-US</dc:language>
  <cp:lastModifiedBy>Пользователь</cp:lastModifiedBy>
  <dcterms:modified xsi:type="dcterms:W3CDTF">2019-10-08T05:15:00Z</dcterms:modified>
  <cp:revision>2</cp:revision>
  <dc:subject/>
  <dc:title/>
</cp:coreProperties>
</file>