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rPr>
          <w:color w:val="414447"/>
          <w:sz w:val="28"/>
          <w:szCs w:val="28"/>
        </w:rPr>
        <w:t>Внутренний мир подростка.</w:t>
      </w:r>
    </w:p>
    <w:p>
      <w:pPr>
        <w:pStyle w:val="Heading1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414447"/>
          <w:sz w:val="28"/>
          <w:szCs w:val="28"/>
        </w:rPr>
      </w:pPr>
      <w:r>
        <w:rPr>
          <w:b w:val="false"/>
          <w:color w:val="414447"/>
          <w:sz w:val="28"/>
          <w:szCs w:val="28"/>
        </w:rPr>
        <w:t>Кто такие подростки?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 xml:space="preserve">Это - дерзкие и замкнутые,  открытые и стеснительные, напористые и робкие, протестующие и сотрудничающие, грубые и очень чуткие, наглые и ранимые, чёрствые и сентиментальные, жестокие и нежные, независимые и нуждающиеся в поддержке. И часто всё это одновременно. </w:t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414447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414447"/>
          <w:sz w:val="28"/>
          <w:szCs w:val="28"/>
        </w:rPr>
        <w:t>Подростковый кризис</w:t>
      </w:r>
      <w:r>
        <w:rPr>
          <w:color w:val="414447"/>
          <w:sz w:val="28"/>
          <w:szCs w:val="28"/>
        </w:rPr>
        <w:t>, который начинается приблизительно в 11-12 лет и заканчивается около 16 лет, погружает семью в пучину эмоций, чувств, недопонимания, конфликтов, одиночества, отчаяния и неистовых попыток найти выход, восстановить утерянный мир в семье.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rStyle w:val="StrongEmphasis"/>
          <w:color w:val="414447"/>
          <w:sz w:val="28"/>
          <w:szCs w:val="28"/>
        </w:rPr>
        <w:t>В чём суть и причина этого кризиса?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Из-за мощного гормонального воздействия нарушается равновесие, в котором ребёнок прибывал ранее, как физиологическое, так и психологическое. 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 xml:space="preserve">Суть подросткового кризиса, в который попадает ребёнок, заключается в том, что подросток - это уже не ребёнок, но ещё и не взрослый. Точнее даже сказать, что подросток – это и ребёнок, и немного взрослый одновременно. 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У ребёнка появляется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чувство взрослости</w:t>
      </w:r>
      <w:r>
        <w:rPr>
          <w:color w:val="414447"/>
          <w:sz w:val="28"/>
          <w:szCs w:val="28"/>
        </w:rPr>
        <w:t>, отношение к себе как к взрослому. Оно проявляется в стремлении подростка к равноправию со старшими, что они и требуют. Подростки борются за уважение, доверие, самостоятельность. Они  ограждают некоторые сферы своей жизни от вмешательства взрослых, настаивают на своей линии поведения, несмотря на несогласие окружающих.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Внутренняя конфликтность этого периода заложена первую очередь в том, что в реальности, ребёнок сталкивается с тем, что он всё-таки ещё не равен взрослому, не готов – физически, социально, психологически.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Если чувство взрослости, стремление к самостоятельности не поддерживается близкими людьми, то возникает отчаянная борьба и конфликты, классический конфликт «отцов и детей». Подростки подражают взрослым, опираясь при этом на внешние признаки взрослости: начинает, например, курить, пить, использовать ругательные слова, стремиться весело проводить время, развлекаться.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rStyle w:val="StrongEmphasis"/>
          <w:color w:val="414447"/>
          <w:sz w:val="28"/>
          <w:szCs w:val="28"/>
        </w:rPr>
        <w:t>Задача подросткового кризиса: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Основной задачей подростка является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Emphasis"/>
          <w:color w:val="414447"/>
          <w:sz w:val="28"/>
          <w:szCs w:val="28"/>
        </w:rPr>
        <w:t>понять, кто он есть на самом деле – сформировать собственную идентичность. </w:t>
      </w:r>
      <w:r>
        <w:rPr>
          <w:color w:val="414447"/>
          <w:sz w:val="28"/>
          <w:szCs w:val="28"/>
        </w:rPr>
        <w:t>Для этого ему необходимо в первую очередь отделиться от родителей. Подросток ставит под сомнение всё, чему родители его учили когда-то, для того, чтобы проверить в действии те знания о жизни, которые он накопил на сегодняшний день. Именно поэтому родители воспринимаются как угроза и помеха для обретения СВОИХ друзей, СВОИХ чувств, СВОИХ мыслей, СВОЕГО взгляда на жизнь. </w:t>
      </w:r>
      <w:r>
        <w:rPr>
          <w:color w:val="414447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Подростку НЕОБХОДИМО оторваться от родителей, чтобы встретиться с МИРОМ и своим местом в нём.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Именно сейчас  на первый план выходят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общение и друзья</w:t>
      </w:r>
      <w:r>
        <w:rPr>
          <w:color w:val="414447"/>
          <w:sz w:val="28"/>
          <w:szCs w:val="28"/>
        </w:rPr>
        <w:t>. За простой фразой: «мам, я пойду - погуляю с ребятами», или часовыми разговорами по телефону скрываются очень важные процессы. Подросток учиться строить отношения со сверстниками, оценивает других, получает информацию о себе, ищет своё место в группе. Всё это важные условия для самопознания и формирования самооценки ребёнка.   Именно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общение считается ведущей деятельностью подросткового возраста.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rStyle w:val="StrongEmphasis"/>
          <w:color w:val="414447"/>
          <w:sz w:val="28"/>
          <w:szCs w:val="28"/>
        </w:rPr>
        <w:t>Чувства подростка: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Очень противоречивые и интенсивные. Замечательно написала психолог Ирина Млодик про чувства подростков: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Они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злятся</w:t>
      </w:r>
      <w:r>
        <w:rPr>
          <w:color w:val="414447"/>
          <w:sz w:val="28"/>
          <w:szCs w:val="28"/>
        </w:rPr>
        <w:t>, потому что чувствуют свою зависимость от взрослых, особенно от родителей (материальную, физическую, эмоциональную).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Они очень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любят родителей</w:t>
      </w:r>
      <w:r>
        <w:rPr>
          <w:color w:val="414447"/>
          <w:sz w:val="28"/>
          <w:szCs w:val="28"/>
        </w:rPr>
        <w:t>, но им намного труднее проявлять эту любовь. Они должны выйти из «слияния с семьей» для того, чтобы найти свое место в жизни, стать самостоятельными.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Они очень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боятся быть не принятыми </w:t>
      </w:r>
      <w:r>
        <w:rPr>
          <w:color w:val="414447"/>
          <w:sz w:val="28"/>
          <w:szCs w:val="28"/>
        </w:rPr>
        <w:t>другими членами своего сообщества. Для них очень важно быть среди других «своим». Одновременно хочется и отличаться от остальных, и быть как все.</w:t>
      </w:r>
    </w:p>
    <w:p>
      <w:pPr>
        <w:pStyle w:val="Style13"/>
        <w:spacing w:before="0" w:after="0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  <w:t>Они очень желают любви, но встретившись с ней, не знают, что делать. Боятся быть униженными, отвергнутыми, непризнанными.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Они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стыдятся своего тела</w:t>
      </w:r>
      <w:r>
        <w:rPr>
          <w:color w:val="414447"/>
          <w:sz w:val="28"/>
          <w:szCs w:val="28"/>
        </w:rPr>
        <w:t>, которое так быстро меняется, совсем по - иному пахнет и двигается. Они так хотят быть неотразимыми, ведь красивым легче быть принятыми, привлекательными для другого пола. Но когда они смотрят в зеркало, зачастую видят только собственные недостатки, которые часто подчеркиваются и взрослыми: «ну что ты на себя напялил», «иди, умойся», «опять сутулишься», «и в кого ты такой»… Мучительно стыдно.</w:t>
      </w:r>
    </w:p>
    <w:p>
      <w:pPr>
        <w:pStyle w:val="Style13"/>
        <w:spacing w:before="0" w:after="0"/>
        <w:jc w:val="both"/>
        <w:rPr/>
      </w:pPr>
      <w:r>
        <w:rPr>
          <w:color w:val="414447"/>
          <w:sz w:val="28"/>
          <w:szCs w:val="28"/>
        </w:rPr>
        <w:t>Подростки испытывают</w:t>
      </w:r>
      <w:r>
        <w:rPr>
          <w:rStyle w:val="Appleconvertedspace"/>
          <w:color w:val="414447"/>
          <w:sz w:val="28"/>
          <w:szCs w:val="28"/>
        </w:rPr>
        <w:t> </w:t>
      </w:r>
      <w:r>
        <w:rPr>
          <w:rStyle w:val="StrongEmphasis"/>
          <w:color w:val="414447"/>
          <w:sz w:val="28"/>
          <w:szCs w:val="28"/>
        </w:rPr>
        <w:t>тревогу при расставании с детством</w:t>
      </w:r>
      <w:r>
        <w:rPr>
          <w:color w:val="414447"/>
          <w:sz w:val="28"/>
          <w:szCs w:val="28"/>
        </w:rPr>
        <w:t>. Начинается взрослая жизнь. Что ждет впереди? Справлюсь ли я? А что, если ничего не получится? Неопределенность будущего. Подросток не показывает свою тревогу, скрывая ее за маской «пофигизма», циничности, сарказма. Он и сам не умеет распознать тревогу, которая маскируется под раздражением или «уходом в себя».</w:t>
      </w:r>
    </w:p>
    <w:p>
      <w:pPr>
        <w:pStyle w:val="Normal"/>
        <w:jc w:val="both"/>
        <w:rPr>
          <w:color w:val="414447"/>
          <w:sz w:val="28"/>
          <w:szCs w:val="28"/>
        </w:rPr>
      </w:pPr>
      <w:r>
        <w:rPr>
          <w:color w:val="41444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43:00Z</dcterms:created>
  <dc:creator>User</dc:creator>
  <dc:description/>
  <cp:keywords/>
  <dc:language>en-US</dc:language>
  <cp:lastModifiedBy>User</cp:lastModifiedBy>
  <dcterms:modified xsi:type="dcterms:W3CDTF">2019-10-07T09:53:00Z</dcterms:modified>
  <cp:revision>3</cp:revision>
  <dc:subject/>
  <dc:title/>
</cp:coreProperties>
</file>