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первый день туристы прошли 42 км, во второй день на 18 км меньше, а в тре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на 6 км больше, чем во второй. Сколько км прошли туристы за три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утылка с маслом вести 470 г, пустая бутылка весит 150 г. На сколько больше ве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сло, чем бутыл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магазине 64 кассеты с песнями. Это в 8 раз больше, чем со сказками. Сколько касс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газин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2 одинаковых ящика с консервами весят вместе 140 кг. Бочка с капустой на 50 к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яжелее ящика с консервами. Сколько весят вместе 4 бочки с капус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фермерском хозяйстве 6 свиней и 8 коров. Всем свиньям отпускают ежедневно 84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ых кормов. Для коровы требуется в 2 раза меньше кормов, чем для свин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кормов получают ежедневно все коровы в этом хозяй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 6 часов фабрика сожгла 540 кг торфа. В случае перехода на уголь фабрика сожг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 за это время 240 кг угля. На сколько больше сжигает она за 1 час торфа, чем сожг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 уг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1 насос работал 5 минут, а другой такой же насос – 3 минуты. За это время оба нас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качали 160 ведер воды. Сколько ведер воды выкачивал каждый насос в мину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чи на встреч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Две девочки вышли одновременно из своих домов навстречу друг другу. Перв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вочка шла со скоростью 60 м/ мин и прошла до встречи 420 м. Вторая девочка ш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скоростью 70 м/мин. Какое расстояние до встречи прошла вторая дев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ва автомобиля выехали одновременно навстречу друг другу из 2-х городов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тояние между которыми 450 км. Скорость первого автомобиля 70 км/ч. К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ость второго автомобиля, если они встретились через 3 ча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ва мальчика поплыли одновременно навстречу друг другу с 2-х концов бассей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ина которого 100 м. Первый плыл со скоростью 20 м/мин, второй – со скорость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 м/мин. Какое расстояние до встречи проплыл кажд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сстояние между двумя городами 81 км. Из них одновременно выехали д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лосипедиста друг другу навстречу. Один велосипедист проезжает в час на 3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ьше другого. На каком расстоянии от городов они встретились, если встре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ошла через 3 часа после выез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з двух деревень одновременно навстречу друг другу вышли девочка, котор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игалась со скоростью 3 км/час, и мальчик, который двигался в 2 раза быстрее, ч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вочка. Встреча произошла через 4 часа. Каково расстояние между деревня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ва поезда идут навстречу друг другу с  двух станций, расстояние  между котор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85 км. Первый вышел раньше на 2 часа и движется со скоростью 53  км/час. Через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а после выхода второго поезда они встретились. Какова скорость второго поез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От деревни до города 300 км. Из деревни в город выехал мотоциклист со скорость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2 км/час. Спустя 2 часа навстречу ему выехал велосипедист со скоростью 12 км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рез сколько часов они встрет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ва пешехода вышли одновременно навстречу друг другу из двух сел. Перв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ел до встречи 12 км со скоростью 4 к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ас. Второй шел со скоростью 5 км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у равно расстояние между сел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Из двух городов, расстояние между которыми 780 км, одновременно навстречу др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угу вышли два поезда со скоростями 70 км/час и 60 км/час. Какой путь до встре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ел каждый поезд?</w:t>
      </w:r>
    </w:p>
    <w:p>
      <w:pPr>
        <w:pStyle w:val="Normal"/>
        <w:jc w:val="center"/>
        <w:rPr/>
      </w:pPr>
      <w:r>
        <w:rPr/>
        <w:t>Задачи на движение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Автомобилист проехал за два дня 770 км. В первый день он ехал 4 часа со скоростью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0 км/час, во второй день он ехал со скоростью 90 км/час. Сколько часов был в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мобилист во второ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 По проселочной дороге велосипедист ехал 3 часа со скоростью 7 км/час, затем п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оссе со скоростью 10 км/час. На весь путь он затратил 5 часов. Какое расстояние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х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Самолет пролетает 960 км за 2 часа. За сколько часов пролетит то же расстоя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й самолет, скорость которого в два раза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 Поезд прошел 352 км. 3 часа он шел со скоростью 48 км/час. Остальную часть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ел за 4 часа. С какой скоростью шел поезд остальной п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уть между двумя городами можно проехать на поезде за 12 часов со скоростью 8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м/час. За какое время пролетит этот путь самолет со скоростью 320 км/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 В первый день туристы шли 6 часов со скоростью 5 км/час. После этого им ост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йти в три раза больше того, что они прошли. Чему равен весь путь тури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Автобус проезжает 180 км за 4 часа. Какое расстояние он проедет за 3 часа, есл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 свою скорость на 10 км/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чи на движение в обрат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Из поселка одновременно в противоположных направлениях вышел пешеход 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ехал велосипедист. Когда велосипедист проехал 22 км со скоростью 11 км/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тояние между ними стало 30 км. С какой скоростью шел пеш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С автостанции одновременно отошли в противоположных направлениях автобус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си. Скорость такси 60 км/час, а скорость автобуса в 2 раза меньше. Через скольк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ов расстояние между ними составит 360 к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Расстояние между городами 432 км. Сколько времени потребуется машине  на проезд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уда и обратно, если скорость машины в одном направлении 54 км/час, а в другом на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 км/час меньше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7:57:00Z</dcterms:created>
  <dc:creator>User</dc:creator>
  <dc:description/>
  <cp:keywords/>
  <dc:language>en-US</dc:language>
  <cp:lastModifiedBy>Admin</cp:lastModifiedBy>
  <cp:lastPrinted>2007-02-18T22:38:00Z</cp:lastPrinted>
  <dcterms:modified xsi:type="dcterms:W3CDTF">2010-02-22T12:44:00Z</dcterms:modified>
  <cp:revision>3</cp:revision>
  <dc:subject/>
  <dc:title>1</dc:title>
</cp:coreProperties>
</file>