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 xml:space="preserve">                 </w:t>
      </w:r>
      <w:r>
        <w:rPr>
          <w:sz w:val="28"/>
          <w:szCs w:val="28"/>
        </w:rPr>
        <w:t>Шифр____________</w:t>
      </w:r>
    </w:p>
    <w:p>
      <w:pPr>
        <w:pStyle w:val="Normal"/>
        <w:tabs>
          <w:tab w:val="clear" w:pos="708"/>
          <w:tab w:val="left" w:pos="564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(отборочный) тур муниципального этапа Всероссийской олимпиады школьников по математик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ремя выполнения –120 мин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ое количество баллов –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ученика А, В и С участвовали в беге на 100м. Когда А прибежал к финишу, В был позади него на 10м. Когда В финишировал, С был позади него на 10м. На сколько метров на финише А опередил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вадрате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 клеток закрасьте наименьшее число клеток так, чтобы в любом внутреннем квадрате размером 3Х3 было закрашено ровно 4 кл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бабой Ягой и Кощеем Бессмертным лежат две кучки мухоморов: в одной кучке 10 штук, а в другой - 13. Эти персонажи по очереди берут грибы из куч. За один ход можно взять от 1 до 5 грибов из одной из кучек, пропускать ход нельзя. Выигрывает тот, после хода которого грибов не останется. Первой ходит Баба Яга. Кто из игроков выиграет при правильной игре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ямоугольном треугольнике биссектриса острого угла равна одному из отрезков, на которые она разделила противоположную сторону. Докажите, что она вдвое длиннее второго из этих отрез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rPr/>
      </w:pPr>
      <w:r>
        <w:rPr>
          <w:sz w:val="28"/>
          <w:szCs w:val="28"/>
        </w:rPr>
        <w:t>Петя и Вася сделали в тире по 5 выстрелов. Первыми тремя выстрелами они выбили поровну, а последними тремя Петя выбил в три раза больше очков, чем Вася. На мишени остались пробоины в 10, 9, 9, 8, 8, 5, 4, 4, 3, 2 очков. Куда попал каждый из них третьим выстрелом? Приведите все варианты ответа и докажите, что других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27:00Z</dcterms:created>
  <dc:creator>Galiya comp</dc:creator>
  <dc:description/>
  <cp:keywords/>
  <dc:language>en-US</dc:language>
  <cp:lastModifiedBy>Пользователь</cp:lastModifiedBy>
  <dcterms:modified xsi:type="dcterms:W3CDTF">2019-10-08T14:06:00Z</dcterms:modified>
  <cp:revision>15</cp:revision>
  <dc:subject/>
  <dc:title>Задания районного отборочного тура олимпиады</dc:title>
</cp:coreProperties>
</file>