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>.</w:t>
        <w:tab/>
        <w:tab/>
        <w:tab/>
        <w:tab/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2"/>
          <w:szCs w:val="32"/>
        </w:rPr>
        <w:t>Использование наглядных пособий в процессе организации занятий с детьми с ЗПР по закреплению твердости – мягкости согласных звуков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В программе «Развитие» говорится: «До сих пор недостаточно учитывалось, что действия, которые выполняет ребёнок в ходе обучения, имеют двоякое значение: с одной стороны, они обеспечивают усвоение предлагаемых в обучении содержаний, что особенно важно для старших дошкольников в связи с подготовкой их к школе, а с другой стороны, и это главное – развивают умственные способности». Эта проблема очень актуальна в коррекционных группах для детей с ЗП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ля детей старшего, подготовительного дошкольного возраста это прежде всего действия по построению и использованию наглядных моделей, различных типов и содержаний.</w:t>
      </w:r>
    </w:p>
    <w:p>
      <w:pPr>
        <w:pStyle w:val="Normal"/>
        <w:rPr/>
      </w:pPr>
      <w:r>
        <w:rPr>
          <w:sz w:val="32"/>
          <w:szCs w:val="32"/>
        </w:rPr>
        <w:tab/>
        <w:t>Под наглядными моделями понимают такие виды изображения различных предметов, явлений, событий, в которых выделены и представлены в более или менее обобщённом и схематизированном виде основные отношения их компонентов, причём сами эти компоненты обозначены при помощи условных замест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Программа по обучению грамоте предполагает широкую ориентировку ребёнка в звуковой стороне нашей речи и строится на своеобразном введении его в эту действительность. Это своеобразие заключается в переключении внимания ребёнка со смысловой стороны речи на звуковую. </w:t>
      </w:r>
      <w:r>
        <w:rPr>
          <w:sz w:val="32"/>
          <w:szCs w:val="32"/>
          <w:u w:val="single"/>
        </w:rPr>
        <w:t>Дети учатся проводить звуковой анализ слов</w:t>
      </w:r>
      <w:r>
        <w:rPr>
          <w:sz w:val="32"/>
          <w:szCs w:val="32"/>
        </w:rPr>
        <w:t>, моделируя на картинах – схемах звуковой состав слов различной конструкции с помощью фишек определённых цветов, выполняющих роль заместителей звуков. Это даёт ребёнку особую чуткость к звучанию и написанию слов, даст ему неоценимые преимущества при дальнейших орфографических занятиях. Звуковой анализ включает прежде всего умение сознательно, намеренно, произвольно выделять звуки в слове. Школьники учат соответствующее правило о гласных, которые влияют на мягкость согласных звуков. Начинают обращать на это внимание и в логогруппах для детей с сохранным интеллектом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Но для ребёнка с ЗПР, как, впрочем, для любого дошкольника, работа с неосязаемой звуковой материей слова очень сложна. Поэтому звуковой анализ – добуквенный период обучения грамоте – занимает много времени  и сил. Не следует стремиться его сократить – ведь от добуквенного этапа обучения зависит успешность дальнейшего формирования навыков чтения. </w:t>
        <w:tab/>
        <w:t>Различение мягкости – твёрдости согласных звуков чрезвычайно важно дл</w:t>
      </w:r>
      <w:r>
        <w:rPr>
          <w:sz w:val="32"/>
          <w:szCs w:val="32"/>
          <w:u w:val="single"/>
        </w:rPr>
        <w:t xml:space="preserve">я последующего овладения техникой чтения. </w:t>
      </w:r>
      <w:r>
        <w:rPr>
          <w:sz w:val="32"/>
          <w:szCs w:val="32"/>
        </w:rPr>
        <w:t>Устойчивые ассоциации облика буквы с каким – то одним звуком могут сильно затруднить для ребёнка первые шаги в обучении чт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самом деле, практически все согласные буквы обозначают два звука – мягкий и твёрдый. Видя букву «ЭЛЬ», мы не знаем, какой звук следует произносить – твёрдый (Л), с которого начинается слово «лось», или мягкий (ЛЬ), с которого начинается слово «лес». Итак, глядя на согласную букву, нельзя однозначно назвать звук, который она обозначает ( исключение составляют Й, Ч, Щ, Ш, Ц, обозначающие согласные звуки, непарные по мягкости – твёрдости)</w:t>
      </w:r>
    </w:p>
    <w:p>
      <w:pPr>
        <w:pStyle w:val="Normal"/>
        <w:ind w:firstLine="708"/>
        <w:rPr/>
      </w:pPr>
      <w:r>
        <w:rPr>
          <w:sz w:val="32"/>
          <w:szCs w:val="32"/>
        </w:rPr>
        <w:t>Работа читающего не сводится к простому узнаванию и называнию каждой буквы. Поэтому русскому чтению невозможно научить путём заучивания букв и их звуковых соответствий, сами эти соответствия непросты и неоднозначны. В чём же состоит тайна отношений звуков и букв, открыть которые предстоит каждому исходно безграмотному ребёнку? Это тайна, а точнее – лингвистический закон буквенного обозначения звуков в русской письменности , - заключается в следующем: на мягкость или твёрдость согласного звука указывает следующая за ней гласная. Для того, чтобы прочесть, «озвучить» согласную, мы забегаем глазами вперёд и смотрим на следующую за ней гласную.</w:t>
      </w:r>
    </w:p>
    <w:p>
      <w:pPr>
        <w:pStyle w:val="Normal"/>
        <w:ind w:firstLine="708"/>
        <w:rPr/>
      </w:pPr>
      <w:r>
        <w:rPr>
          <w:sz w:val="32"/>
          <w:szCs w:val="32"/>
        </w:rPr>
        <w:t>Когда человек читает русское слово, его глаза непрерывно совершают челночные движения – забегая вперёд к гласной и возвращаясь назад к согласной, произнесение которой зависит от последующей гласной. Овладеть секретом русской письменности ребёнку тем легче, чем свободнее он умеет манипулировать звуками родной реч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Если ещё в добуквенный период ребёнок научится свободно переходить от твёрдого согласного звука к его мягкой паре (и обратно), то у него позже не вызовет затруднений самый сложный шаг начального обучения чтению – слияние двух букв в слог. На такую чувственную основу позднее – в школе – легко лягут и соответствующие фонетические понятия и термины. Если же ребёнок приходит в школу без всякого чувственного опыта игр и упражнений со звуками, то даже знания букв не помогут ему справиться с программой 1 класса. Знание букв без чувства звуков – это то же самое, что знание цветов при дальтонизме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тсюда напрашивается ещё одно утверждение: работая в этом направлении, мы</w:t>
      </w:r>
      <w:r>
        <w:rPr>
          <w:sz w:val="32"/>
          <w:szCs w:val="32"/>
          <w:u w:val="single"/>
        </w:rPr>
        <w:t xml:space="preserve"> предупреждаем дисграфию</w:t>
      </w:r>
      <w:r>
        <w:rPr>
          <w:sz w:val="32"/>
          <w:szCs w:val="32"/>
        </w:rPr>
        <w:t xml:space="preserve">. Дошкольники (а тем более с ЗПР) не умеют различать гласные по их основным признакам, не знакомы со способами обозначения мягкости на письме. Дети часто смешивают согласные звуки, близкие по своим артикуляционным характеристикам. Отсюда ожидаемые ошибки на письме: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обозначение мягкости на письме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употребление букв Е, Ё, Ю, Я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использование буквы Й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сследования подтвердили предположение о том, что на первых порах освоения грамоты для ребёнка произношение и письмо тождественны, т.е. дети выражают на письме звуки языка и их сочетания независимо от того, как пишутся те или иные сло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Различение согласных звуков по твёрдости – мягкости, (как и по глухости – звонкости) оказывает  огромное влияние на </w:t>
      </w:r>
      <w:r>
        <w:rPr>
          <w:sz w:val="32"/>
          <w:szCs w:val="32"/>
          <w:u w:val="single"/>
        </w:rPr>
        <w:t xml:space="preserve">формирование фонематического слуха </w:t>
      </w:r>
      <w:r>
        <w:rPr>
          <w:sz w:val="32"/>
          <w:szCs w:val="32"/>
        </w:rPr>
        <w:t xml:space="preserve">у дошкольников. Исследования показывают, что в возрасте 4 – 5 лет дети наиболее чувствительны к развитию фонематического слуха, звукового анали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дача звукового анализа слов будет решаться с большей охотой, если ей придать игровую форму. Задания, в которых взрослый произносит слова, а ребёнок на слух определяет их звуковые характеристики, следует сочетать с играми, требующими от ребёнка самостоятельного, активного поиска слов по заданной звуковой характерис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чиная играть в звуки, мы строим игровое обучение как полноценную игру, в которой есть игровая ситуация, условный воображаемый мир, в котором действуют герои игры, и игровые действия этих героев. Если эти герои играют со звуками, то и наши дети освоят звуковой анализ играюч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частую бывает достаточно интонационного выделения нужного звука в словах, чтобы подчеркнуть его твёрдость или мягкость.  Детям с нормальным интеллектом и без нарушений речи бывает достаточно нескольких игровых занятий, чтобы закрепить это понятие (например, введение героев  Тима и Тома у Эльконина). Но детям с нарушениями речи, с ЗПР чрезвычайно сложно ориентироваться в загадочном мире звуков. Приходится вновь и вновь возвращаться к осмыслению этой звуковой характеристики. В одном из исследований встречается утверждение, что детям с ЗПР требуется до 50 повторений нового понятия до его стойкого закрепления.</w:t>
      </w:r>
    </w:p>
    <w:p>
      <w:pPr>
        <w:pStyle w:val="Normal"/>
        <w:ind w:firstLine="708"/>
        <w:rPr/>
      </w:pPr>
      <w:r>
        <w:rPr>
          <w:sz w:val="32"/>
          <w:szCs w:val="32"/>
        </w:rPr>
        <w:t>В различении твёрдых и мягких согласных должна участвовать прежде всего языковая интуиция, чутьё, которое можно и нужно упражнять</w:t>
      </w:r>
      <w:r>
        <w:rPr>
          <w:sz w:val="32"/>
          <w:szCs w:val="32"/>
          <w:u w:val="single"/>
        </w:rPr>
        <w:t>. Чем больше вначале игр с опорой на предметы с материальной фиксацией звуков, тем легче будет ребёнку впоследствии оперировать со звуками в воображении (а, следовательно, писать)</w:t>
      </w:r>
      <w:r>
        <w:rPr>
          <w:sz w:val="32"/>
          <w:szCs w:val="32"/>
        </w:rPr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Мы знаем, что наглядность – основополагающий принцип дидактики. Ещё всем известно, что вариативность переходит в качество. Поэтому я приготовила систему наглядных пособий по закреплению твёрдости – мягкости согласных звуков, и которые успешно использую уже многие годы. В них, естественно, присутствуют два цвета – синий и зелёный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ое важное то, что работа эта не выпадает из контекста единого игрового сюжета на занятии, а является составной частью разворачиваемого  там путешествия, приключения, соревнования, экскурсии и т.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рганизация обучения продумана таким образом, что обеспечивает познавательный интерес и устойчивость произвольного внимания, даёт возможность каждому ребёнку участвовать в процессе выполнения заданий.</w:t>
      </w:r>
    </w:p>
    <w:p>
      <w:pPr>
        <w:pStyle w:val="Normal"/>
        <w:ind w:firstLine="708"/>
        <w:rPr/>
      </w:pPr>
      <w:r>
        <w:rPr>
          <w:sz w:val="32"/>
          <w:szCs w:val="32"/>
        </w:rPr>
        <w:t>В процессе выполнения самостоятельных работ, сравнивая собственные результаты с заданным образцом, дети продолжают овладевать навыками самоконтроля и самооценки. В это время решается ещё ряд задач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богащение зрительно – пространственных  представл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тие зрительно – двигательной координа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тие зрительного внимания с ориентировкой на звуковые свойства предме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тимуляция зрительно – познавательной активности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ключение в предметно – практическую деятельность мыслительных операций (дифференцирование гласных и согласных, мягких и твёрдых согласных, звуко–буквенный анализ слов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развитие зрительного восприятия в единстве с развитием несенсорных психических функций – внимания, памяти, речи и  мышлени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тие орфографической зоркости, предупреждение дисграфии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Многие логопеды сталкиваются в своей работе с трудностью запоминания детьми с ЗПР цвета, обозначающего твёрдость и мягкость согласных звуков при составлении схемы слов. Многие из детей  просто не знают основные цвета и оттенки. Опора только на слух, на интонацию, делает эту работу и скучной, и малопродуктивной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Начальный этап работы по дифференциации оппозиционных звуков предполагает усвоение каждого звука в отдельности. Затем детям предлагается сравнить пару звуков между собой. При сравнении согласных звуков по твёрдости – мягкости обращается внимание на дополнительный подъём спинки языка при произнесении мягких согласных.   </w:t>
      </w:r>
    </w:p>
    <w:p>
      <w:pPr>
        <w:pStyle w:val="Normal"/>
        <w:ind w:firstLine="708"/>
        <w:rPr/>
      </w:pPr>
      <w:r>
        <w:rPr>
          <w:sz w:val="32"/>
          <w:szCs w:val="32"/>
        </w:rPr>
        <w:t>На первых занятиях я также иду от тактильных ощущений. Первое занятие – звуки «П-Пь». Дети отправляются в «Путешествие на пиратском паруснике». Они находят в зелёном сундуке мягкие пёрышки из заморских стран, а в синем сундуке – разноцветные «драгоценные» камни. Свои находки дети с удовольствием рассматривают и сжимают в руке, поглаживают кожу, стучат ими  по столу. Затем придумываем слова с новыми звуками, те, что можно встретить на корабле  («палуба», «пушка», «парус», «пираты», «порох», «пистолеты» и т. д.) и раскладываем свои находки по сундукам. За ходом работы следят синий и зелёный попугаи. Каждый сидит возле своего сундука и кричит, оценивая действия детей: «пррррравильно» и «непррррравильно». Игра проходит живо и эмоционально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налогично проходит работа над звуками «Б-Бь». Вносятся мягкая игрушка «Бяка» и твёрдая – «Бука». Обыгрываются эти их качества на протяжении всего занятия: - и живут они в синей и зелёной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ашнях, и построили эти герои за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оры, каждый своего цвета. Дети убирают по доске из синего и зелёного заборов, придумывая при этом нужные слова на новый звук. Придумываем весёлые «страшилки» для новых друзей, и т д.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могают и выполненные из разного материала буквы.</w:t>
      </w:r>
    </w:p>
    <w:p>
      <w:pPr>
        <w:pStyle w:val="Normal"/>
        <w:rPr/>
      </w:pPr>
      <w:r>
        <w:rPr>
          <w:sz w:val="32"/>
          <w:szCs w:val="32"/>
        </w:rPr>
        <w:tab/>
        <w:t xml:space="preserve"> Звуки «Т-Ть» мы дифференцируем на занятии «Осенняя прогулка под дождём». Вносятся большой синий зонт и маленький зелёный зонтик. Детям предлагается решить, под каким зонтом, или зонтиком, будут гулять Таня, Толя, Тамара, Виталик, Тина, Петя, Витя, Митя, Катя, Кристина и т. 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Различать звуки «Д-Дь» нам помогает двухголовый дракон , одна голова которого «питается» словами с твёрдым звуком, а другая – с мягким. На другом занятии с этими же звуками  мы «плаваем» под водой с дельфинами Диной и Даней, где дети склеивают синие и зелёные «водоросли» (цепочки из цветной бумаги), встречаем синего и зелёного осьминогов, храброго водолаза и т. д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Фокусник на одном из занятий превращает предметы  с «Ф – Фь» в синие и зелёные.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Альпинисты Гера и Гоша («Г– Гь») поднимаются на гору, один склон которой покрыт мягкой зелёной травой, а другой склон  покрыт синим твёрдым льдом и синими облаками. На пути им встречаются разные звери и птицы, в названии которых есть эти зву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Во время занимательного занятия про лестницы дети «шагают» по лестнице с зелёным колпачком, деля слова с мягким «Ль» на слоги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Закрепление твёрдости - мягкости согласных звуков стараюсь «совместить» со словарной темой недели. Так, если проходим тему «Посуда», значит появляются синие и зелёные кастрюли. В одних варится </w:t>
      </w:r>
      <w:r>
        <w:rPr>
          <w:sz w:val="32"/>
          <w:szCs w:val="32"/>
          <w:u w:val="single"/>
        </w:rPr>
        <w:t>с</w:t>
      </w:r>
      <w:r>
        <w:rPr>
          <w:sz w:val="32"/>
          <w:szCs w:val="32"/>
        </w:rPr>
        <w:t xml:space="preserve">уп, </w:t>
      </w:r>
      <w:r>
        <w:rPr>
          <w:sz w:val="32"/>
          <w:szCs w:val="32"/>
          <w:u w:val="single"/>
        </w:rPr>
        <w:t>р</w:t>
      </w:r>
      <w:r>
        <w:rPr>
          <w:sz w:val="32"/>
          <w:szCs w:val="32"/>
        </w:rPr>
        <w:t xml:space="preserve">ассольник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орщ, </w:t>
      </w:r>
      <w:r>
        <w:rPr>
          <w:sz w:val="32"/>
          <w:szCs w:val="32"/>
          <w:u w:val="single"/>
        </w:rPr>
        <w:t>к</w:t>
      </w:r>
      <w:r>
        <w:rPr>
          <w:sz w:val="32"/>
          <w:szCs w:val="32"/>
        </w:rPr>
        <w:t xml:space="preserve">аши, в других – рис, щи и т. д.  Каждую кастрюлю ещё нужно поставить на своё место на плите (тоже синее или зелёное). Из синей чашки «пьём» кофе, сок, какао, компот, молоко. Из зелёной чашки – чай, кисель, кефир. </w:t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На занятии про Новый год дети вырезают простые флажки синего и зелёного цветов, составляя праздничную гирлянду. Для этого каждый должен выбрать с ёлки украшение, которое начинается соответственно с твёрдого и мягкого звуков. По аналогии раскладываем подарки Деду Морозу в синий и зелёный меш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По этому же принципу проводится работа над словарём по темам «Одежда», «Транспорт», «Мебель» и т.д.  </w:t>
      </w:r>
    </w:p>
    <w:p>
      <w:pPr>
        <w:pStyle w:val="Normal"/>
        <w:rPr/>
      </w:pPr>
      <w:r>
        <w:rPr>
          <w:sz w:val="32"/>
          <w:szCs w:val="32"/>
        </w:rPr>
        <w:tab/>
        <w:t>Часто игра проводится в форме соревнования. Например, во время «Циркового представления» нужно забросить в раскрытые «рты» клоунов  снаряды, придумывая «цирковые»  слова на «К – Кь»:</w:t>
      </w:r>
      <w:r>
        <w:rPr>
          <w:i/>
          <w:sz w:val="32"/>
          <w:szCs w:val="32"/>
        </w:rPr>
        <w:t xml:space="preserve"> купол, канат, акробат, клоун, фокусник, дрессировщик</w:t>
      </w:r>
      <w:r>
        <w:rPr>
          <w:sz w:val="32"/>
          <w:szCs w:val="32"/>
        </w:rPr>
        <w:t xml:space="preserve"> и т.д.. В синие ворота нужно забить «шайбы», на которых написаны слоги «ша», «ши», «шо», «шу». Также в зти же ворота , на другом занятии можно забросить только мешочки с всегда твёрдыми буквами, а, следовательно, только синие.    Часто в виде призов выступают предметы синего и зелёного цветов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Закрепляются звуки и во время «физминуток». Это может быть подвижная игра «Мышки и ёжики», в которой мышки пищат «пи-пи-пи» и бегут по команде в зелёный обруч, а ёжики пыхтят «пых-пых-пых» и бегут соответственно в синий обруч, лежащий на полу. </w:t>
      </w:r>
    </w:p>
    <w:p>
      <w:pPr>
        <w:pStyle w:val="Normal"/>
        <w:rPr/>
      </w:pPr>
      <w:r>
        <w:rPr>
          <w:sz w:val="32"/>
          <w:szCs w:val="32"/>
        </w:rPr>
        <w:tab/>
        <w:t>Если звук не имеет пару по твёрдости – мягкости, то это тоже обыгрывается в цвете. Так, работая со звуком «Ш», проводится занятие «Путешествие на воздушном шаре». Вносится макет синего воздушного шара, обговаривается, почему. При подведении итога занятия раздаются маленькие синие ша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и изучении непарного звука «Ч» тема недели – «Насекомые». Вношу связанную паутину с «мамой – паучихой», на которую по ходу занятия садятся вязанные (</w:t>
      </w:r>
      <w:r>
        <w:rPr>
          <w:sz w:val="32"/>
          <w:szCs w:val="32"/>
          <w:u w:val="single"/>
        </w:rPr>
        <w:t>мягкие</w:t>
      </w:r>
      <w:r>
        <w:rPr>
          <w:sz w:val="32"/>
          <w:szCs w:val="32"/>
        </w:rPr>
        <w:t xml:space="preserve">) зелёные паучки с  «ножками» из мягкой проволоки. Параллельно идёт и словарная работа, и автоматизация нового звука, и работа над мелкой моторикой пальцев рук (нужно очень постараться, чтобы прицепить такого паучка на паутину)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 дифференциации «Ч – Щ» часто приходится использовать слово «чаща». Детям с ЗПР приходится разъяснять значение, так появилась игра «В чаще». На мозаичное поле вставляются зелёные деревья, по ходу нужно придумать слова с «Ч» и «Щ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Аналогично проводится работа с твёрдым согласным «Ц»: на занятии «Спор совы с цаплей» выносятся синие колечки, которые дети собирают  в цепь, придумывая для неё слова. На занятии также закрепляется словарная тема «Птицы», и также развивается мелкая моторика пальцев ру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Похожая работа проводится и с прищепками двух цветов, со скрепками, с бусинками и пробками от бутылок. Нравится детям  игра «Рыболов», где ловятся синие и зелёные рыбки. В игре «Телефон» по синему телефону можно передовать слова только с твёрдым «дежурным» звуком, а по зелёному – с мягким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Любят наши дети, как и все дошкольники, играть в «Живые звук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Детям с ЗПР трудно даётся сравнение малоконтрастных величин и предметов. Требуется проведение большой поэтапной работы. В начале работы предметы полностью окрашены в нужный цвет.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Например, на занятии по закреплению звуков «С-СЬ» «Гости» угощенье раскладывается на синюю и зелёную салфетки. С двумя сумками этих же цветов идём в магазин за продуктами. С двумя корзинками ходим в лес за лесными дарами. На синем и зелёном самосвалах перевозим вещи на новую квартиру. Мама – снежинка посылает своих «деток» на Землю и те падают на синюю и зелёную крыши, придумывая на лету «зимние» слова, почтальон Печкин («Ч») приходит в зелёном плаще и т.д.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тем используются незначительные, малозаметные  различия.  Это полоски на парашютах, горошины на шторах, окна в автобусах, фартуки у матрёшек, косынки у девочек, кольца пирамидок, колёса машин, цветы в вазе, пунктирные точки разных цветов и т. д. В данном случае требуется более тщательный сравнительный анализ, более кропотливая мыслительная деятельность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да будет тщательно продумываться каждый игровой момент, то на занятии не появятся случайные, отстранённые от развития сюжета и поставленных обучающих задач, пособия,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Идёт время, меняется наша жизнь. Появляются новые герои, которые зовут нас с детьми в новые увлекательные путешествия, появляются новые методики, новые информационные технолог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В настоящее время создаётся новая система закрепления твёрдости – мягкости с использованием компьюте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рудность заключается в психофизических особенностях детей с ЗПР. Техническое обеспечение педпроцессом тоже недостаточное. Приходится использовать только один компьютер на индивидуальных и подгрупповых занятиях. Но всё же я надеюсь, что дети смогут выполнить самые простейшие действия и нанизят кольца пирамидки, посадят снежинки на крышу, проведут дорожки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Заключение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сследователи мыслительной деятельности детей с ЗПР неоднократно подчёркивали, что увеличение объёма любого материала ухудшает продуктивность деятельности ребёнка (А.О.Дробинская, В.И.Лубовский, Т.В.Егорова, Н.Г.Лутонян и др.). Эта же закономерность выявлена и при последовательном вычленении звуков из слов. Но игровая деятельность, системность в работе, заинтересованность и терпение педагога дают хорошие результа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К концу подготовительного периода обучения большинство детей с ЗПР правильно выделяют и обозначают мягкие и твёрдые согласные в словах. Аудит фонетико-фонематических знаний   и умений убедительно показал эффективность системы подготовки детей с ЗПР к обучению грамо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ингвистами, психологами, педагогами доказано, что звуковой анализ представляет собой сложную и тонкую систему умственной деятельности. Его состояние свидетельствует не только об объёме знаний в определённой области, но и об уровне мыслительных операций (Р.Е.Левина, Д.Б.Эльконин, И.Я.Зимняя и др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спехи, достигнутые детьми в области последовательного выделения звуков из слова, являются косвенным доказательством общего развития ребё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На вопрос «Что проще – формировать или исправлять?» любой ответит: «Конечно, формировать!» Но самопроизвольно навыки не формируются. Без целенаправленного обучающего воздействия дети новыми знаниями, умениями не овладеют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Логопедам на занятии приходится решать несколько задач, прибегать к разным видам деятельности. Это и развитие фонематического слуха, и звуковой анализ, и уточнение, автоматизация и дифференциация звуков, формирование грамматического строя речи, пополнение и активизация словаря и т. д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логопедической работе с детьми с ЗПР нужно всегда учитывать необходимость переноса умений и навыков, выработанных на одном материале, в одной форме речи, на другой материал, на другую форму реч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этому основное внимание в своей работе я перенесла с содержания на его средства. Вспомним, что содержание – это знания, конкретные навыки и умения, усваиваемые детьми из разных видов занятий и деятельности. Но для развития способностей важны не столько сами по себе эти знания и навыки (каковы бы они ни были), сколько то, каким образом они преподносятся детям, и, соответственно, усваиваются детьм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ля этого и необходимо введение единой игровой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ая в игре, трудно установить равновесие между игровой свободой и жёсткой обязательностью обучения, т. е. одновременно сполна удовлетворять игровые интересы детей и полностью выполнять программу намеченного занят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спешность занятий с детьми зависит не только от самого игрового сюжета, - насколько он увлекателен, отвечает интересам и склонностям детей, - но и от уровня сложности заданий, длительности игры, игровой инициативы ребён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ереизбыток сложных заданий может вызвать у детей утомление, потерю интереса даже к игре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Поэтому принципы моей работы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се занятия ориентированы на психофизическую защищённость детей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оответствие индивидуальным и возрастным особенностям детей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Использование как можно больше анализаторов: тактильного, вкусового, обонятельного, зрительного, слухового, двигательного. Это даёт более высокую результативность, материал запоминается надолго и вызывает стойкий интерес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своём сообщении я хотела показать, как можно использовать ближайшее окружение детей на занятии, и тогда окружающая среда действительно станет развивающей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Список литератур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Бугрименко Е.А., Цукерман Г.А. Чтение без принуждения. Москва. 1993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Жедек П.С. Усвоение фонематического принципа письма и формирование орфографического действия. Москва. 1975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Каше Т.А., Филичёва Т.Б. Программа обучения детей с недоразвитием фонематического строя речи. Москва. Просвещ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Колесникова Е.В. Развитие фонематического слуха у детей 4-5 лет. Москва 2002. </w:t>
      </w:r>
    </w:p>
    <w:p>
      <w:pPr>
        <w:pStyle w:val="Normal"/>
        <w:rPr/>
      </w:pPr>
      <w:r>
        <w:rPr>
          <w:sz w:val="32"/>
          <w:szCs w:val="32"/>
        </w:rPr>
        <w:t xml:space="preserve">5. Миронова Н.М. Развиваем фонематическое восприятие у детей подготовительной  логогруппы. Москва. 2008. </w:t>
      </w:r>
    </w:p>
    <w:p>
      <w:pPr>
        <w:pStyle w:val="Normal"/>
        <w:rPr/>
      </w:pPr>
      <w:r>
        <w:rPr>
          <w:sz w:val="32"/>
          <w:szCs w:val="32"/>
        </w:rPr>
        <w:t xml:space="preserve">6. Фомина Т.Г. Фонематический и фонетический анализ слова.  </w:t>
      </w:r>
    </w:p>
    <w:sectPr>
      <w:type w:val="nextPage"/>
      <w:pgSz w:w="11906" w:h="16838"/>
      <w:pgMar w:left="1134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1:38:00Z</dcterms:created>
  <dc:creator>Осипенко</dc:creator>
  <dc:description/>
  <cp:keywords/>
  <dc:language>en-US</dc:language>
  <cp:lastModifiedBy>Осипенко</cp:lastModifiedBy>
  <dcterms:modified xsi:type="dcterms:W3CDTF">2019-10-08T08:55:00Z</dcterms:modified>
  <cp:revision>35</cp:revision>
  <dc:subject/>
  <dc:title>Значение единого игрового </dc:title>
</cp:coreProperties>
</file>