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ять знания детей о правилах поведения пешеходов, закреплять знания о работе светофоров, о правилах перехода улицы на его сигн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осредственная образовательная деятельнос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ается стук в двер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там!</w:t>
      </w:r>
    </w:p>
    <w:p>
      <w:pPr>
        <w:pStyle w:val="Normal"/>
        <w:rPr/>
      </w:pPr>
      <w:r>
        <w:rPr>
          <w:b/>
          <w:sz w:val="28"/>
          <w:szCs w:val="28"/>
        </w:rPr>
        <w:t>Почтальон:</w:t>
      </w:r>
      <w:r>
        <w:rPr>
          <w:sz w:val="28"/>
          <w:szCs w:val="28"/>
        </w:rPr>
        <w:t xml:space="preserve"> Это я, почтальон Печкин. Я вам посылку принес. Здравствуйте дорогие ребята! Это детский сад «Улыбка»? Группа № 10? Именно к вам я и спешил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асибо большое за доставку. Давайте посылку.</w:t>
      </w:r>
    </w:p>
    <w:p>
      <w:pPr>
        <w:pStyle w:val="Normal"/>
        <w:rPr/>
      </w:pPr>
      <w:r>
        <w:rPr>
          <w:b/>
          <w:sz w:val="28"/>
          <w:szCs w:val="28"/>
        </w:rPr>
        <w:t>Почтальон:</w:t>
      </w:r>
      <w:r>
        <w:rPr>
          <w:sz w:val="28"/>
          <w:szCs w:val="28"/>
        </w:rPr>
        <w:t xml:space="preserve"> Только я вам ее не отдам. У вас документов нету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мы волшебное слово знаем, правда ребята? Давайте все вместе его почтальону скажем.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Пожалуйста.</w:t>
      </w:r>
    </w:p>
    <w:p>
      <w:pPr>
        <w:pStyle w:val="Normal"/>
        <w:rPr/>
      </w:pPr>
      <w:r>
        <w:rPr>
          <w:b/>
          <w:sz w:val="28"/>
          <w:szCs w:val="28"/>
        </w:rPr>
        <w:t>Почтальон:</w:t>
      </w:r>
      <w:r>
        <w:rPr>
          <w:sz w:val="28"/>
          <w:szCs w:val="28"/>
        </w:rPr>
        <w:t xml:space="preserve"> Хорошо, я сегодня добрый. Отгадаете мою странную загадку, тогда отдам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чтальон:</w:t>
      </w:r>
      <w:r>
        <w:rPr>
          <w:sz w:val="28"/>
          <w:szCs w:val="28"/>
        </w:rPr>
        <w:t xml:space="preserve"> Слушайте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стало с краю улицы в длинном сап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чело трехглазое на одной н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ашины движутся, где сошлись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ет улицу людям перейти».</w:t>
      </w:r>
    </w:p>
    <w:p>
      <w:pPr>
        <w:pStyle w:val="Normal"/>
        <w:rPr/>
      </w:pPr>
      <w:r>
        <w:rPr>
          <w:b/>
          <w:sz w:val="28"/>
          <w:szCs w:val="28"/>
        </w:rPr>
        <w:t>Почтальон:</w:t>
      </w:r>
      <w:r>
        <w:rPr>
          <w:sz w:val="28"/>
          <w:szCs w:val="28"/>
        </w:rPr>
        <w:t xml:space="preserve"> Ребята, так что это за «чучело»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ветофор.</w:t>
      </w:r>
    </w:p>
    <w:p>
      <w:pPr>
        <w:pStyle w:val="Normal"/>
        <w:rPr/>
      </w:pPr>
      <w:r>
        <w:rPr>
          <w:b/>
          <w:sz w:val="28"/>
          <w:szCs w:val="28"/>
        </w:rPr>
        <w:t>Почтальон:</w:t>
      </w:r>
      <w:r>
        <w:rPr>
          <w:sz w:val="28"/>
          <w:szCs w:val="28"/>
        </w:rPr>
        <w:t xml:space="preserve"> Правильно! (протягивает воспитателю посылку). Получите вашу посылку. Досвидания ребята, а мне пора отправляться дальш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(Открывает посылку и достает макет светофора для пешеходов и открытку с изображением полицейского и мальчика, читает открыт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роги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я Васечкин не знает как переходить ул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 ему пожалуйста, расскажите как огни светофора регулирую дв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важением дядя Степа.»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ы мальчишки и девчонки знаете правила движения? Ребята вы сможете помочь Пете Васечкину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Есть светофор для машин, а есть для нас – пешеходов. Посмотрите н нашем светофоре зажегся красный свет. Дети, как вы думаете, можно сейчас переходить улиц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нельзя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тому что на дороге, через которую надо идти, едут машины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делает красный человечек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тои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красный свет нам говорит: «Стой, опасно! Путь закрыт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а что делает зеленый человечек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де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Зеленый свет открыл дорогу, переходить ребята могут». Ребята, можно ли сразу, после сигнала светофора, переходить дорогу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льзя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надо сначала сделат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начала надо посмотреть, все ли машины остановились и пропускают пешеходов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ребята. Вы молодцы! Похлопайте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с мячом «Можно и нельзя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оиграем с мячом. Я бросаю одному мяч из вас и говорю, что дети делают на улице. Вы ловите мяч и говорите: «Можно или нельзя так делать» и возвращаете мне мяч обратно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ети перебегают улицу. Можно или нельзя? </w:t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перебегать улицу нельзя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ожно переходить улицу, когда на светофоре горит красный свет? </w:t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Переходить улицу на красный свет нельзя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ти переходят улицу по пешеходному переходу и держат маму за руку. Можно или нельзя?</w:t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Так делать можно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Можно детям играть в мяч на дороге?</w:t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Так делать нельзя.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Можно или нельзя кататься на велосипеде во дворе?</w:t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Так делать можно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Чтобы перейти дорогу, люди спускаются в подземный переход. Так делать можно или нельзя?</w:t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Так делать мож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Бегущий светофор».</w:t>
      </w:r>
    </w:p>
    <w:p>
      <w:pPr>
        <w:pStyle w:val="Normal"/>
        <w:rPr/>
      </w:pPr>
      <w:r>
        <w:rPr>
          <w:sz w:val="28"/>
          <w:szCs w:val="28"/>
        </w:rPr>
        <w:t>Дети ходят в рассыпную по группе. Ведущий поднимает вверх флажок. Если зеленый – дети продолжают двигаться, если желтый – прыгают на месте, красный – все должны замереть и не двигаться 15-20 секунд. Побеждает самый вниматель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авила движ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ез ис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должны зверю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и и хрю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цы и тигря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ни и ребята!»     </w:t>
      </w:r>
      <w:r>
        <w:rPr>
          <w:b/>
          <w:sz w:val="28"/>
          <w:szCs w:val="28"/>
        </w:rPr>
        <w:t>(В. Головк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 развития ребенка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22 «Улыб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2"/>
          <w:szCs w:val="28"/>
        </w:rPr>
        <w:t xml:space="preserve">Непосредственная образовательная деятельность  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Ознакомление с ПДД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«Нужно слушаться без спора указаний светофора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средняя групп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  <w:t>Воспитатель:</w:t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  <w:t>Акинина Ж.А.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г. Старый Оско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4:05:00Z</dcterms:created>
  <dc:creator>USER</dc:creator>
  <dc:description/>
  <cp:keywords/>
  <dc:language>en-US</dc:language>
  <cp:lastModifiedBy>USER</cp:lastModifiedBy>
  <dcterms:modified xsi:type="dcterms:W3CDTF">2012-10-28T14:05:00Z</dcterms:modified>
  <cp:revision>2</cp:revision>
  <dc:subject/>
  <dc:title>Программное содержание:</dc:title>
</cp:coreProperties>
</file>