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Здоровьесберегающие технологии как один из важных факторов успешности обучения детей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жизни нашей страны  появилась проблема здоровья детей. Актуальность проблемы в том, что успешность обучения в школе зависит от состояния здоровья детей. Как же сохранить здоровье детей? Чтобы ответить на этот вопрос разберём понятие здоровье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- состояние полного физического, душевного и социального благополучия, а не только отсутствие болезней или физических дефектов[1]. Здоровье — это главная ценность жизни, оно занимает самую высокую ступень в иерархии потребностей человека. Здоровье — один из важнейших компонентов человеческого счастья и одно из ведущих условий успешного социального и экономического развития. Реализация интеллектуального, нравственно-духовного, физического и репродуктивного потенциала возможна только в здоровом обществе [2]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понятие здоровья, можно сказать то, что здоровье - это не только отсутствие болезней, как часто принято считать, а так же душевное и социальное благополучие, которое необходимо учитывать учителям в педагогической деятельности и родителям в воспитании своих детей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хранения здоровья детей существует много технологий, которые имеют название здоровьесберегающие технологии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. Голышова утверждает то, что под здоровьесберегающими технологиями следует понимать систему мер по охране и укреплению здоровья учащихся, учитывающую важнейшие характеристики образовательной среды и условия жизни ребенка, воздействующие на здоровье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к организовать учебный процесс, чтобы сберечь здоровье ребёнка, помочь ему адаптироваться к новым условиям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ля этого необходимо правильно организовать учебный день для сохранения здоровья школьников. А именно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тельно относиться к состоянию каждого ребёнка, оценивать его настроение и эмоциональные реак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 за тем, чтобы учебная нагрузка соответствовала возрастным и индивидуальным возможностям школьник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оптимальные условия среды обучения, которые соответствуют гигиеническим нормативам и требованиям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рациональный режим труда и отдыха; организовать режим учебных занятий с учётом динамики умственной работоспособности учащихся в течение учебного дня, недели, год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и поддерживать двигательную активность ребёнка; правильную рабочую позу при разных видах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у зрения и слуха; создавать благоприятную психологическую атмосферу, положительный эмоциональный фон обуч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педагогическую помощь в овладении учебным материалом[3]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образования накоплен определённый опыт реализации здоровьесберегающих технологий. Наиболее разработанной системой здоровьесбережения в образовательном процессе начальной школы является технология В.Ф.Базарного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я вывод, можно сказать то, что сохранить здоровье детей, возможно тогда, если учителя образовательных организаций будут обладать повышенной культурой профессиональной деятельности в данном вопросе. А именно учителям необходимо повышать культуру в первую очередь своего здоровьесбережения и научить этому детей и их родителей, применить на практике несколько технологий здоровьесбережения и выбрать более подходящую для учащихся, учитывая их индивидуальные особен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7:08:00Z</dcterms:created>
  <dc:creator>1</dc:creator>
  <dc:description/>
  <cp:keywords/>
  <dc:language>en-US</dc:language>
  <cp:lastModifiedBy>1</cp:lastModifiedBy>
  <dcterms:modified xsi:type="dcterms:W3CDTF">2019-10-08T17:11:00Z</dcterms:modified>
  <cp:revision>1</cp:revision>
  <dc:subject/>
  <dc:title>Здоровьесберегающие технологии как один из важных факторов успешности обучения детей</dc:title>
</cp:coreProperties>
</file>