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3 класс «ПЛАНЕТА ЗНА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рок изучения и первичного закрепления знаний – УИПЗЗ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рок  совершенствования и закрепления  знаний – УСЗЗ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рок проверки, оценки и контроля знаний – УПОКЗ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бинированный урок – 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592"/>
        <w:gridCol w:w="851"/>
        <w:gridCol w:w="1134"/>
        <w:gridCol w:w="1986"/>
        <w:gridCol w:w="1985"/>
        <w:gridCol w:w="1842"/>
        <w:gridCol w:w="1842"/>
        <w:gridCol w:w="852"/>
        <w:gridCol w:w="850"/>
      </w:tblGrid>
      <w:tr>
        <w:trPr>
          <w:trHeight w:val="97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учащих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7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 (4ч.)</w:t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ортивном зале и на стадионе. Правила по ТБ на уроках.   Правила поведения на уро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1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авилах поведения на уроках физической культуры и соблюдении ТБ.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авила поведения на за</w:t>
              <w:softHyphen/>
              <w:t>нятиях лёгкой атлетикой и подвижны</w:t>
              <w:softHyphen/>
              <w:t>ми игр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овороты направо, налево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Вызов номе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итуации, требующие применения правил предупреждения травматизм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став спортивной одежды в зависимости от времени года и погод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и кратко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харак</w:t>
              <w:softHyphen/>
              <w:t xml:space="preserve">териз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физическую культу</w:t>
              <w:softHyphen/>
              <w:t>ру как занятия физическими уп</w:t>
              <w:softHyphen/>
              <w:t>ражнениями,   подвижными   и спортивными играми.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Выявля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различия в основ</w:t>
              <w:softHyphen/>
              <w:t>ных способах передвижения че</w:t>
              <w:softHyphen/>
              <w:t>ловека.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ситуации, требу</w:t>
              <w:softHyphen/>
              <w:t>ющие применения правил пре</w:t>
              <w:softHyphen/>
              <w:t>дупреждения травматизма.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остав спортив</w:t>
              <w:softHyphen/>
              <w:t>ной одежды в зависимости от времени года и погодных усло</w:t>
              <w:softHyphen/>
              <w:t>вий.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сказы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тексты по ис</w:t>
              <w:softHyphen/>
              <w:t xml:space="preserve">тории физической культуры. 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нимать  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язь физической культуры с трудовой и военной деятель</w:t>
              <w:softHyphen/>
              <w:t>ностью человека.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лич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упражнения по воздействию на развитие основ</w:t>
              <w:softHyphen/>
              <w:t>ных физических качеств (сила, быстрота, выносливость).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оказатели физического разви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оказатели физической подготов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ождения физической культуры на территории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возникновении физической культуры на территории Древней Рус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вороты направо, налево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Мыше</w:t>
              <w:softHyphen/>
              <w:t>ло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ю возникновения физической культуры на территории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физической культуры в жизн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зической подготовке и её влиянии на развитие основных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физической подготовке и её влиянии на развитие основных физических качеств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ерестроение из колонны по одному в колонну по 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устое мест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нимать и раскр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физической подготовки с разви</w:t>
              <w:softHyphen/>
              <w:t xml:space="preserve">тием физических качеств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физического развити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ме</w:t>
              <w:softHyphen/>
              <w:t>ния, связанные с выполнением организующих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ревновательные 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отличие от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оревновательные и физические упражнен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Рассказать о соревновательных упражнениях и их отличие от физических упражн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ить прыжки через скакалку с продвижением в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нейную эстафет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 соревновательных упражн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ять навыки эстафетного бега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исывать технику прыжков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ёгкая атлетика (34 час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( 5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на занятиях легкой атлетикой и при проведении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по диаго</w:t>
              <w:softHyphen/>
              <w:t>н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торить правила поведения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х легкой атлетикой и при проведении подвижных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ерестроение из колонны по одному в колонну по тр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ередвижение по диагон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одвижную игру «Передал-садис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координацию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перестраива</w:t>
              <w:softHyphen/>
              <w:t>ния из колонны по одному в ко</w:t>
              <w:softHyphen/>
              <w:t xml:space="preserve">лонну по три; передвижения по диагонал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чество координации движен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ьные действия в подвижной иг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личать разные виды ходьбы.</w:t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аивать ходьбу под счет, под ритмический рисунок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четание различных видов ходьб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мение использовать положение рук и длину шага во время ходьб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в разном темпе под звуковые сигн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ходьбу в разном темпе под звуковые сигн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ередвижение по диагон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ередал-сад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жение по диагонал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ходьбы в разном тем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9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9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9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с изменением длины и частоты ша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ходьбу в разном темпе под звуковые сигн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ходьбу с изменением длины и частоты шаг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ег на нос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Запрещённое дви</w:t>
              <w:softHyphen/>
              <w:t>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у в разном тем</w:t>
              <w:softHyphen/>
              <w:t xml:space="preserve">пе под звуковые сигналы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ис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беговых упражне</w:t>
              <w:softHyphen/>
              <w:t>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с перешагивани</w:t>
              <w:softHyphen/>
              <w:t>ем через несколько ска</w:t>
              <w:softHyphen/>
              <w:t>ме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ег с изменением частоты и длины ша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ходьбу с перешагиванием через скамей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Третий лиш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бега с изме</w:t>
              <w:softHyphen/>
              <w:t xml:space="preserve">нением частоты и длины шагов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ики бе</w:t>
              <w:softHyphen/>
              <w:t>зопасности при выполнении бего</w:t>
              <w:softHyphen/>
              <w:t>вых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одьбе через несколько препятствий. Подвижная игра «Белые медвед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через несколько препятствий. Подвижная игра «Белые медвед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одить через несколько препят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овая подготовка (11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ночный бег 3x1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ходьбу с изменением дли</w:t>
              <w:softHyphen/>
              <w:t>ны и частоты ша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челночны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x10 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движную игру «Мя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  <w:softHyphen/>
              <w:t>седу»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70" w:right="62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ходьбы с из</w:t>
              <w:softHyphen/>
              <w:t>менением длины и частоты шагов. Проявлять координацию и быстроту во время выполнения челночного бега 3х10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аивать технику бега раз</w:t>
              <w:softHyphen/>
              <w:t>личными способам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ваи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универсальные умения контролировать величи</w:t>
              <w:softHyphen/>
              <w:t>ну нагрузки по частоте сердеч</w:t>
              <w:softHyphen/>
              <w:t>ных сокращений при выполне</w:t>
              <w:softHyphen/>
              <w:t>нии беговых упражнений.</w:t>
            </w:r>
          </w:p>
          <w:p>
            <w:pPr>
              <w:pStyle w:val="Style21"/>
              <w:widowControl/>
              <w:spacing w:lineRule="auto" w:line="240"/>
              <w:ind w:firstLine="30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ваив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универсальные умения по взаимодействию в па</w:t>
              <w:softHyphen/>
              <w:t>рах и группах при разучивании и выполнении беговых упражне</w:t>
              <w:softHyphen/>
              <w:t>ний.</w:t>
            </w:r>
          </w:p>
          <w:p>
            <w:pPr>
              <w:pStyle w:val="Style21"/>
              <w:widowControl/>
              <w:spacing w:lineRule="auto" w:line="240"/>
              <w:ind w:firstLine="30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явля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ачества силы, быстроты, выносливости и коор</w:t>
              <w:softHyphen/>
              <w:t>динации при выполнении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Соблюдат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беговых упражне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енствование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ночного бега 3х1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ботка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ночного бега 3х1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одвиж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рабат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ходьбы с из</w:t>
              <w:softHyphen/>
              <w:t>менением длины и частоты шагов. Проявлять координацию и быстроту во время выполнения челночного бега 3х10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чный бег 3х10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выполнения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ночного бега 3х1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лночный бе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1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частоты и длины ша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учить бег с изменением частот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ы ша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ыжки через скакалку на двух ногах, вращая её впере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Невод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ыгуче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через ска</w:t>
              <w:softHyphen/>
              <w:t xml:space="preserve">калку на двух ногах, вращая её вперёд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бега различными способ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преодолением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бег с преодолением препятств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ыгуче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ег с преодолением препят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Cs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7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медлен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медленный бе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медленный бе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стафета с преодолением препятств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бега и ходьбы (70м бег, 100м ходьба). Эстафета с преодолением препят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едовать ходьбу и бег, преодолевать препят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еодоления препятствий и чередования бега и ход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еодоления препятствий и чередования бега и ходьбы (80м бег, 90м ходьба). Подвижная игра «Волк во рву». Развитие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едовать ходьбу и бег, преодолевать препят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личных исходных по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личных исходных по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ег из различных исходных поло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бега из различных исходных по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бега из различных исходных по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и выполнения бега из различных исходных поло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сс на дистанцию 1 к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 учёта времен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сс на дистанцию 1 к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 учёта времени). Игра «Гуси-лебеди». Выявление работающих групп мыш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едовать ходьбу и бег, преодолевать препят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носливость в бе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ковая подготовка (9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на двух ногах через скакалку, вращая её наз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рыжки на двух ногах через скакалку, вращая её наза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ходьбу с перешагиванием через скамей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Во</w:t>
              <w:softHyphen/>
              <w:t>робьи, вороны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координацию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ю и быст</w:t>
              <w:softHyphen/>
              <w:t>роту во время проведения под</w:t>
              <w:softHyphen/>
              <w:t xml:space="preserve">вижных игр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</w:t>
              <w:softHyphen/>
              <w:t>ку прыжков на двух ногах через скакал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технику прыжко</w:t>
              <w:softHyphen/>
              <w:t>вых упражнений.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универсальные умения контролировать величи</w:t>
              <w:softHyphen/>
              <w:t>ну нагрузки по частоте сердеч</w:t>
              <w:softHyphen/>
              <w:t>ных сокращений при выполне</w:t>
              <w:softHyphen/>
              <w:t>нии прыжковых упражнений.</w:t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характерные ошиб</w:t>
              <w:softHyphen/>
              <w:t>ки в технике выполнения прыж</w:t>
              <w:softHyphen/>
              <w:t>ковых упражнений.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универсальные умения по взаимодействию в па</w:t>
              <w:softHyphen/>
              <w:t>рах и группах при разучивании и выполнении прыжковых уп</w:t>
              <w:softHyphen/>
              <w:t>ражнений.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качества силы, быстроты, выносливости и коор</w:t>
              <w:softHyphen/>
              <w:t>динации при выполнении прыж</w:t>
              <w:softHyphen/>
              <w:t>ковых упражнений.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техники безопасности при выполнении прыжк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через скакалку на одной ноге, вращая её на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рыжки через скакалку на одной ноге, вращая её назад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в горизонтальную цель с 5 мет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ызов номе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выполнения прыжков через скакалку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оя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а быстроты, коорди</w:t>
              <w:softHyphen/>
              <w:t>нации и внимания при выполне</w:t>
              <w:softHyphen/>
              <w:t>нии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вним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через ска</w:t>
              <w:softHyphen/>
              <w:t>калку с продвижени</w:t>
              <w:softHyphen/>
              <w:t>ем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ыжки через скакалку с продвижением впере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 с набивными мячами, направленный на развитие си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Сов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у прыжков через скакалку с продвижением вперёд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</w:t>
              <w:softHyphen/>
              <w:t>ные умения контролировать ве</w:t>
              <w:softHyphen/>
              <w:t>личину нагру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через скакал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т выполнения прыжков через скакал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ыжки через скакал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комплекс упражнений с на</w:t>
              <w:softHyphen/>
              <w:t>бивными мячами, направленный на раз</w:t>
              <w:softHyphen/>
              <w:t>витие си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рыжок в высоту с прямого разбе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опади в мя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</w:t>
              <w:softHyphen/>
              <w:t>лексы упражнений с набивными мячами, направленные на разви</w:t>
              <w:softHyphen/>
              <w:t>тие силы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прыжка в высоту с прямого разбе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пособом «согнув ног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ыжки в длину с разбега и с места.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ки в длину с разбега и с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 60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с высоты 60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 60 с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. Подвижная игра «Прыгающие воробыш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многоскоков. Подвижная игра «Прыгающие воробушки». Развитие скоростно-силовых кач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ногоско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в длину с разбега с зоны отталк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ёт по   прыжкам в длину с разбега с зоны отталки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беге, прыжках. Подвижная игра «Гуси-лебед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рыж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длину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ски большого мяча (4 часа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ки набивного мя</w:t>
              <w:softHyphen/>
              <w:t>ч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кг) от груди на д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ыжки через скак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росок набивного мяча (1 кг) от груди на даль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Третий лишний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у в брос</w:t>
              <w:softHyphen/>
              <w:t xml:space="preserve">ках набивного мяча от груд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выполне</w:t>
              <w:softHyphen/>
              <w:t>ния игровых действий в подвиж</w:t>
              <w:softHyphen/>
              <w:t>ной игре «Третий лишний». Развивать сил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бросков большого мяча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техники безопасности при выполнении бросков большого набивного мяча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ачества силы, бы</w:t>
              <w:softHyphen/>
              <w:t>строты и координации при выпол</w:t>
              <w:softHyphen/>
              <w:t>нении бросков больш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росок мяча одной рукой от плеч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ерестрел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у и ловлю волейбольного мя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а быстроты и координации в  иг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(1 кг) из-за головы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броски набивного мяча (1 кг) из-за головы на д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вижную игру «Передал-садись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росков набивного мяча (1 кг) из-за головы на дальность. Проявлять качество силы при бросках набивного мяча. Развивать сил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(1 кг) снизу вперёд-ввер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роски набивного мяча (1 кг) из-за головы на д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броски набивного мяча (1 кг) снизу вперёд-ввер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одвижную игру «Линейная эстафе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росков набивного мяча снизу вперёд-вверх. Взаимодействовать в группах в подвижной иг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ние малого мяча (5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 с места на дальность и на заданное расстоя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 и на заданное расстояние. Метание в цель с 4-5м. Подвижная игра «Зайцы в огород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 малого мяча с места на дальность и на заданное расстояние, в цель с 4-5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метания малого мяча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техники безопасности при метании мало</w:t>
              <w:softHyphen/>
              <w:t>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метания малого мяча с места на дальность и на заданное расстоя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 и на заданное расстояние. Метание в цель с 4-5м. Подвижная игра   «Стрелки». Развитие силовых кач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 с бегом, прыжками, мет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 малого мяча с места на дальность и на заданное расстояние, в цель с 4-5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вертикальную ц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 с гимнастическими палками, направлен</w:t>
              <w:softHyphen/>
              <w:t>ный на формирование правильной осан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метание теннисного мяча в вертикальную цель с 5 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одвижную Игру «Попади в мяч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метания тен</w:t>
              <w:softHyphen/>
              <w:t xml:space="preserve">нисного мяча в цель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ные ошибки при выпол</w:t>
              <w:softHyphen/>
              <w:t xml:space="preserve">нении метания в цель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 условия проведения игры «Попади в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 в горизонтальную ц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метание теннисного мяча в горизонтальную цель с 5 мет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ыжок в высоту с прямого разбе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Волк во рв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ные ошибки при выполнении метания в горизонтальную 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прыжка в высоту с прямого разбе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ание малого мяча с места на да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т в метании малого мяча с места на да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метать малый мяч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мест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19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и ТБ на уроках гимнастики. Кувырок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авила поведения на уро</w:t>
              <w:softHyphen/>
              <w:t>ках гимнас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увырок вперёд из упора прис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стойку на лопатках из седа согнув но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одвижную игру «Не давай мяч водящем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</w:t>
              <w:softHyphen/>
              <w:t xml:space="preserve">ведения на уроках гимнасти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разучивае</w:t>
              <w:softHyphen/>
              <w:t>мых упражнений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ичные ошибки при выполнении кувырка вперёд и стойки на лопатка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ики безопасности при выполнении акробатичес</w:t>
              <w:softHyphen/>
              <w:t>ких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Осваивать </w:t>
            </w:r>
            <w:r>
              <w:rPr>
                <w:rStyle w:val="FontStyle12"/>
                <w:rFonts w:cs="Times New Roman" w:ascii="Times New Roman" w:hAnsi="Times New Roman"/>
              </w:rPr>
              <w:t>универсальные умения, связанные с выполнени</w:t>
              <w:softHyphen/>
              <w:t>ем организующих упражн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Различать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выполнять </w:t>
            </w:r>
            <w:r>
              <w:rPr>
                <w:rStyle w:val="FontStyle12"/>
                <w:rFonts w:cs="Times New Roman" w:ascii="Times New Roman" w:hAnsi="Times New Roman"/>
              </w:rPr>
              <w:t>стро</w:t>
              <w:softHyphen/>
              <w:t>евые команды: «Смирно!», «Воль</w:t>
              <w:softHyphen/>
              <w:t>но!», «Шагом марш!», «На ме</w:t>
              <w:softHyphen/>
              <w:t>сте!», «Равняйсь!», «Стой!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Осваивать </w:t>
            </w:r>
            <w:r>
              <w:rPr>
                <w:rStyle w:val="FontStyle12"/>
                <w:rFonts w:cs="Times New Roman" w:ascii="Times New Roman" w:hAnsi="Times New Roman"/>
              </w:rPr>
              <w:t>технику акробати</w:t>
              <w:softHyphen/>
              <w:t>ческих упражнений и акробати</w:t>
              <w:softHyphen/>
              <w:t>ческих комбинац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Осваивать </w:t>
            </w:r>
            <w:r>
              <w:rPr>
                <w:rStyle w:val="FontStyle12"/>
                <w:rFonts w:cs="Times New Roman" w:ascii="Times New Roman" w:hAnsi="Times New Roman"/>
              </w:rPr>
              <w:t>универсальные умения по взаимодействию в па</w:t>
              <w:softHyphen/>
              <w:t>рах и группах при разучивании акробатических упражн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сваивать универсальные умения по выполнению группировки и перекатов в группировке лежа на животе и из упора стоя на коленях. 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технику разучиваемых упражн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</w:rPr>
              <w:t>характерные ошиб</w:t>
              <w:softHyphen/>
              <w:t>ки при выполнении акробатичес</w:t>
              <w:softHyphen/>
              <w:t>ких упражнений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контролировать величи</w:t>
              <w:softHyphen/>
              <w:t>ну нагрузки по частоте сердеч</w:t>
              <w:softHyphen/>
              <w:t>ных сокращений при выполне</w:t>
              <w:softHyphen/>
              <w:t>нии упражнений на развитие физических качеств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техники безопасности при выполнении акробатических упражнений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ачества силы, ко</w:t>
              <w:softHyphen/>
              <w:t>ординации и выносливости при выполнении акробатических уп</w:t>
              <w:softHyphen/>
              <w:t>ражнений и комбинаций.</w:t>
            </w:r>
          </w:p>
          <w:p>
            <w:pPr>
              <w:pStyle w:val="Normal"/>
              <w:spacing w:lineRule="exact" w:line="213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ехнику гимнастических упражнений на снарядах.</w:t>
            </w:r>
          </w:p>
          <w:p>
            <w:pPr>
              <w:pStyle w:val="Normal"/>
              <w:spacing w:lineRule="exact" w:line="214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ехнику  гимнастических  упражнений  на  спортивных снаряд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ырки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выполнению 3 кувырков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азани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вижную игру «Не давай  мяч водящ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выполнения кувырков вперёд. Выявлять типичные ошибки при выполнении кувырков вперёд. Описывать технику выполнения гимнастических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составления комплексов упражне</w:t>
              <w:softHyphen/>
              <w:t>ний, направленных на развитие физически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составле</w:t>
              <w:softHyphen/>
              <w:t>ния комплексов упражнений, направ</w:t>
              <w:softHyphen/>
              <w:t>ленных на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ыполнение 3 кувырков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эстафету с обруч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 применять правила составления комплексов упражн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чество коор</w:t>
              <w:softHyphen/>
              <w:t>дин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выполнении кувырков вперё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упражнений с гимнастическими па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ег из различных исход</w:t>
              <w:softHyphen/>
              <w:t>ных полож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комплекс упражнений с гим</w:t>
              <w:softHyphen/>
              <w:t>настическими палками, направленный на формирование правильной осан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ере-дал-сад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</w:t>
              <w:softHyphen/>
              <w:t>лексы упражнений с гимнасти</w:t>
              <w:softHyphen/>
              <w:t>ческими палками, направлен</w:t>
              <w:softHyphen/>
              <w:t>ные на формирование правильной оса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на лопатках из упора прис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стойке на лопатках из упора присе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Сов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заимодействов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игровой деятельност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звитие качества гибк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ст» из положения лежа на сп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«мосту» из положения лёжа на спин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Передай мяч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гиб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у выполнения «моста» из положения лёжа на спин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гиб</w:t>
              <w:softHyphen/>
              <w:t>кости при выполнении гимнасти</w:t>
              <w:softHyphen/>
              <w:t>чески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ат назад в группи</w:t>
              <w:softHyphen/>
              <w:t>ровке с последующей опорой руками за голо</w:t>
              <w:softHyphen/>
              <w:t>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 ритмической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перекат назад в группиров</w:t>
              <w:softHyphen/>
              <w:t>ке с последующей опорой руками за го</w:t>
              <w:softHyphen/>
              <w:t>л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Нев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у выполнения переката назад в группировке с последующей опорой руками за голово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</w:t>
              <w:softHyphen/>
              <w:t>ники безопасности при выполне</w:t>
              <w:softHyphen/>
              <w:t>нии переката наза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езание через пре</w:t>
              <w:softHyphen/>
              <w:t xml:space="preserve">пятствие (выс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перелезанию через препят</w:t>
              <w:softHyphen/>
              <w:t>ствие (высота 90 с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ерекат назад в группиров</w:t>
              <w:softHyphen/>
              <w:t>ке с последующей опорой руками за го</w:t>
              <w:softHyphen/>
              <w:t>ловой. Повторить подвижную игру «Гонка мячей по круг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ичные ошибки при выполнении переката назад в группировке с последующей опо</w:t>
              <w:softHyphen/>
              <w:t xml:space="preserve">рой руками за голово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ьные действия, составляющие содержание игры «Гонка мячей по круг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ие шаги. </w:t>
            </w:r>
            <w:r>
              <w:rPr>
                <w:rFonts w:cs="Times New Roman" w:ascii="Times New Roman" w:hAnsi="Times New Roman"/>
              </w:rPr>
              <w:t>Обучение выполнению команд: «Шире шаг!», «Чаще (реже) шаг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Шире шаг!», «Чаще (реже) шаг!». Разучивание комплекса ОРУ для развития гибкости. Подвижная игра «Что изменилось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анды «Шире шаг!», «Чаще (реже) шаг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ритмической гимна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комплекс упражнений рит</w:t>
              <w:softHyphen/>
              <w:t>мической гимнас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вис, согнув 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Запрещённое дви</w:t>
              <w:softHyphen/>
              <w:t>жен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координ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у при выполне</w:t>
              <w:softHyphen/>
              <w:t xml:space="preserve">нии виса, согнув ног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выполнения уп</w:t>
              <w:softHyphen/>
              <w:t>ражнений ритмической гимна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ъем туловища из положения лежа на спин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т подъема туловища из положения лежа на спи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ъем туловища из положения лежа на сп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ние препят</w:t>
              <w:softHyphen/>
              <w:t>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ть полосу препятствий с ис</w:t>
              <w:softHyphen/>
              <w:t>пользованием элементов лёгкой атле</w:t>
              <w:softHyphen/>
              <w:t>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быстр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а быстроты и координации при выполнении уп</w:t>
              <w:softHyphen/>
              <w:t>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и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гну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вис, согнув н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«мост» из положения, лёжа на сп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Охотни</w:t>
              <w:softHyphen/>
              <w:t>ки и ут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и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ичные ошибки при выполнении «моста» из положе</w:t>
              <w:softHyphen/>
              <w:t xml:space="preserve">ния лёжа на спин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ые решения в условиях игров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с на согнутых ру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торить перелезание через препятствие (высота 90 с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учить вис на согнутых ру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Гонка мячей по кру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и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вать технику виса на согнутых ру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оявлять силу при выполнении ви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ползание по-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ун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43" w:firstLine="1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торить вис на согнутых ру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учить переползание по-пластунс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ередай мяч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аивать технику переползания по-пластунс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ягивание из виса лёжа на низкой переклад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тягивание из виса лёжа на низкой перекладин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ереползание по-пластунс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Охотники и ут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ять подтягивание на низкой перекладине. Проявлять выносливость и силу при подтягив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навыков подтягивания из виса лежа на низкой перекла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тягивание из виса лежа на низкой перекладин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вижная игра «Перестрелк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и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качество силы при выполнении подтяги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т подтяги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виса лёжа на низкой перекладин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тяги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виса лёжа на низкой перекла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ция из элементов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right="53"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элементы акробатики (кувырки вперёд, стойка на лопатках, «мост», перекаты в группировке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ть комбинацию из элементов акробати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Не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эле</w:t>
              <w:softHyphen/>
              <w:t xml:space="preserve">ментов акробати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ики безопасности при выполнении акробатичес</w:t>
              <w:softHyphen/>
              <w:t xml:space="preserve">ких упражнен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</w:t>
              <w:softHyphen/>
              <w:t>рактерные ошибки в выполнении упраж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5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/>
                <w:bCs/>
                <w:sz w:val="24"/>
                <w:szCs w:val="24"/>
              </w:rPr>
              <w:t>Лыжная подготовка (19 часов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на уроках по лыжной подготовке. Ознакомление с техникой передвижения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на уроках по лыжной подготовке. Техника передвижения на лы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 техники безопасности на уроках по лыжной подгот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ыж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ехнику  базовых  способов  передвижения 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лыж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умения  контролировать  скор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передвижения на лыжах по частоте сердечных сокращ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характерные  ошибки  в  технике  выполнения  лыжных ходов.</w:t>
            </w:r>
          </w:p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Проявля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выносливость 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прохождении</w:t>
            </w:r>
          </w:p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ренировочных дистанций  разученными  способами передвижения.</w:t>
            </w:r>
          </w:p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правила  подб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одежды  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занятий   лыж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подготовкой.</w:t>
            </w:r>
          </w:p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ехнику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поворотов, спусков и подъе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технику  поворотов, спусков и подъе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Cs/>
                <w:sz w:val="24"/>
                <w:szCs w:val="24"/>
              </w:rPr>
              <w:t xml:space="preserve">Проявлять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координацию 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выполнении  поворотов,  спус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и подъе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скользящего шага без палок и технике одновременного бесшажного хода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 скользящего шага без палок и техника одновременного бесшажного хода на лыж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 скользящего шага без палок и техника одновременного бесшажного хода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движению ступающим и скользящим ша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тупающим и скользящим шагом. Одновременный двухшажный ход на лыжах. Подвижная игра «Попади снежком в цель». Развитие метк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ёлочкой», «полуёлоч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: обучение размыканию в шеренге приставным шагом. Подъём «ёлочкой», «полуёлочк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ёлочкой», «полуёлочк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 размыкание в шеренге приставным ша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лесен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: обучение размыканию в шеренге приставным шагом. Подъём «лесен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лесен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 размыкание в шеренге приставным ша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воротам в движении и переступанием на лыжах. Спуски в основной, низкой и высокой стой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 и переступание на лыжах. Спуски в основной, низкой и высокой стойках.  Метание снежков на да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а и спуска со склона  без па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подниматься а и спускаться со скл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технику  подъемов ступающим шаг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выполнения поворотов переступанием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оворотов переступанием и в дви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Лисёнок-медвежонок». Развитие вынослив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ов переступанием вокруг носков и вокруг  п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без палок. Уметь передвиг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 без п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передвижения скользящим шагом с па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скользящим шагом с палками. Техника подъёма на склон ступающим шагом. Подвижная игра «Кто быстрее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одъемов си спус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выполнения ходьбы скользящим шагом с палками по учебной лыжне в среднем темпе. Подвижная игра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ходьбы скользящим шагом с палками по учебной лыжне в среднем темпе. Подвижная игра «Быстрый лыж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пражнениям на лыжах на склоне. Подвижная игра «День и ноч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лыжах на склоне (спуски с пружинистым изменением глубины стойки). Подвижная игра «День и ноч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одъемов си спу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безопасного поведения при катании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рм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уг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ормировать навы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рм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вы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рм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угом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: прохождение дистанции до 600м без учета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: прохождение дистанции (с раздельным стартом) до 600м на скорость. Спуски с лѐгким подско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ускаться с легким подско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Не зад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выполнения упражнений на склоне: спуски с переносом веса тела с лыжи на лыжу. Подвижная игра «Не зад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одъемов си спус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крепление техники выполнения упражнений на склон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поочерёдным приподниманием носков л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поочерёдным приподниманием носков лыж. Развитие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одъемов си спус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Проверка техники передвижения скользящим шагом с палками</w:t>
            </w:r>
            <w:r>
              <w:rPr/>
              <w:t>. Подвижная игра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скользящим шагом с  пал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ѐмов и спусков при катании с горок. Подвижная игра «По местам»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ёмов и спусков при катании с горок. Подвижная игра «По мес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технику подъёмов и спусков при катании с го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й эстафеты на лыжах.  Игры  на воздухе, зимние эстафеты, лыжные го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 двухшажным  ходом с пал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ередви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 двухшажным  ходом с па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на лыжах (500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ОК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хождению дистанции на лыжах (500 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технику 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м шагом с палками. Уметь передвигаться двухшажным  ходом с па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, тести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82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 материале спортивных игр, легкой атлетики и гимнастики с основами акробати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 29ч)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и ТБ во время подвижных и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технику безопасности на занятиях лёгкой атлетикой и подвиж</w:t>
              <w:softHyphen/>
              <w:t>ными игр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right="154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ег с изменением направ</w:t>
              <w:softHyphen/>
              <w:t>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right="1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Вызов номе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у безопасности на занятиях лёгкой атлетикой и подвижными игра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 условия проведения игры «Вызов номе</w:t>
              <w:softHyphen/>
              <w:t>р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сваивать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ниверсальные умения в самостоятельной орга</w:t>
              <w:softHyphen/>
              <w:t>низации и проведении подвиж</w:t>
              <w:softHyphen/>
              <w:t>ных игр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сваивать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вигательные дей</w:t>
              <w:softHyphen/>
              <w:t>ствия, составляющие содержа</w:t>
              <w:softHyphen/>
              <w:t>ние подвижных игр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заимодействовать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парах и группах при выполнении тех</w:t>
              <w:softHyphen/>
              <w:t>нических действий в подвижных игра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оделировать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хнику вы</w:t>
              <w:softHyphen/>
              <w:t>полнения игровых действий в зависимости от изменения усло</w:t>
              <w:softHyphen/>
              <w:t>вий и двигательных задач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инимать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адекватные реше</w:t>
              <w:softHyphen/>
              <w:t>ния в условиях игровой деятель</w:t>
              <w:softHyphen/>
              <w:t>ности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10"/>
              </w:rPr>
              <w:t>универсальные умения управлять эмоциями в процессе учебной и игровой де</w:t>
              <w:softHyphen/>
              <w:t>ятельности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Проявлять </w:t>
            </w:r>
            <w:r>
              <w:rPr>
                <w:rFonts w:cs="Times New Roman" w:ascii="Times New Roman" w:hAnsi="Times New Roman"/>
                <w:spacing w:val="-10"/>
              </w:rPr>
              <w:t>быстроту и лов</w:t>
              <w:softHyphen/>
              <w:t>кость во время подвижных игр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Соблюдать </w:t>
            </w:r>
            <w:r>
              <w:rPr>
                <w:rFonts w:cs="Times New Roman" w:ascii="Times New Roman" w:hAnsi="Times New Roman"/>
                <w:spacing w:val="-10"/>
              </w:rPr>
              <w:t>дисциплину и правила техники безопасности во время подвижных игр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Соблюдать </w:t>
            </w:r>
            <w:r>
              <w:rPr>
                <w:rFonts w:cs="Times New Roman" w:ascii="Times New Roman" w:hAnsi="Times New Roman"/>
                <w:spacing w:val="-10"/>
              </w:rPr>
              <w:t>дисциплину и правила техники безопасности в условиях учебной и игровой деятельности.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10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изические кач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зическая нагрузка и её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лияни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у сердечных сокра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ать о физической нагрузке и её влиянии на частоту сердечных сокра</w:t>
              <w:softHyphen/>
              <w:t>щ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спуск в низкой стойк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е передвижение попере</w:t>
              <w:softHyphen/>
              <w:t>менным двухшажным ходом до 80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 о физической  нагрузке и её влиянии на час</w:t>
              <w:softHyphen/>
              <w:t xml:space="preserve">тоту сердечных сокращен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з</w:t>
              <w:softHyphen/>
              <w:t xml:space="preserve">м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альпаторно) частоту сердечных сокра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длины и массы тела, показателей физически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измерением длины и массы тела, показателей физических ка</w:t>
              <w:softHyphen/>
              <w:t>ч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бег в различном темпе под звуковые сигна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Волк во рв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ять длину и массу тела, показатели физических качеств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ме</w:t>
              <w:softHyphen/>
              <w:t>ния в самостоятельной организа</w:t>
              <w:softHyphen/>
              <w:t>ции и проведении подвижны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ловле и передаче мяча в движении, броскам в цель (кольцо, щит).  Подвижная игра «Попади в кольц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, броскам в цель (кольцо, щит). Подвижная игра «Попади в кольцо». Развитие координации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овить и передавать мяч в движении, броском в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едению на месте правой и левой рукой, в движении шагом. Броски в цель (кольцо, щи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, броскам в цель (кольцо, щит). Подвижная игра «Попади в кольцо». Развитие координации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мяч на месте  правой и левой ру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ловли и передачи мяча в движении. Подвижная игра «Передал – сад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овли и передачи мяча в движении. Ведение мяча, стоя на месте, и в медленном беге. Подвижная игра «Передал – сад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мяч,  стоя на месте, и в медленном бег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 ловли и передачи мяча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баскетбольного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ведению баскетбольного мя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ый бег до 4 м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Нев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ведения бас</w:t>
              <w:softHyphen/>
              <w:t xml:space="preserve">кетбольного мяч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ливость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баскетбольного мяча «змей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ведение баскетбольного мя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ведению баскетбольного мя</w:t>
              <w:softHyphen/>
              <w:t>ча «змей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Мышело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ичные ошибки в технике ведения баскетбольного мяч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2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2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2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баскетбольного мяча от груди двумя ру</w:t>
              <w:softHyphen/>
              <w:t>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ить броску баскетбольного мяча от груди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ведение баскетбольного мяча «змейк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ую игру «Пингви</w:t>
              <w:softHyphen/>
              <w:t>ны с мяч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броска бас</w:t>
              <w:softHyphen/>
              <w:t>кетбольного мяча от груди двумя ру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е в мини-баскетбо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ловли и передачи мяча на месте в треугольниках, квадратах. Бросок двумя руками от груди. Игра в мини-баскетб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мяч,  стоя на месте, и в медленном бег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 ловли и передачи мяча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руди. Игра в мини-баскет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в мини-баскетбол. Бросок двумя руками от груд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росок двумя руками от груди.  Знать технику  ловли и передачи мяча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Обучение технике прямой нижней подаче мяча. Подвижная игра «Не давай мяч водяще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для укрепления мышц рук и ног. Техника прямой нижней подаче мяча. Подвижная игра «Не давай мяч водящем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увствовать ритм и правильно выполнять основные движения в ходьбе. Знать понятия «эстафета», «игра»; умение быстро двигаться; расслабля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ямой нижней подачи мяча. Эстафеты с мяч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ямой нижней подаче мяча. Эстафеты с мячом. Развитие координации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увствовать ритм и правильно выполнять основные движения на гимнастической ска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эстафета», «игра»; умение быстро двигаться; расслабля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передачи мяча сверху двумя руками и приему мяча снизу двумя ру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сверху двумя руками и приѐму мяча снизу двумя руками. Подвижная игра «Круговая лап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технику передачи мяча сверху двумя руками и приѐму мяча снизу двумя ру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двумя руками и приема мяча снизу двумя ру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сверху двумя руками и приѐма мяча снизу двумя руками. Игра в волейбол через се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технику передачи мяча сверху двумя руками и приѐму мяча снизу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роски и ловлю мя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е в волейбо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. Развитие координации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рианты ловли ведения  и передач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. Развитие координации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рианты ловли ведения  и передач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эле</w:t>
              <w:softHyphen/>
              <w:t xml:space="preserve">ментов спортивных иг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дания с элементами спортивных и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портив</w:t>
              <w:softHyphen/>
              <w:t>ны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эле</w:t>
              <w:softHyphen/>
              <w:t xml:space="preserve">ментов спортивных иг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ионербо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дания с элементами спортивных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чение игре в пионер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портив</w:t>
              <w:softHyphen/>
              <w:t>ны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ые игры на материале лёгкой атле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етий лишни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дания с элементами спортивных игр.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Вызов номеров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етий лиш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игровой деятельност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егкой атлетики. Эстафета с преодолением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и навыков чередования бега и ходьбы (70м бег, 100м ходьба). Эстафета с преодолением препят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ности на спортивной площад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долевать препятствия и чередовать бег и ходь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8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бега и ходьбы. Подвижные игры «Волк во рву», «Перебежка с выруч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чередования бега и ходьбы (80м бег, 90м ходьба). Подвижные игры «Волк во рву», «Перебежка с выручк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ности на спортивной площад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долевать препятствия и чередовать бег и ходь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Многоскоки. Эстафеты с прыж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Многоскоки. Эстафеты с пры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занятий физическими упражнениями; уметь выполнять упражнения с мячом: ловлю и брос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гимнастики с основами акроба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рещённое движение», «Невод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комплекс упражнений, на</w:t>
              <w:softHyphen/>
              <w:t>правленный на развитие гиб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дания с элементами спортивных иг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Запрещённое движение», «Не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игровой деятельност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помо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ИП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помощ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ервой медицинской помо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1" w:hanging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З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одвижные игры и эстафе</w:t>
              <w:softHyphen/>
              <w:t>ты по выбору уче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щ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игровой деятельност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7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7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7" w:firstLine="5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3">
    <w:name w:val="Font Style13"/>
    <w:basedOn w:val="Style14"/>
    <w:qFormat/>
    <w:rPr>
      <w:rFonts w:ascii="Calibri" w:hAnsi="Calibri" w:cs="Calibri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Calibri" w:hAnsi="Calibri" w:cs="Calibri"/>
      <w:sz w:val="26"/>
      <w:szCs w:val="26"/>
    </w:rPr>
  </w:style>
  <w:style w:type="character" w:styleId="FontStyle11">
    <w:name w:val="Font Style11"/>
    <w:basedOn w:val="Style14"/>
    <w:qFormat/>
    <w:rPr>
      <w:rFonts w:ascii="Century Schoolbook;Century" w:hAnsi="Century Schoolbook;Century" w:cs="Century Schoolbook;Century"/>
      <w:spacing w:val="-1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 w:before="0" w:after="0"/>
      <w:ind w:firstLine="298"/>
    </w:pPr>
    <w:rPr>
      <w:rFonts w:ascii="Century Schoolbook;Century" w:hAnsi="Century Schoolbook;Century" w:eastAsia="Times New Roman" w:cs="Century Schoolbook;Centur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52:00Z</dcterms:created>
  <dc:creator>Николашин В.Ю.</dc:creator>
  <dc:description/>
  <cp:keywords/>
  <dc:language>en-US</dc:language>
  <cp:lastModifiedBy>USER</cp:lastModifiedBy>
  <cp:lastPrinted>2018-01-15T10:15:00Z</cp:lastPrinted>
  <dcterms:modified xsi:type="dcterms:W3CDTF">2018-01-15T15:37:00Z</dcterms:modified>
  <cp:revision>10</cp:revision>
  <dc:subject/>
  <dc:title/>
</cp:coreProperties>
</file>