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освоения 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 просторам России» (8 – 9 класс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щийся должен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влияние природных условий на жизнь, здоровье и хозяйственную деятельность люд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изменение природы под влиянием деятельности челове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значение географической науки в изучении и преобразовании природы, приводить соответствующие прим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щийся должен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ь учебные зада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осить изменения в последовательность и содержание учебной зада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наиболее рациональную последовательность выполнения учебной зада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и корректировать свою деятельность в соответствии с ее целями, задачами и услови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вою работу в сравнении с существующими требовани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цировать информацию в соответствии с выбранными признак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бъекты по главным и второстепенным признак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зировать информац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ировать информац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проблемные вопросы, искать пути решения проблемной ситу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навыками анализа и синтез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ать и отбирать необходимые источники информ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информационно-коммуникацион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 средств информационно-коммуникационных технологий и сети Интерн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ять информацию в различных формах (письменной и устной) и вид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текстом и вне текстовыми компонентами: составлять тезисный план, выводы, конспект, тезисы выступления, переводить информацию из одного вида в другой (текст в таблицу, карту в текст и т. п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виды моделирования, исходя из учебной зада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собственную информацию и представлять ее в соответствии с учебными задач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рецензии, анно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упать перед аудиторией, придерживаясь определенного стиля при выступле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ти дискуссию, диало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приемлемое решение при наличии разных точек зр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щийся должен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блада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йской гражданской идентичностью: патриотизмом, уважением к Отечеству, прошлому и настоящему многонационального народа России; осознанием своей этнической принадлежности, знанием истории, культуры своего народ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го края, основ культурного наследия народов России и человечества; усвоением гуманистических, демократических и традиционных ценностей многонационального российского общества; чувством ответственности и долга перед Родин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остным мировоззрением, соответствующим современному уровню развития науки и общественной практ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ской позицией к ценностям народов России, готовностью и способностью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ой компетентностью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м ценности здорового и безопасного образа жизни, правилами индивидуального и коллективного безопасного поведения в чрезвычайных ситуац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ми экологической культуры, соответствующей современному уровню экологического 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дел 1. Введени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Границы России. Взгляд сквозь ве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изменялась граница России со времен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дел 2. Географическое положение Росс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райние точки Росси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ко-географические условия, особенности природ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Часовые пояса Росси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ение задач по определению часового времени в разных точках России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оссия на карте мир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имущества и недостатки физико-географического положения России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дел 3. Природа Ро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еологическое строение и рельеф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огеологический этап развития планеты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ипотезы возникновения Земли как планеты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оссия – страна великих равнин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точно-Европейская равнина. Самая плоская и низкая – Западно-Сибирская низменность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Горное обрамление Росси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вказ. Урал. Горы юга Сибири и Дальнего Вост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имат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Солнечная печка», океанские кондиционеры, горные стены в Росси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нообразные климаты России. Ледяное дыхание Арктики. Муссоны Дальнего Востока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люсы холода, жары, ветреной и дождливой погоды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имат гор. Самые дождливые и самые засушливые районы. Штили и ураганы в Ро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нутренние вод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куда и куда текут реки в Росси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ки России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нутренние воды России в фольклор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ылины Садко. Стихи и песни о России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зера и водохранилища Росси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тересные и знаменитые озёра России. Для чего строят водохранилища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олота и подземные воды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пространение болот. Торф и его использование. «Подземные архитекторы». Горячие источники. Лечебные воды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нежный покров и ледники Росси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ный снег. Снежные лавины. Ледники. Подземные ль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родные зон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лярные и ледяные пустын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устынный ландшафт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Царство тундр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Северные узоры». Почвы и растительность тундр. «Челнок тундры» - северный олень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Леса России – самые большие в мир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мнохвойные леса. Светлохвойные леса. Мелколиственные леса. Широколиственные леса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оссийские степ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епи России. Заповедные степи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устыни и полупустын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Царство полыни». Солончаки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убтропик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ные ландшафты субтроп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обо охраняемые природные территор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расная книга Росси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Исчезнувшие навсегда». Эндемики России. «Новосёлы» России. Заповедные земли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Объекты Всемирного природного и культурного наследия на территории России»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 класс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сточники географической информации: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местности. Географическая карта. Их основные параметры и элементы. Выдающиеся географические исследования, открытия и путешествия. Отработка основных умений: измерения по картам расстояний, направлений; определение географических координат; анализ плана местности и построение профиля местности по плану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ирода Земли и человек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я как планета Солнечной системы. Географическая оболочка, основные свойства и закономерности. Природные комплексы. Взаимосвязи географических явлений и процессов в геосферах. Определение географических объектов и явлений по их существенным признакам. Решение задач на поясное и местное время и задач на определение географической широты в зависимости от угла наклона солнечных лучей.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селение России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населения. Анализ демографических ситуаций. Этногеография. Определение демографических процессов и явлений по их существенным признакам. Анализ статистической и графической информации (работа со статистическими таблицами, полово-возрастными пирамидами). Определение демографических показателей по формулам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родопользование и экология: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природных ресурсов. Размещение основных видов ресурсов. Ресурсообеспеченность. Анализ геоэкологических ситуаций. Основные виды природопользования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трановедение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политическая карта мира. Особенности географического положения, природы, населения и хозяйства крупных стран мира. Определение стран по описанию. Знакомство с программной географической номенклатурой по курсу.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География России: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ое положение и границы России. Субъекты Российской Федерации. Особенности природы. Население. Народы. Хозяйство. Определение региона по его краткому описанию. Россия в современном мире. Знакомство с программной географической номенклатурой по курс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ы обуче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граммой предусматривается фронтальная, групповая, индивидуальная, самостоятельная, интерактивная формы обучения. Занятия носят научно-образовательный характ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ы проведения занят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актические работы, игровые формы, электронные презентации, заочные путешествия, викторины, конкурсы, инсценировки, творческие про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етоды и приемы: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основами исследовательской и проектной деятельности, умение видеть проблему, умение классифицировать, наблюдать, делать выводы и заключения, умение работать с разными источниками информации, находить информацию из различных источников (интернет, научно-популярной литературе, словарях, справочник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можные результаты («выходы») внеурочной деятель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льбом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азета, плакат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урнал, книжка-раскладушка, серия иллюстра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лаж, справочник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лекция стенгазе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ет, сценарий праздника, игр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модель, учебное пособ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глядные пособия, фотоальб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 класс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363"/>
      </w:tblGrid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аздел 1. Введени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аздел 2. Географическое положение Росси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аздел 3. Природа Росси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еологическое строение и рельеф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лимат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нутренние вод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родные зон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обо охраняемые природные территори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9 класс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363"/>
      </w:tblGrid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точники географической информац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рода Земли и челове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селение Росс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родопользование и эколог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рановеде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еография Росс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30z0">
    <w:name w:val="WW8Num30z0"/>
    <w:qFormat/>
    <w:rPr>
      <w:sz w:val="24"/>
    </w:rPr>
  </w:style>
  <w:style w:type="character" w:styleId="WW8Num36z0">
    <w:name w:val="WW8Num36z0"/>
    <w:qFormat/>
    <w:rPr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7:00Z</dcterms:created>
  <dc:creator>Учитель</dc:creator>
  <dc:description/>
  <cp:keywords/>
  <dc:language>en-US</dc:language>
  <cp:lastModifiedBy>Учитель</cp:lastModifiedBy>
  <dcterms:modified xsi:type="dcterms:W3CDTF">2019-09-03T05:33:00Z</dcterms:modified>
  <cp:revision>13</cp:revision>
  <dc:subject/>
  <dc:title/>
</cp:coreProperties>
</file>