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ИНИСТЕРСТВО ОБРАЗОВАНИЯ, НАУКИ И МОЛОДЕЖНОЙ ПОЛИТИКИ КРАСНОДА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ГОСУДАРСТВЕННОЕ БЮДЖЕТНОЕ ОБРАЗОВАТЕЛЬНОЕ УЧРЕЖДЕНИЕ КРАСНОДАРСКОГО КРАЯ «НОВОРОССИЙСКИЙ СОЦИАЛЬНО-ПЕДАГОГИЧЕСКИЙ КОЛЛЕДЖ»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.10 ТЕОРИЯ И ИСТОРИЯ ФИЗИЧЕСКОЙ КУЛЬТУРЫ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2019</w:t>
      </w:r>
    </w:p>
    <w:p>
      <w:pPr>
        <w:pStyle w:val="Heading"/>
        <w:spacing w:lineRule="auto" w:line="36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научн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ческого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БПОУ КК НСПК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_____»____________2019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БПОУ КК НСПК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Е.В.Самари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____»_____________2019г.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b/>
          <w:sz w:val="28"/>
          <w:szCs w:val="28"/>
        </w:rPr>
        <w:t xml:space="preserve"> «Теория и история физической культуры»</w:t>
      </w:r>
      <w:r>
        <w:rPr>
          <w:sz w:val="28"/>
          <w:szCs w:val="28"/>
        </w:rPr>
        <w:t xml:space="preserve"> разработана в соответствии с требованиями Федерального государственного образовательного стандарта (далее – ФГОС) по подготовке специалистов среднего звена</w:t>
      </w:r>
      <w:bookmarkStart w:id="0" w:name="_GoBack"/>
      <w:bookmarkEnd w:id="0"/>
      <w:r>
        <w:rPr>
          <w:sz w:val="28"/>
          <w:szCs w:val="28"/>
        </w:rPr>
        <w:t xml:space="preserve"> (далее - СПО) 49.02.01 Физическая культура, утвержденного приказом Министерства образования и науки Российской Федерации от 27 октября 2014 года № 1355, зарегистрированным в Минюсте РФ 27 ноября 2014 года № 34956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рганизация-разработчик: ГБПОУ Краснодарского края «Новороссийский социально-педагогический колледж»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.А.Кошель, преподаватель  ГБПОУ КК НСПК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Е.А. Задорожная заместитель директора по научно-методической работе ГБПОУ КК НСПК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.В Ивасева к.п.н., ст.преподаватель кафедры педагогического и филологического образования ФГБОУ ВО «КубГУ» филиала г.Новороссийска</w:t>
      </w:r>
    </w:p>
    <w:p>
      <w:pPr>
        <w:pStyle w:val="Heading"/>
        <w:spacing w:lineRule="auto" w:line="36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430"/>
        <w:gridCol w:w="673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</w:t>
            </w:r>
          </w:p>
        </w:tc>
        <w:tc>
          <w:tcPr>
            <w:tcW w:w="843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</w:t>
            </w:r>
          </w:p>
        </w:tc>
        <w:tc>
          <w:tcPr>
            <w:tcW w:w="843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</w:t>
            </w:r>
          </w:p>
        </w:tc>
        <w:tc>
          <w:tcPr>
            <w:tcW w:w="843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Е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</w:t>
            </w:r>
          </w:p>
        </w:tc>
        <w:tc>
          <w:tcPr>
            <w:tcW w:w="843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Default"/>
        <w:spacing w:lineRule="auto" w:line="360"/>
        <w:jc w:val="center"/>
        <w:rPr>
          <w:sz w:val="23"/>
          <w:szCs w:val="23"/>
        </w:rPr>
      </w:pPr>
      <w:r>
        <w:rPr>
          <w:b/>
          <w:bCs/>
          <w:sz w:val="28"/>
          <w:szCs w:val="28"/>
        </w:rPr>
        <w:t>1.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8"/>
          <w:szCs w:val="28"/>
        </w:rPr>
        <w:t>ПАСПОРТ РАБОЧЕЙ ПРОГРАММЫ УЧЕБНОЙ ДИСЦИПЛИНЫ</w:t>
      </w:r>
    </w:p>
    <w:p>
      <w:pPr>
        <w:pStyle w:val="Defaul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И ИСТОРИЯ ФИЗИЧЕСКОЙ КУЛЬТУРЫ</w:t>
      </w:r>
    </w:p>
    <w:p>
      <w:pPr>
        <w:pStyle w:val="Defaul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1. Область применения рабочей программы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49.02.01 Физическая культура.</w:t>
      </w:r>
    </w:p>
    <w:p>
      <w:pPr>
        <w:pStyle w:val="Default"/>
        <w:ind w:firstLine="709"/>
        <w:jc w:val="both"/>
        <w:rPr/>
      </w:pPr>
      <w:r>
        <w:rPr>
          <w:b/>
          <w:bCs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относится к профессиональному циклу.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3. Цели и задачи учебной дисциплины – требования к результатам освоения учебной дисциплины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аться в истории и тенденциях развития физической культуры и спорт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знания истории физической культуры и спорта в профессиональной деятельности, в том числе при решении задач нравственного и патриотического воспитания школьников, повышения интереса к физической культуре и спорту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о использовать терминологию в области физической культуры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оценивать постановку целей и задач, определять педагогические возможности и эффективность применения различных методов, приемов, методик, форм физического воспитан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ходить и анализировать информацию по теории и истории физической культуры, необходимую для решения профессиональных педагогических проблем, повышения эффективности педагогической деятельности, профессионального самообразования и саморазвития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 xml:space="preserve">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ятийный аппарат теории физической культуры и спорта, в том числе взаимосвязь основных понятий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орию становления и развития отечественных и зарубежных систем физического воспитания и спортивной подготовки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ременные концепции физического воспитания, спортивной и оздоровительной тренировки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дачи и принципы физического воспитания, спортивной и оздоровительной тренировки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едства, методы и формы физического воспитания, спортивной и оздоровительной тренировки, их дидактические и воспитательные возможности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ы теории обучения двигательным действиям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еоретические основы развития физических качеств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ы формирования технико-тактического мастерства занимающихся физической культурой и спортом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- механизмы и средства развития личности в процессе физического воспитания и занятий спортом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тивы занятий физической культурой и спортом, условия и способы их формирования и развития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ятие «здоровый образ жизни» и основы его формирования средствами физической культуры;</w:t>
      </w:r>
    </w:p>
    <w:p>
      <w:pPr>
        <w:pStyle w:val="Default"/>
        <w:ind w:firstLine="709"/>
        <w:jc w:val="both"/>
        <w:rPr/>
      </w:pPr>
      <w:r>
        <w:rPr>
          <w:color w:val="FF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собенности физического воспитания обучающихся с ослабленным здоровьем, двигательно-одаренных детей, детей с особыми образовательными потребностями, девиантным поведением</w:t>
      </w:r>
      <w:r>
        <w:rPr>
          <w:color w:val="FF0000"/>
          <w:sz w:val="28"/>
          <w:szCs w:val="28"/>
        </w:rPr>
        <w:t>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уктуру и основы построения процесса спортивной подготовки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ы теории соревновательной деятельности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ы спортивной ориентации и спортивного отбора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4. Количество часов на освоение программы дисциплины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191 часов, в том числе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127 часов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амостоятельной работы обучающегося 64 часов. </w:t>
      </w:r>
      <w:r>
        <w:br w:type="page"/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 xml:space="preserve">2. СТРУКТУРА И СОДЕРЖАНИЕ УЧЕБНОЙ ДИСЦИПЛИНЫ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63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учебной рабо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</w:tr>
      <w:tr>
        <w:trPr>
          <w:trHeight w:val="37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рефератов, подготовка презентаций, подготовка сообщ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аттест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форме экзамен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Тематический план и содержание учебной дисциплины «Теория и история физической культур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341"/>
        <w:gridCol w:w="1076"/>
        <w:gridCol w:w="171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ов и тем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Глава 1. </w:t>
            </w:r>
            <w:r>
              <w:rPr>
                <w:b/>
                <w:sz w:val="28"/>
                <w:szCs w:val="28"/>
              </w:rPr>
              <w:t>Понятийный аппарат теории физической культуры и спорта, в том числе взаимосвязь основных понятий.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учебного материала: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озникновения и развития теории и истории физической культур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фические и профессиональные термины и понят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понятия физической культуры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воспитание как педагогический процесс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ать карточки с терминам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Глава 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стория становления и развития отечественных и зарубежных систем физического воспитания и спортивной подготовк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 международного спортивного движ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иентироваться в истории и тенденциях развития физической культуры и спорта.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4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 xml:space="preserve">Содержание учебного материала: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К в древнем мире. ФК средние века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К и спорт в период новой истории до окончания Х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К и спорт после второй мировой вой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К и спорт в России с Древнейших време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К и спорт в ССС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дская система гимнасти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цкая система гимнастик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 гимнастик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 и презентац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спортивно-гимнастического движе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ФК и спорт с 1991 – до наших дней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3.</w:t>
            </w:r>
            <w:r>
              <w:rPr>
                <w:b/>
                <w:sz w:val="28"/>
                <w:szCs w:val="28"/>
              </w:rPr>
              <w:t xml:space="preserve"> Современные концепции физического воспитания.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4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 xml:space="preserve">Содержание учебного материала: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я теорий и концепций физического воспитания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еоретические </w:t>
            </w:r>
            <w:r>
              <w:rPr>
                <w:rStyle w:val="Hl"/>
                <w:sz w:val="28"/>
                <w:szCs w:val="28"/>
              </w:rPr>
              <w:t>концепции</w:t>
            </w:r>
            <w:r>
              <w:rPr>
                <w:sz w:val="28"/>
                <w:szCs w:val="28"/>
              </w:rPr>
              <w:t xml:space="preserve"> физического воспитания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концепций физического воспитания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Глава 4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Принципы, средства, методы, формы организации физического воспитания в организациях основного и дополнительного образова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формирования физической культуры человек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ие и воспитательные возможности различных методов и форм организации физического воспитания детей и подростков.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4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 xml:space="preserve">Содержание учебного материала: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Цель Физического воспит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адачи Физического воспит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Формирование задач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 сознательности и актив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 доступности и индивидуализац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 нагляд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 непрерыв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 системного чередования нагрузок и отдых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 постепенного наращивания развивающее - тренирующих воздейств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 адаптированного сбалансирования динамики нагрузо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 циклического построения занят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 возрастной адекватности направл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руппы средст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Физические упражн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одержание физического упражн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Форма физического упражн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Техника физических упражн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странственные характеристи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ритерии оценки эффективности техни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лассификация физических упражн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здоровительные силы природы.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игиенические факто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онятие метод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руппы методов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актические занят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- применение общепедагогических методо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- применение специфических методов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работать таблицу принцип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карточек с методами обуче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карточек с группами средств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а 5. </w:t>
            </w:r>
            <w:r>
              <w:rPr>
                <w:b/>
                <w:sz w:val="28"/>
                <w:szCs w:val="28"/>
              </w:rPr>
              <w:t>Основы теории обучения двигательным действиям.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4" w:after="0"/>
              <w:ind w:left="0" w:hanging="0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 xml:space="preserve">Содержание учебного материала: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4" w:after="0"/>
              <w:ind w:left="0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Обучения. Учение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4" w:after="0"/>
              <w:ind w:left="0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еподавание. Этапы обучения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4" w:after="0"/>
              <w:ind w:left="0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ачальное разучивание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4" w:after="0"/>
              <w:ind w:left="0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Углубленное разучивание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4" w:after="0"/>
              <w:ind w:left="0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вигательное умение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4" w:after="0"/>
              <w:ind w:left="0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вигательный навык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4" w:after="0"/>
              <w:ind w:left="0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онцепция обучения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4" w:after="0"/>
              <w:ind w:left="0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владение двигательным действием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4" w:after="0"/>
              <w:ind w:left="0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Фазы протекания нервных процесс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Законы формирования двигательного навык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4" w:after="0"/>
              <w:ind w:left="0" w:hanging="0"/>
              <w:jc w:val="both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Практические занятия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- формирование двигательного навыка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- формирование двигательного умения. </w:t>
            </w:r>
          </w:p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- формирование знаний и сущности двигательного действия; </w:t>
            </w:r>
          </w:p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- создание полноценного представления об изучаемом движении; </w:t>
            </w:r>
          </w:p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- освоение изучаемого двигательного действия в целом.  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4" w:after="0"/>
              <w:ind w:left="0" w:hanging="0"/>
              <w:jc w:val="both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- этап закрепления и дальнейшего совершенствования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вигательного навык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Глава 6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Теоретические основы развития физических качеств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ильное использование терминологии в области физической культуры при разработке и выполнении комплексов упражнений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4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 xml:space="preserve">Содержание учебного материала: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я двигательных качеств их характеристик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ла: определение понятия, формы проявле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строта: определение понятия, формы проявления быстрот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ливость: определение понятия, формы прояв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выносливост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оры, определяющие степень развития выносливост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кость: определение понятия, формы проявления гибк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оры, влияющие на проявление гибкост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ые периоды развития гибк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кость: определение понятия, формы проявления ловк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оры, влияющие на проявление ловкост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развития ловкост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ые периоды развития ловкост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актические занятия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ведение и выполнение контрольных упражнений для определения уровня развития гибкост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и выполнение контрольных упражнений для определения уровня развития ловко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именение методики развития силы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ведение и выполнение контрольных упражнений для определения уровня развития силы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4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 определение возрастных периодов развития скоростных способностей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4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проведение и выполнение контрольных упражнений для определения уровня развития быстро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именение методики развития выносливости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пределение возрастных периодов развития выносливости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именение методики развития гибкости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таблицы нормативов на развитие ловкост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зработка комплекса упражнений на развитие силы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работка комплекса упражнений на развитие быстро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зработка комплекса упражнений на физические качества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зработка комплекса упражнений на развитие выносливости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комплекса упражнений на развитие гибкост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7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сновы формирования технико-тактического мастерства занимающихся физической культурой и спортом.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4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 xml:space="preserve">Содержание учебного материала: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нятие о технике выполнения упражнений. Задачи технической подготовки. Разновидность техник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 техники. Специальная техническая подготовка. Понятие о тактической подготовк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нахождение и анализ информации о технике выполнения упражнений по теории и истории физической культуры, необходимой для решения профессиональных педагогических проблем, повышения эффективности педагогической деятельности, профессионального самообразования и саморазвит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Отработка тактических приемов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ать схему тактической подготовк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8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еханизмы и средства развития личности в процессе физического воспитани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4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 xml:space="preserve">Содержание учебного материала: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физического воспитания с умственны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зь физического воспитания с нравственным воспитанием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зь физического воспитания с эстетическим воспитанием;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физического воспитания с трудовым воспитанием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именение трудового воспит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рименение эстетического воспитания посредством выполнения технически верно упражнения различного характер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 использование знаний истории физической культуры и спорта в профессиональной деятельности, при решении задач нравственного и патриотического воспитания обучающихся, повышения интереса к физической культуре и спорту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написание реферата и составление презентации: умственное воспитание. (Задачи. Средства. Методы)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9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отивы занятий физической культурой, условия и способы их формирования и развити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4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 xml:space="preserve">Содержание учебного материала: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4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ятия «мотив» и «мотивация»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отивация в сфере физической культуры и спор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овия и способы формирования мотива. Условия формирования потребност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ие занятия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</w:t>
            </w:r>
            <w:r>
              <w:rPr>
                <w:color w:val="000000"/>
                <w:sz w:val="28"/>
                <w:szCs w:val="28"/>
              </w:rPr>
              <w:t>ерархия потребностей человека по А. Маслоу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мотивация в избранном виде спорт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обучающихся: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облемы повышения мотивации студентов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10.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Понятие «здоровый образ жизни» и основы его формирования средствами физической культуры в дошкольном и школьном возрасте.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4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 xml:space="preserve">Содержание учебного материала: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собенности физического воспитания дошкольников, учащихся, подростков, и обучающихся в образовательных организациях.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Значение занятий физическими упражнениями. Закаливани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блюдение режима дня. Рациональное питание. Отказ от вредных привычек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-3"/>
                <w:sz w:val="28"/>
                <w:szCs w:val="28"/>
              </w:rPr>
              <w:t>способы закаливания на урок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-3"/>
                <w:sz w:val="28"/>
                <w:szCs w:val="28"/>
              </w:rPr>
              <w:t>соблюдение норм гигиены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доклад: о вреде куре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зентация: Роль закаливания. Правильное питание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а 11. </w:t>
            </w:r>
            <w:r>
              <w:rPr>
                <w:b/>
                <w:sz w:val="28"/>
                <w:szCs w:val="28"/>
              </w:rPr>
              <w:t>Особенности физического воспитания обучающихся с ослабленным здоровьем, двигательно-одаренных детей, детей с особыми образовательными потребностями, девиантным поведением.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4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 xml:space="preserve">Содержание учебного материала: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дицинские группы: основная, подготовительная, специальная. Характеристика групп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специальных медицинских групп, формы работы групп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4" w:after="0"/>
              <w:ind w:left="0" w:hanging="0"/>
              <w:jc w:val="both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Практические занятия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-3"/>
                <w:sz w:val="28"/>
                <w:szCs w:val="28"/>
              </w:rPr>
              <w:t>разработка упражнений для занятий с учащимися отнесенных к различным медицинским группам здоровья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лава 12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Сущность и функции спорта.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4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 xml:space="preserve">Содержание учебного материала: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сновы спортивной тренировки и процесса спортивной подготовки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сновы оздоровительной тренировк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Циклы тренировочного процесса. Периоды тренировочного процесс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ие занятия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-3"/>
                <w:sz w:val="28"/>
                <w:szCs w:val="28"/>
              </w:rPr>
              <w:t>Циклы тренировочного процесса.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- Периоды тренировочного процесса.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- Этапы многолетней подготовк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ать годичную, четырехгодичную схему подготовки спортсменов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лава 13. </w:t>
            </w:r>
            <w:r>
              <w:rPr>
                <w:b/>
                <w:color w:val="000000"/>
                <w:sz w:val="28"/>
                <w:szCs w:val="28"/>
              </w:rPr>
              <w:t xml:space="preserve"> Основы теории соревновательной деятельност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4" w:after="0"/>
              <w:ind w:left="0" w:hanging="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 xml:space="preserve">Содержание учебного материала: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Задачи соревновательной деятельности.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Факторы соревновательной деятельности.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оделирование соревнований.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Фазы соревновательной деятельност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ие занятия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ведение и участие в соревновательной деятельност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-3"/>
                <w:sz w:val="28"/>
                <w:szCs w:val="28"/>
              </w:rPr>
              <w:t>анализ соревновательной деятельности. (оценивание постановки цели и задач, определить педагогические возможности и эффективность применения различных методов, приемов, методик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-3"/>
                <w:sz w:val="28"/>
                <w:szCs w:val="28"/>
              </w:rPr>
              <w:t>моделирование соревнований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-3"/>
                <w:sz w:val="28"/>
                <w:szCs w:val="28"/>
              </w:rPr>
              <w:t>Анализ соревновательной деятельност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лава 14.</w:t>
            </w:r>
            <w:r>
              <w:rPr>
                <w:b/>
                <w:color w:val="000000"/>
                <w:sz w:val="28"/>
                <w:szCs w:val="28"/>
              </w:rPr>
              <w:t xml:space="preserve"> Основы спортивной ориентации и спортивного отбор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4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Содержание учебного материала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4" w:after="0"/>
              <w:ind w:left="0" w:hanging="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портивная ориентация. Спортивный отбор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4" w:after="0"/>
              <w:ind w:left="0" w:hanging="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облемы и пути совершенствования организации физического воспитания в образовательных организациях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4" w:after="0"/>
              <w:ind w:left="0" w:hanging="0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Задачи спортивной ориентации. Задачи спортивного отбор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Этапы спортивного отбора. Спортивные способност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ать критерии спортивного отбор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УСЛОВИЯ РЕАЛИЗАЦИИ УЧЕБНОЙ ДИСЦИПЛИНЫ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осуществляется в учебном кабинете теории и методики обучения предмету физическая культура; теории и истории физической культуры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адочные места по количеству обучающихся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чее место преподавателя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учебно-наглядные пособия по дисциплине «Теории и истории физической культуры»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хнические средства обучени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нтерактивная доска с лицензионным программным обеспечением и мультимедиапроектор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Информационное обеспечение обучения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новные источник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.Р. Голощапов ИФК. М: 201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А.Л. Дымов ИФК М: 201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.С. Родиченко Твой Олимпийский учебник М: 201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В.В. Столбов ИФК М: 201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И.В. Юхманова Сборник лекций по ИФК для студентов специальности физическая культура Брянск: 2012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Теория и методики физического воспитания: Учеб. для студентов фак. физ. культуры пед. ин-тов. Ж.К. Холодов, В.С. Кузнецов М: 201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Теория и методики физического воспитания: Учеб. для студентов фак. физ. культуры пед. ин-тов по спец. 03.03 «Физ. культура» Б.А. Ашмарин, Ю.А. Виноградов, 3.Н. Вяткина и др.; Под ред. Б.А. Ашмарина. М.: Просвещение, 201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Бароненко В.А., Рапопорт Л.А. Здоровье и физическая культура студента. - М.: Альфа-М, 201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Вайнбаум Я.С. и др. Гигиена физического воспитания и спорта: Учеб. пособие для студ. высш. пед. учеб. заведений / Я.С. Вайнбаум, В.И. Коваль, T.А.Родионова. — М.: Издательский центр «Академия», 201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Давыдов В.Ю. Меры безопасности на уроках физической культуры.  М: 201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Еркомайшвили И.В. Основы теории физической культуры: курс лекций. - Екатеринбург, 201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-6 изд., перераб. / Под ред. В.Д. Дашинорбоева. - Улан-Удэ: Из-во ВСГТУ, 201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Физическая культура студента: Учебник / Под ред. В.И. Ильинича. М.: Гардарики, 201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Лукьяненко В.П. Физическая культура: основы знаний: Учебное пособие. Ставрополь: Изд-во СГУ. – 201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Погадаев Г.И. Физическая культура. Ответы на экзаменационные билеты. 9 класс: учебное пособие Г.И. Погадаев. - М.: Издательство "Экзамен", 201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Теоретические основы дисциплины "Физическая культура" (лекционный курс). - Уфа, 2013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http://www.fizkult-ura.ru/books/theory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http://window.edu.ru/window/library/pdf2txt?p_id=1185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http://www.kgafk.ru/kgufk/html/vopros.html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http://lesgaft.spb.ru/320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КОНТРОЛЬ И ОЦЕНКА РЕЗУЛЬТАТОВ ОСВОЕНИЯ УЧЕБНОЙ ДИСЦИПЛИНЫ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онтроль и оценка результатов освоения учебной дисциплины осуществляю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3472"/>
      </w:tblGrid>
      <w:tr>
        <w:trPr>
          <w:trHeight w:val="297" w:hRule="atLeast"/>
        </w:trPr>
        <w:tc>
          <w:tcPr>
            <w:tcW w:w="6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3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159" w:hRule="atLeast"/>
        </w:trPr>
        <w:tc>
          <w:tcPr>
            <w:tcW w:w="9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: </w:t>
            </w:r>
          </w:p>
        </w:tc>
      </w:tr>
      <w:tr>
        <w:trPr>
          <w:trHeight w:val="360" w:hRule="atLeast"/>
        </w:trPr>
        <w:tc>
          <w:tcPr>
            <w:tcW w:w="61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истории и тенденциях развития физической культуры и спорта;</w:t>
            </w:r>
          </w:p>
        </w:tc>
        <w:tc>
          <w:tcPr>
            <w:tcW w:w="3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задания</w:t>
            </w:r>
          </w:p>
        </w:tc>
      </w:tr>
      <w:tr>
        <w:trPr>
          <w:trHeight w:val="360" w:hRule="atLeast"/>
        </w:trPr>
        <w:tc>
          <w:tcPr>
            <w:tcW w:w="6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знания истории физической культуры и спорта в профессиональной деятельности, в том числе при решении задач нравственного и патриотического воспитания школьников, повышения интереса к физической культуре и спорту;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машние задания, проверка работ, рефератов</w:t>
            </w:r>
          </w:p>
        </w:tc>
      </w:tr>
      <w:tr>
        <w:trPr>
          <w:trHeight w:val="180" w:hRule="atLeast"/>
        </w:trPr>
        <w:tc>
          <w:tcPr>
            <w:tcW w:w="6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использовать терминологию в области физической культуры;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машние задания, практические занятия</w:t>
            </w:r>
          </w:p>
        </w:tc>
      </w:tr>
      <w:tr>
        <w:trPr>
          <w:trHeight w:val="390" w:hRule="atLeast"/>
        </w:trPr>
        <w:tc>
          <w:tcPr>
            <w:tcW w:w="6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постановку целей и задач, определять педагогические возможности и эффективность применения различных методов, приемов, методик, форм физического воспитания;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машние задания, устный опрос</w:t>
            </w:r>
          </w:p>
        </w:tc>
      </w:tr>
      <w:tr>
        <w:trPr>
          <w:trHeight w:val="2245" w:hRule="atLeast"/>
        </w:trPr>
        <w:tc>
          <w:tcPr>
            <w:tcW w:w="61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и анализировать информацию по теории и истории физической культуры, необходимую для решения профессиональных педагогических проблем, повышения эффективности педагогической деятельности, профессионального самообразования и саморазвития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машние задания, тесты</w:t>
            </w:r>
          </w:p>
        </w:tc>
      </w:tr>
      <w:tr>
        <w:trPr>
          <w:trHeight w:val="159" w:hRule="atLeast"/>
        </w:trPr>
        <w:tc>
          <w:tcPr>
            <w:tcW w:w="9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</w:p>
        </w:tc>
      </w:tr>
      <w:tr>
        <w:trPr>
          <w:trHeight w:val="225" w:hRule="atLeast"/>
        </w:trPr>
        <w:tc>
          <w:tcPr>
            <w:tcW w:w="61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йный аппарат теории физической культуры и спорта, в том числе взаимосвязь основных понятий;</w:t>
            </w:r>
          </w:p>
        </w:tc>
        <w:tc>
          <w:tcPr>
            <w:tcW w:w="3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задания</w:t>
            </w:r>
          </w:p>
        </w:tc>
      </w:tr>
      <w:tr>
        <w:trPr>
          <w:trHeight w:val="255" w:hRule="atLeast"/>
        </w:trPr>
        <w:tc>
          <w:tcPr>
            <w:tcW w:w="6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ю становления и развития отечественных и зарубежных систем физического воспитания и спортивной подготовки;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задания</w:t>
            </w:r>
          </w:p>
        </w:tc>
      </w:tr>
      <w:tr>
        <w:trPr>
          <w:trHeight w:val="165" w:hRule="atLeast"/>
        </w:trPr>
        <w:tc>
          <w:tcPr>
            <w:tcW w:w="6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ю международного спортивного движения;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задания, внеаудиторная самостоятельная работа</w:t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концепции физического воспитания;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задания</w:t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ормирования физической культуры человека;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задания</w:t>
            </w:r>
          </w:p>
        </w:tc>
      </w:tr>
      <w:tr>
        <w:trPr>
          <w:trHeight w:val="360" w:hRule="atLeast"/>
        </w:trPr>
        <w:tc>
          <w:tcPr>
            <w:tcW w:w="6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ы и средства развития личности в процессе физического воспитания;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задания</w:t>
            </w:r>
          </w:p>
        </w:tc>
      </w:tr>
      <w:tr>
        <w:trPr>
          <w:trHeight w:val="360" w:hRule="atLeast"/>
        </w:trPr>
        <w:tc>
          <w:tcPr>
            <w:tcW w:w="6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ы занятий физической культурой, условия и способы их формирования и развития;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задания</w:t>
            </w:r>
          </w:p>
        </w:tc>
      </w:tr>
      <w:tr>
        <w:trPr>
          <w:trHeight w:val="345" w:hRule="atLeast"/>
        </w:trPr>
        <w:tc>
          <w:tcPr>
            <w:tcW w:w="6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, средства, методы, формы организации физического воспитания в учреждениях основного и дополнительного образования;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иторная самостоятельная работа, домашние задания</w:t>
            </w:r>
          </w:p>
        </w:tc>
      </w:tr>
      <w:tr>
        <w:trPr>
          <w:trHeight w:val="165" w:hRule="atLeast"/>
        </w:trPr>
        <w:tc>
          <w:tcPr>
            <w:tcW w:w="6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 воспитательные возможности различных методов, средств и форм организации физического воспитания детей и подростков;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задания</w:t>
            </w:r>
          </w:p>
        </w:tc>
      </w:tr>
      <w:tr>
        <w:trPr>
          <w:trHeight w:val="563" w:hRule="atLeast"/>
        </w:trPr>
        <w:tc>
          <w:tcPr>
            <w:tcW w:w="6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теории обучения двигательным действиям;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иторная самостоятельная работа, домашние задания</w:t>
            </w:r>
          </w:p>
        </w:tc>
      </w:tr>
      <w:tr>
        <w:trPr>
          <w:trHeight w:val="315" w:hRule="atLeast"/>
        </w:trPr>
        <w:tc>
          <w:tcPr>
            <w:tcW w:w="6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основы развития физических качеств;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иторная самостоятельная работа, домашние задания</w:t>
            </w:r>
          </w:p>
        </w:tc>
      </w:tr>
      <w:tr>
        <w:trPr>
          <w:trHeight w:val="345" w:hRule="atLeast"/>
        </w:trPr>
        <w:tc>
          <w:tcPr>
            <w:tcW w:w="6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физического воспитания дошкольников, младших школьников, подростков, старших школьников и обучающихся в образовательных учреждениях довузовского профессионального образования;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задания</w:t>
            </w:r>
          </w:p>
        </w:tc>
      </w:tr>
      <w:tr>
        <w:trPr>
          <w:trHeight w:val="165" w:hRule="atLeast"/>
        </w:trPr>
        <w:tc>
          <w:tcPr>
            <w:tcW w:w="6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физического воспитания обучающихся с ослабленным здоровьем, двигательно-одаренных детей, детей с особыми образовательными потребностями, девиантным поведением;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задания</w:t>
            </w:r>
          </w:p>
        </w:tc>
      </w:tr>
      <w:tr>
        <w:trPr>
          <w:trHeight w:val="345" w:hRule="atLeast"/>
        </w:trPr>
        <w:tc>
          <w:tcPr>
            <w:tcW w:w="6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и функции спорта;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машние задания, внеаудиторная самостоятельная работа,  </w:t>
            </w:r>
          </w:p>
        </w:tc>
      </w:tr>
      <w:tr>
        <w:trPr>
          <w:trHeight w:val="345" w:hRule="atLeast"/>
        </w:trPr>
        <w:tc>
          <w:tcPr>
            <w:tcW w:w="6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спортивной тренировки и процесса спортивной подготовки;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задания</w:t>
            </w:r>
          </w:p>
        </w:tc>
      </w:tr>
      <w:tr>
        <w:trPr>
          <w:trHeight w:val="345" w:hRule="atLeast"/>
        </w:trPr>
        <w:tc>
          <w:tcPr>
            <w:tcW w:w="6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оздоровительной тренировки;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задания</w:t>
            </w:r>
          </w:p>
        </w:tc>
      </w:tr>
      <w:tr>
        <w:trPr>
          <w:trHeight w:val="285" w:hRule="atLeast"/>
        </w:trPr>
        <w:tc>
          <w:tcPr>
            <w:tcW w:w="6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и пути совершенствования организации физического воспитания в учебных образовательных учреждениях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задания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5</w:t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l">
    <w:name w:val="hl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7:10:00Z</dcterms:created>
  <dc:creator>Света</dc:creator>
  <dc:description/>
  <cp:keywords/>
  <dc:language>en-US</dc:language>
  <cp:lastModifiedBy>р</cp:lastModifiedBy>
  <cp:lastPrinted>2017-04-06T18:21:00Z</cp:lastPrinted>
  <dcterms:modified xsi:type="dcterms:W3CDTF">2019-10-09T11:19:00Z</dcterms:modified>
  <cp:revision>49</cp:revision>
  <dc:subject/>
  <dc:title>ДЕПАРТАМЕНТ ОБЩЕГО И ПРОФЕССИОНАЛЬНОГО </dc:title>
</cp:coreProperties>
</file>