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четный тест по теме «Атмосфера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вариан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 наблюдается наименьшая плотность тропосферы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на полюсах           б) в умеренных широтах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на экватор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2</w:t>
      </w:r>
      <w:r>
        <w:rPr>
          <w:i/>
          <w:sz w:val="28"/>
          <w:szCs w:val="28"/>
        </w:rPr>
        <w:t>. озоновый слой защищает Землю о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космической пыли         б) бомбардировки метеори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вредной части солнечного излуч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оложите этапы нагрева в правильной последова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грев воздуха           б) солнечные лу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агрев земной поверх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в какое время летом, при ясной погоде, наблюдается наименьшая температура воздух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полдень     б) до полуд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еред восходом солн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 xml:space="preserve">заполните пропус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одъёме в горы атмосферное давление …..,  каждые 10,5 м на 1 мм рт. 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</w:t>
      </w:r>
      <w:r>
        <w:rPr>
          <w:i/>
          <w:sz w:val="28"/>
          <w:szCs w:val="28"/>
        </w:rPr>
        <w:t>22 июня лучи солнца падают под прямым угл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 экватор  б) на северный троп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а южный троп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</w:t>
      </w:r>
      <w:r>
        <w:rPr>
          <w:i/>
          <w:sz w:val="28"/>
          <w:szCs w:val="28"/>
        </w:rPr>
        <w:t>смена времен года вызва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ращением Земли вокруг своей о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ращением Земли вокруг солн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аклоном Земной о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</w:t>
      </w:r>
      <w:r>
        <w:rPr>
          <w:i/>
          <w:sz w:val="28"/>
          <w:szCs w:val="28"/>
        </w:rPr>
        <w:t>. установите соответствие приборов и элементов по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барометр                   1) темп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садкомер                  2) влажность возду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ермометр                 3) количество осад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флюгер                       4) направление вет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гигрометр                  5) атмосферное д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i/>
          <w:sz w:val="28"/>
          <w:szCs w:val="28"/>
        </w:rPr>
        <w:t>практически весь водяной пар атмосферы содержится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тратосфере            б) тропосфе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ее верхних слоя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 </w:t>
      </w:r>
      <w:r>
        <w:rPr>
          <w:i/>
          <w:sz w:val="28"/>
          <w:szCs w:val="28"/>
        </w:rPr>
        <w:t xml:space="preserve">допишите фраз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оризонтальное перемещение воздуха над поверхностью Земли называется  ……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четный тест по теме «Атмосфера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 вариант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атмосферный воздух состоит  в основном из:</w:t>
      </w:r>
    </w:p>
    <w:p>
      <w:pPr>
        <w:pStyle w:val="Normal"/>
        <w:jc w:val="both"/>
        <w:rPr/>
      </w:pPr>
      <w:r>
        <w:rPr>
          <w:sz w:val="28"/>
          <w:szCs w:val="28"/>
        </w:rPr>
        <w:t>А) водорода и кислорода   б) азота и углекислого г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ислорода и азо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в районе полюсов мощность тропосфе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именьшая       б) наибольш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редня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смена времен года вызва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ращением Земли вокруг своей о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ращением Земли вокруг солн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аклоном Земной о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 22 декабря солнечные лучи падают под прямым угл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 северный тропик                 б) на эква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а южный троп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допишите фраз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ла, с которой атмосферный воздух давит на поверхность Земли и окружающие предметы, называется 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покажите стрелочками направление ветра, выделите ветер с наибольшей сил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740 мм рт ст              760 мм рт 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735 мм рт ст              740 мм рт 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737 мм рт ст              758 мм рт 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760 мм рт ст              753 мм рт 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наибольшее количество водяного пара может раствориться в воздухе при температуре</w:t>
      </w:r>
    </w:p>
    <w:p>
      <w:pPr>
        <w:pStyle w:val="Normal"/>
        <w:jc w:val="both"/>
        <w:rPr/>
      </w:pPr>
      <w:r>
        <w:rPr>
          <w:sz w:val="28"/>
          <w:szCs w:val="28"/>
        </w:rPr>
        <w:t>А) -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          б) +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+2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в какое время летом, при ясной погоде, наблюдается наибольшая температура воздух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полдень   б) после захода солн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сле полудн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 верно ли утвержд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ка всегда состоят из капель воды и не могут состоять из кристалликов ль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а            б) нет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 допишите фраз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ояние тропосферы в данном месте за определенный промежуток времени называют  ……..</w:t>
      </w:r>
    </w:p>
    <w:sectPr>
      <w:type w:val="nextPage"/>
      <w:pgSz w:w="11906" w:h="16838"/>
      <w:pgMar w:left="170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3:49:00Z</dcterms:created>
  <dc:creator>*</dc:creator>
  <dc:description/>
  <cp:keywords/>
  <dc:language>en-US</dc:language>
  <cp:lastModifiedBy>*</cp:lastModifiedBy>
  <dcterms:modified xsi:type="dcterms:W3CDTF">2010-04-12T15:00:00Z</dcterms:modified>
  <cp:revision>4</cp:revision>
  <dc:subject/>
  <dc:title>Зачетный тест по теме «Атмосфера»</dc:title>
</cp:coreProperties>
</file>