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ие с предме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2-я группа раннего возраста)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8    Н–1.0 – 1,4; С–1,5 – 2.4; В – 2.5 – 3.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     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51"/>
        <w:gridCol w:w="1985"/>
        <w:gridCol w:w="1843"/>
        <w:gridCol w:w="1417"/>
        <w:gridCol w:w="1559"/>
        <w:gridCol w:w="1701"/>
        <w:gridCol w:w="1257"/>
        <w:gridCol w:w="1263"/>
      </w:tblGrid>
      <w:tr>
        <w:trPr>
          <w:trHeight w:val="10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Ф.И.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ть предметы по величине: собирать пирамидку из 4-5 коле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уется в 3-х контр. формах, составлять разрезные картинки из двух ча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бирает по образцу предметы 4-х ц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т в игре предметы-заме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ображает отд.действия, знакомые по опы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одит в игре разуч. действ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ь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ажд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бен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того: В </w:t>
      </w: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 человек, </w:t>
      </w:r>
      <w:r>
        <w:rPr>
          <w:b/>
          <w:sz w:val="32"/>
          <w:szCs w:val="32"/>
          <w:u w:val="single"/>
        </w:rPr>
        <w:t>%</w:t>
      </w:r>
      <w:r>
        <w:rPr>
          <w:b/>
          <w:sz w:val="32"/>
          <w:szCs w:val="32"/>
        </w:rPr>
        <w:t xml:space="preserve">;   С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  человек, </w:t>
      </w:r>
      <w:r>
        <w:rPr>
          <w:b/>
          <w:sz w:val="32"/>
          <w:szCs w:val="32"/>
          <w:u w:val="single"/>
        </w:rPr>
        <w:t>%</w:t>
      </w:r>
      <w:r>
        <w:rPr>
          <w:b/>
          <w:sz w:val="32"/>
          <w:szCs w:val="32"/>
        </w:rPr>
        <w:t xml:space="preserve"> ;  Н </w:t>
      </w:r>
      <w:r>
        <w:rPr>
          <w:sz w:val="32"/>
          <w:szCs w:val="32"/>
        </w:rPr>
        <w:t xml:space="preserve">- </w:t>
      </w:r>
      <w:r>
        <w:rPr>
          <w:b/>
          <w:sz w:val="32"/>
          <w:szCs w:val="32"/>
          <w:u w:val="single"/>
        </w:rPr>
        <w:t>0</w:t>
      </w:r>
      <w:r>
        <w:rPr>
          <w:b/>
          <w:sz w:val="32"/>
          <w:szCs w:val="32"/>
        </w:rPr>
        <w:t xml:space="preserve">  человек, </w:t>
      </w:r>
      <w:r>
        <w:rPr>
          <w:b/>
          <w:sz w:val="32"/>
          <w:szCs w:val="32"/>
          <w:u w:val="single"/>
        </w:rPr>
        <w:t>0%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2-я группа раннего возраст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8  Н – 1,0 – 1,4; С – 1,5 – 2,4; В – 2,5 – 3.0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5"/>
        <w:gridCol w:w="1843"/>
        <w:gridCol w:w="1746"/>
        <w:gridCol w:w="1650"/>
        <w:gridCol w:w="1540"/>
        <w:gridCol w:w="1870"/>
        <w:gridCol w:w="1870"/>
        <w:gridCol w:w="24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ет и называет основные формы строительных деталей (кубик, кирпичик, пластина, призм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ет соотносить детали по размеру, их взаиморасположению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ет детали по горизонтали разными способами, комбинирует их размещ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ет образовывать перекрытие в построй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ет конструктивные свойства строительных деталей (может стоять, лежать, катитьс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авык плоскостного конструирова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ый уровень каждого реб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: В - человек, </w:t>
      </w:r>
      <w:r>
        <w:rPr>
          <w:b/>
          <w:sz w:val="28"/>
          <w:szCs w:val="28"/>
          <w:u w:val="single"/>
        </w:rPr>
        <w:t>0%</w:t>
      </w:r>
      <w:r>
        <w:rPr>
          <w:b/>
          <w:sz w:val="28"/>
          <w:szCs w:val="28"/>
        </w:rPr>
        <w:t xml:space="preserve">;   С -  человек, </w:t>
      </w:r>
      <w:r>
        <w:rPr>
          <w:b/>
          <w:sz w:val="28"/>
          <w:szCs w:val="28"/>
          <w:u w:val="single"/>
        </w:rPr>
        <w:t>0%</w:t>
      </w:r>
      <w:r>
        <w:rPr>
          <w:b/>
          <w:sz w:val="28"/>
          <w:szCs w:val="28"/>
        </w:rPr>
        <w:t xml:space="preserve">; Н -   человек, </w:t>
      </w:r>
      <w:r>
        <w:rPr>
          <w:b/>
          <w:sz w:val="28"/>
          <w:szCs w:val="28"/>
          <w:u w:val="single"/>
        </w:rPr>
        <w:t>0%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е воспит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2-я группа раннего возраста)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8    Н–1.0 – 1,4; С–1,5 – 2.4;  В – 2.5 – 3.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5"/>
        <w:gridCol w:w="1710"/>
        <w:gridCol w:w="1567"/>
        <w:gridCol w:w="1292"/>
        <w:gridCol w:w="1365"/>
        <w:gridCol w:w="1086"/>
        <w:gridCol w:w="1806"/>
      </w:tblGrid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ребен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о умение слушать музыку с изменением характер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ет различать тембровое звучание музык инстру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ет активность при восприятии плясовых мелод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жа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ь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вческ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он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икается на песенно-игровые действия взросл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ь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ажд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бен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: В </w:t>
      </w: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 человек, </w:t>
      </w:r>
      <w:r>
        <w:rPr>
          <w:b/>
          <w:sz w:val="32"/>
          <w:szCs w:val="32"/>
          <w:u w:val="single"/>
        </w:rPr>
        <w:t>%</w:t>
      </w:r>
      <w:r>
        <w:rPr>
          <w:b/>
          <w:sz w:val="32"/>
          <w:szCs w:val="32"/>
        </w:rPr>
        <w:t xml:space="preserve">;  С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 человек, </w:t>
      </w:r>
      <w:r>
        <w:rPr>
          <w:b/>
          <w:sz w:val="32"/>
          <w:szCs w:val="32"/>
          <w:u w:val="single"/>
        </w:rPr>
        <w:t>%</w:t>
      </w:r>
      <w:r>
        <w:rPr>
          <w:b/>
          <w:sz w:val="32"/>
          <w:szCs w:val="32"/>
        </w:rPr>
        <w:t xml:space="preserve">; Н 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0</w:t>
      </w:r>
      <w:r>
        <w:rPr>
          <w:b/>
          <w:sz w:val="32"/>
          <w:szCs w:val="32"/>
        </w:rPr>
        <w:t xml:space="preserve">  человек, </w:t>
      </w:r>
      <w:r>
        <w:rPr>
          <w:b/>
          <w:sz w:val="32"/>
          <w:szCs w:val="32"/>
          <w:u w:val="single"/>
        </w:rPr>
        <w:t>0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витие речи (2-я группа раннего возраста) </w:t>
      </w:r>
    </w:p>
    <w:p>
      <w:pPr>
        <w:pStyle w:val="Normal"/>
        <w:jc w:val="center"/>
        <w:rPr/>
      </w:pPr>
      <w:r>
        <w:rPr/>
        <w:t xml:space="preserve">Группа № 8 </w:t>
      </w:r>
      <w:r>
        <w:rPr>
          <w:b/>
        </w:rPr>
        <w:t xml:space="preserve"> Н </w:t>
      </w:r>
      <w:r>
        <w:rPr/>
        <w:t>– 1,0 – 1,4;</w:t>
      </w:r>
      <w:r>
        <w:rPr>
          <w:b/>
        </w:rPr>
        <w:t xml:space="preserve"> С </w:t>
      </w:r>
      <w:r>
        <w:rPr/>
        <w:t>– 1,5 – 2,4;</w:t>
      </w:r>
      <w:r>
        <w:rPr>
          <w:b/>
        </w:rPr>
        <w:t xml:space="preserve"> В </w:t>
      </w:r>
      <w:r>
        <w:rPr/>
        <w:t>– 2,5 – 3.0</w:t>
      </w:r>
    </w:p>
    <w:tbl>
      <w:tblPr>
        <w:tblW w:w="14640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35"/>
        <w:gridCol w:w="851"/>
        <w:gridCol w:w="708"/>
        <w:gridCol w:w="709"/>
        <w:gridCol w:w="709"/>
        <w:gridCol w:w="567"/>
        <w:gridCol w:w="709"/>
        <w:gridCol w:w="850"/>
        <w:gridCol w:w="709"/>
        <w:gridCol w:w="709"/>
        <w:gridCol w:w="708"/>
        <w:gridCol w:w="993"/>
        <w:gridCol w:w="850"/>
        <w:gridCol w:w="851"/>
        <w:gridCol w:w="1134"/>
      </w:tblGrid>
      <w:tr>
        <w:trPr>
          <w:trHeight w:val="507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к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вязной реч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ловар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ая культура ре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уровень каждого ребенка</w:t>
            </w:r>
          </w:p>
        </w:tc>
      </w:tr>
      <w:tr>
        <w:trPr>
          <w:trHeight w:val="549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 понимает обращенную к нему речь, отвечает на вопросы воспит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ет в контакт со сверстниками и детьми друг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задавать вопросы. Просить разрешения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яет в речи формы вежливого 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предметы, включенные в круг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действия с предметами, их особенности (крупные части, размер, цвет, качества: теплые, чистый и т. д)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действия с предметами других людей (няня налила в чашку компот и пр.), собственные действия (убрал игрушки, рисую и п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и называет имена близких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в речи слова с уменьшительно-ласкательными суффик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в предложении согласовывает по времени, роду, падеж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ит спокойно, некрик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ользуется речевым дыханием (говорит на выдох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одит ритм стихотво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>Итого: В 0 человек; 0%; С 0 человека, 0%;  Н 0 человека, 0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е экологических представлений </w:t>
      </w:r>
      <w:r>
        <w:rPr>
          <w:b/>
        </w:rPr>
        <w:t xml:space="preserve">(2-я группа раннего возраста) </w:t>
      </w:r>
    </w:p>
    <w:p>
      <w:pPr>
        <w:pStyle w:val="Normal"/>
        <w:jc w:val="center"/>
        <w:rPr/>
      </w:pPr>
      <w:r>
        <w:rPr/>
        <w:t>Группа № 8  Н – 1,0 – 1,4; С – 1,5 – 2,4; В – 2,5 – 3.0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79"/>
        <w:gridCol w:w="973"/>
        <w:gridCol w:w="972"/>
        <w:gridCol w:w="850"/>
        <w:gridCol w:w="875"/>
        <w:gridCol w:w="603"/>
        <w:gridCol w:w="603"/>
        <w:gridCol w:w="603"/>
        <w:gridCol w:w="603"/>
        <w:gridCol w:w="603"/>
        <w:gridCol w:w="604"/>
        <w:gridCol w:w="1013"/>
        <w:gridCol w:w="579"/>
        <w:gridCol w:w="604"/>
        <w:gridCol w:w="604"/>
        <w:gridCol w:w="604"/>
        <w:gridCol w:w="602"/>
      </w:tblGrid>
      <w:tr>
        <w:trPr>
          <w:trHeight w:val="69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(объекты) неживой природ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 живой природы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и речевые умения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умения и  отношение к природе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уровень каждого ребенк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называет песок, камни, землю, глину, свет, воду, солнц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я о ярких отличительных признаках и свойствах:  песок сухой, мокрый, сыплется, лепится 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льется, в воде плавают предметы, в снег играют, он холодный и т.д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астения ближайшего окружения (сада, парка, огорода, цветника),  кусты, деревья, трав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общие представления об отличительных чертах: ствол, листья, цветок, размер, пл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часто встречающихся в окружении и на картинках  домашних и диких животных, птиц, аквариумных рыбок, насекомы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общие представления о строении, характерных чертах, звуках, которые они издаю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некоторые особенности образа жизни животных,  ухода за ними (птичку надо кормить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название частей тела, лица, внешние отличия мальчиков и девоче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«прочитывать» внешние переживания других детей, реагировать на ни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казу взрослого обследует объекты природы зрительно-осязательным способом, вычленяет признаки и свойства их, находит объект  по указанному признаку или свойств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Знает и называет объект, его части, свойства, признак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совместно с воспитателем посильные действия по уходу за растениями и животны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ет желание помочь в уходе, самостоятельно сажает крупные семена и луковиц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ет радость, любопытство, удивление, удовольствие при встрече с природой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того: В - человек,</w:t>
      </w:r>
      <w:r>
        <w:rPr>
          <w:b/>
          <w:u w:val="single"/>
        </w:rPr>
        <w:t>%</w:t>
      </w:r>
      <w:r>
        <w:rPr>
          <w:b/>
        </w:rPr>
        <w:t xml:space="preserve">;   С -  человек, </w:t>
      </w:r>
      <w:r>
        <w:rPr>
          <w:b/>
          <w:u w:val="single"/>
        </w:rPr>
        <w:t>%</w:t>
      </w:r>
      <w:r>
        <w:rPr>
          <w:b/>
        </w:rPr>
        <w:t xml:space="preserve">; Н - </w:t>
      </w:r>
      <w:r>
        <w:rPr>
          <w:b/>
          <w:u w:val="single"/>
        </w:rPr>
        <w:t>0</w:t>
      </w:r>
      <w:r>
        <w:rPr>
          <w:b/>
        </w:rPr>
        <w:t xml:space="preserve">  человек, </w:t>
      </w:r>
      <w:r>
        <w:rPr>
          <w:b/>
          <w:u w:val="single"/>
        </w:rPr>
        <w:t>0%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Социально-нравственное развитие (2-я группа раннего возраста) </w:t>
      </w:r>
    </w:p>
    <w:p>
      <w:pPr>
        <w:pStyle w:val="Normal"/>
        <w:jc w:val="center"/>
        <w:rPr/>
      </w:pPr>
      <w:r>
        <w:rPr/>
        <w:t>Группа № 8  Н – 1,0 – 1,4; С – 1,5 – 2,4; В – 2,5 – 3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5"/>
        <w:gridCol w:w="635"/>
        <w:gridCol w:w="636"/>
        <w:gridCol w:w="641"/>
        <w:gridCol w:w="1276"/>
        <w:gridCol w:w="499"/>
        <w:gridCol w:w="722"/>
        <w:gridCol w:w="729"/>
        <w:gridCol w:w="641"/>
        <w:gridCol w:w="533"/>
        <w:gridCol w:w="521"/>
        <w:gridCol w:w="869"/>
        <w:gridCol w:w="772"/>
        <w:gridCol w:w="837"/>
        <w:gridCol w:w="769"/>
        <w:gridCol w:w="662"/>
      </w:tblGrid>
      <w:tr>
        <w:trPr>
          <w:trHeight w:val="3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6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бенк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бенок и взрослые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бенок и сверстники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ношение ребенка к себ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ивидуальный уровень каждого ребенка</w:t>
            </w:r>
          </w:p>
        </w:tc>
      </w:tr>
      <w:tr>
        <w:trPr>
          <w:trHeight w:val="4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ставления и познавательные 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актические умения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ставления и познавательные умен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актические умен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ставления и познавательные уме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актические умения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702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являет интерес к взрослым и их действ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личает эмоциональные состояния (смех, слезы) при рассматривании картинок и в живой мимике воспитател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казывает и называет на картинке, фото маму, папу, ребенка, их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 побуждению и показу воспитателя проявляет доброжелательность к близким, отзывчивость на их эмоциональное состояние, участвует в добрых дела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знает детей на картинках и в жизни, называет по имени знакомы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зывает части тела, ярко выраженные эмоциональные состояния сверстника (смеется, радуется, плачет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являет интерес к общим действиям со сверстникам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 показу или побуждению взрослого проявляет доброжелательность по отношению к сверстник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являет сочувствие к сверстник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грает в совместные игры-хороводы, игры имит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ет свое имя, свою группу, игрушки, вещ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знает себя, членов своей семьи на фото, в зеркал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зывает свое имя в разных вариантах (Оля, Оленька) умеет выразить свои состояния и потреб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пытывает удовлетворение от одобрения взрослого , стремится повторить самостоятельно положительное действие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Итого: В - человек, </w:t>
      </w:r>
      <w:r>
        <w:rPr>
          <w:b/>
          <w:u w:val="single"/>
        </w:rPr>
        <w:t>%</w:t>
      </w:r>
      <w:r>
        <w:rPr>
          <w:b/>
        </w:rPr>
        <w:t xml:space="preserve">;   С -  человек, </w:t>
      </w:r>
      <w:r>
        <w:rPr>
          <w:b/>
          <w:u w:val="single"/>
        </w:rPr>
        <w:t>%</w:t>
      </w:r>
      <w:r>
        <w:rPr>
          <w:b/>
        </w:rPr>
        <w:t xml:space="preserve">; Н -   человек, </w:t>
      </w:r>
      <w:r>
        <w:rPr>
          <w:b/>
          <w:u w:val="single"/>
        </w:rPr>
        <w:t>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математических представлений (2-я группа раннего возраста) 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Группа № 8 </w:t>
      </w:r>
      <w:r>
        <w:rPr>
          <w:b/>
        </w:rPr>
        <w:t xml:space="preserve"> Н </w:t>
      </w:r>
      <w:r>
        <w:rPr/>
        <w:t>– 1,0 – 1,4;</w:t>
      </w:r>
      <w:r>
        <w:rPr>
          <w:b/>
        </w:rPr>
        <w:t xml:space="preserve"> С </w:t>
      </w:r>
      <w:r>
        <w:rPr/>
        <w:t>– 1,5 – 2,4;</w:t>
      </w:r>
      <w:r>
        <w:rPr>
          <w:b/>
        </w:rPr>
        <w:t xml:space="preserve"> В </w:t>
      </w:r>
      <w:r>
        <w:rPr/>
        <w:t>– 2,5 – 3.0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089"/>
        <w:gridCol w:w="498"/>
        <w:gridCol w:w="749"/>
        <w:gridCol w:w="499"/>
        <w:gridCol w:w="624"/>
        <w:gridCol w:w="1122"/>
        <w:gridCol w:w="749"/>
        <w:gridCol w:w="688"/>
        <w:gridCol w:w="810"/>
        <w:gridCol w:w="749"/>
        <w:gridCol w:w="1028"/>
        <w:gridCol w:w="1099"/>
        <w:gridCol w:w="962"/>
        <w:gridCol w:w="1422"/>
        <w:gridCol w:w="889"/>
      </w:tblGrid>
      <w:tr>
        <w:trPr>
          <w:trHeight w:val="29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 ребенка</w:t>
            </w:r>
          </w:p>
          <w:p>
            <w:pPr>
              <w:pStyle w:val="Normal"/>
              <w:spacing w:before="280" w:after="28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</w:t>
            </w:r>
          </w:p>
        </w:tc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й уровень каждого ребенка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я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знавательные и речевые умения 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ления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ые и речевые умен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ет цвета: синий, красный, желтый и др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ет и различает размеры предметов: большой, маленький, длинный, коротк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ет форму предмета: как мячик, как кирпичик, как квадрат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ет представление о геометрических телах и фигурах: шар, куб, круг, квадр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яет цвет, форму, размер предметов путем зрительного,  осязательного и двигательного обследования, сравн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еляет и выбирает предмет с заданными свойствами из 2-4 разны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ет и использует в речи слова-названия цвета, фор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ьзует речевые выражения со словами: такая же, не так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енные отношения групп предметов (один / много,  один / мало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83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ношения предметов по размеру</w:t>
            </w:r>
          </w:p>
          <w:p>
            <w:pPr>
              <w:pStyle w:val="Normal"/>
              <w:spacing w:before="0" w:after="0"/>
              <w:ind w:left="83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линнее / короче,  больше / меньше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нескольких предметов по свойствам и отношениям (мишек и кукол мало, а шариков много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авнивает предметы по форме, размеру, количеству, цвету в процессе обследования и сопост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ет и использует с помощью взрослого слова, обозначающие отношения предметов:  много, мало, меньше, (по количеству, по длине), лишний и др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>Итого: В 0 человек; 0%; С 0 человек, 0%;  Н 0 человек, 0%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образительное искусство и художественная деятель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2-я группа раннего возраст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пка</w:t>
      </w:r>
    </w:p>
    <w:p>
      <w:pPr>
        <w:pStyle w:val="Normal"/>
        <w:jc w:val="center"/>
        <w:rPr/>
      </w:pPr>
      <w:r>
        <w:rPr/>
        <w:t>Группа № 8  Н – 1,0 – 1,4; С – 1,5 – 2,4; В – 2,5 – 3.0</w:t>
      </w:r>
    </w:p>
    <w:tbl>
      <w:tblPr>
        <w:tblW w:w="1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117"/>
        <w:gridCol w:w="1819"/>
        <w:gridCol w:w="1417"/>
        <w:gridCol w:w="992"/>
        <w:gridCol w:w="993"/>
        <w:gridCol w:w="2459"/>
        <w:gridCol w:w="1818"/>
      </w:tblGrid>
      <w:tr>
        <w:trPr>
          <w:trHeight w:val="448" w:hRule="atLeast"/>
          <w:cantSplit w:val="true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lang w:eastAsia="en-US"/>
              </w:rPr>
              <w:t>ребенк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ладеет способами создания знакомых образов путем отрывания кусочков глины (зернышки для птичек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ладеет приемом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ый уровень каждого ребенка</w:t>
            </w:r>
          </w:p>
        </w:tc>
      </w:tr>
      <w:tr>
        <w:trPr>
          <w:trHeight w:val="1951" w:hRule="atLeast"/>
          <w:cantSplit w:val="true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Скатывания для получения округлых форм (мячики, ябл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скатывания (колбаски, пал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рисоединения (баранки, колечк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сплющивания, сдавливания (пряники, блины)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Итого: В -  человек, </w:t>
      </w:r>
      <w:r>
        <w:rPr>
          <w:b/>
          <w:sz w:val="28"/>
          <w:szCs w:val="28"/>
          <w:u w:val="single"/>
        </w:rPr>
        <w:t>%</w:t>
      </w:r>
      <w:r>
        <w:rPr>
          <w:b/>
          <w:sz w:val="28"/>
          <w:szCs w:val="28"/>
        </w:rPr>
        <w:t xml:space="preserve">;  С -  человек, </w:t>
      </w:r>
      <w:r>
        <w:rPr>
          <w:b/>
          <w:sz w:val="28"/>
          <w:szCs w:val="28"/>
          <w:u w:val="single"/>
        </w:rPr>
        <w:t>%</w:t>
      </w:r>
      <w:r>
        <w:rPr>
          <w:b/>
          <w:sz w:val="28"/>
          <w:szCs w:val="28"/>
        </w:rPr>
        <w:t xml:space="preserve">; Н -   человек </w:t>
      </w:r>
      <w:r>
        <w:rPr>
          <w:b/>
          <w:sz w:val="28"/>
          <w:szCs w:val="28"/>
          <w:u w:val="single"/>
        </w:rPr>
        <w:t>%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образительное искусство и художественная деятель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2-я группа раннего возраст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ование</w:t>
      </w:r>
    </w:p>
    <w:p>
      <w:pPr>
        <w:pStyle w:val="Normal"/>
        <w:jc w:val="center"/>
        <w:rPr/>
      </w:pPr>
      <w:r>
        <w:rPr/>
        <w:t>Группа № 8  Н – 1,0 – 1,4; С – 1,5 – 2,4; В – 2,5 – 3.0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119"/>
        <w:gridCol w:w="1134"/>
        <w:gridCol w:w="942"/>
        <w:gridCol w:w="953"/>
        <w:gridCol w:w="820"/>
        <w:gridCol w:w="821"/>
        <w:gridCol w:w="952"/>
        <w:gridCol w:w="820"/>
        <w:gridCol w:w="953"/>
        <w:gridCol w:w="1393"/>
        <w:gridCol w:w="1014"/>
      </w:tblGrid>
      <w:tr>
        <w:trPr>
          <w:trHeight w:val="54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бенка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ервые встречи с изобразительным искусством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ановление художественной деятельнос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ивидуальный уровень каждого ребенка</w:t>
            </w:r>
          </w:p>
        </w:tc>
      </w:tr>
      <w:tr>
        <w:trPr>
          <w:trHeight w:val="39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являет интерес к эстетическому восприяти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ет основные и яркие контрастные цвета: красные, зеленый, желтый, си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моционально откликается на произведения народного искусства: глиняные игрушки, деревянные матрешки, предметы бы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разы знакомых предметов, живых объектов соотносит с рисунками, иллюстрация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являет любознательность, интерес, способность внимательно рассматривать изображение и любоваться 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ет, что свои жизненные впечатления можно отображать в рисован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меет представление о свойствах изобразительных материалов, инструмент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меет узнавать в цветовых пятнах образы наблюдаемых явлений (падающие листья, снег, фейерверк и т.д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меет навыки и умения использовать карандаш, кисть, фломастер, гуашевые краски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 xml:space="preserve">Итого: В -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 человек, </w:t>
      </w:r>
      <w:r>
        <w:rPr>
          <w:b/>
          <w:sz w:val="28"/>
          <w:szCs w:val="28"/>
          <w:u w:val="single"/>
        </w:rPr>
        <w:t>0%</w:t>
      </w:r>
      <w:r>
        <w:rPr>
          <w:b/>
          <w:sz w:val="28"/>
          <w:szCs w:val="28"/>
        </w:rPr>
        <w:t xml:space="preserve">;  С -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  человек,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%; Н -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  человек,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>%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8:00Z</dcterms:created>
  <dc:creator>1</dc:creator>
  <dc:description/>
  <cp:keywords/>
  <dc:language>en-US</dc:language>
  <cp:lastModifiedBy>Ксения</cp:lastModifiedBy>
  <cp:lastPrinted>2017-05-11T11:45:00Z</cp:lastPrinted>
  <dcterms:modified xsi:type="dcterms:W3CDTF">2019-05-01T04:44:00Z</dcterms:modified>
  <cp:revision>29</cp:revision>
  <dc:subject/>
  <dc:title/>
</cp:coreProperties>
</file>