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енький человек приходит в школу со своими эмоциями и чувствами, переживаниями и тревогами, своим пониманием окружающего мира. Школа, учитель, окружающие его родные люди дарят ему новые ощущения, впечатления, открытия. Какими будут детские впечатления -зависит не только от самого ребенка, но и от тех взрослых, которые будут рядом с ним. Именно в детстве разгадка взрослых тайн человеческой души, именно детство становится ключиком к пониманию поступков, побед и неудач взрослого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можно слышать от взрослых людей, педагогов со стажем и без стажа, стажа, что учитель, классный руководитель вряд ли сможет помочь ребенку сформироваться нравственно. Это - удел семейного воспитания.  Безусловно, семья, ее устои, традиции, нравственные ценности - основной фундамент нравственного стержня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нравственное воспитание - ребенок воспримет правило  культурного поведения из среды, его окружающей, возьмет пример с родителей… будет нравственность, почти наверняка будет и духовность;  не будет нравственности - не будет ничего, никакого воспитания.  Именно в семье закладываются нравственные ценности. А это - набор ценностных установок, которые в будущем становятся нравственными правилами поведения ребенка в самых непредвиденных ситуациях. Ценностные установки - это то, что в отцовском и материнском доме признается как  возможное и как невозможное, это те запреты и разрешения, которые ребенок запоминает в раннем возрасте и хранит в себе вплоть до образования собственной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школа вносит свой существенный вклад в понимание ребенком добра и справедливости, зла и ненависти, порядочности и ответственности. Это зависит,  в первую очередь, от того, какова воспитательная система школы, класса, какие нравственные ценности она закладывает в работе с детским коллективом. Роль классного руководителя с классом огромна. От того, как он понимает значение нравственного воспитания в детском коллективе, как он оценивает свою роль в этом направлении, зависит очень мно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многие свои внеклассные мероприятия на эту тематику, убеждаюсь, что все они  заставляют задуматься, будят лучшее в ребенке, разъедают злое и низменное, стимулируют интерес и творческое начало в человеке. Именно такие мероприятия дают возможность увидеть в ребенке то, что в последующем станет его характеристикой, его сутью. Когда-то Булат Окуджава сказал свои гениальные строки: «Давайте говорить друг другу комплименты, ведь это все любви счастливые моменты…», и мне кажется, что действительно необходимо строить воспитательную систему класса таким образом, чтобы будить не худшие мысли и желания ребенка, а лучшие мысли , лучшие чувства и  стремления. Именно такие внеклассные мероприятия будут способны научить ребенка любить свою семью, окружающих людей, Родину и, в том числе, себ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озник термин, который классному руководителю необходимо знать - «частичный человек» - это человек, который не признает ценности другого человека, он взаимодействует с людьми только для того, чтобы достичь своих определенных целей. Примеры поведения таких людей мы можем встретить, общаясь со своими учениками. «Мама сказала, что я могу пойти на день рождения  к Свете, потому что у нее большой дом и много игрушек…» или «…тебе нельзя с ним дружить, он не нашего круга» и т.д.  Безусловно, воспитывать нравственные ценности таких учащихся очень непросто, а порой  даже бесполезно. Но тем ценнее победа педагога, если он помог ребенку обрести нравственный стержень, который ему не помогла обрести собственная сем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се чаще появляется новый тип человека, который  практически не проявляет эмоций и чувств, человек-робот, человек-машина, человек без ценностей. Появление такого человека в свое время предсказал Бердяев: «Техническая цивилизация по существу имперсоналистична. Она не хочет знать личности. Она требует активности человека, но не хочет, чтобы он был личность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ΧΧІ век в полной мере явил миру человека эпохи Интернет. Это человек – поглотитель информации, наркотически зависимый от техники, свободный от традиции и ценностей. </w:t>
        <w:tab/>
        <w:t xml:space="preserve">В рамках сети человек нередко игнорирует нравственные ценности. Основная причина этого – анонимность пользователей, дающая возможность безбоязненно лгать и безнаказанно оскорблять собеседника по поводу и без пов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имаясь вопросами нравственного воспитания личности, классный руководитель должен руководствоваться и помнить, что человек – произведение культуры того социума, в котором он формируется. Именно социум задает ему программу,  с помощью которой он формирует свой собственный м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нравственные качества ребенка непросто. На этом пути у взрослого могут случаться неудачи и ошибки, но самое главное состоит в том, чтобы работа по формированию нравственной культуры школьника была правдивой и искренней, в ней не может быть фальшивых слов и действий. Только построив отношения с учащимися на основе искренности и доверия, уважения их достоинства, можно добиться таких результатов, которые позволят молодому поколению уверенно войти в мир взрослых, состояться в нем, стать гражданином своей страны не на словах, а на деле. </w:t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right="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4956" w:right="160" w:firstLine="708"/>
        <w:jc w:val="center"/>
        <w:rPr/>
      </w:pPr>
      <w:r>
        <w:rPr>
          <w:sz w:val="28"/>
          <w:szCs w:val="28"/>
          <w:lang w:val="ru-RU"/>
        </w:rPr>
        <w:t>СОЦИАЛЬНЫЙ ПЕДАГОГ                               Занозина Э.А.</w:t>
      </w:r>
    </w:p>
    <w:p>
      <w:pPr>
        <w:pStyle w:val="TextBody"/>
        <w:shd w:fill="auto" w:val="clear"/>
        <w:spacing w:lineRule="auto" w:line="360"/>
        <w:ind w:left="4320" w:right="160" w:hanging="0"/>
        <w:rPr/>
      </w:pPr>
      <w:r>
        <w:rPr>
          <w:sz w:val="28"/>
          <w:szCs w:val="28"/>
          <w:lang w:val="ru-RU"/>
        </w:rPr>
        <w:t>МБОУ «Средняя  общеобразовательная школа № 41 им. В.В. Сизова» г. Курска</w:t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38" w:right="16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right="160" w:firstLine="708"/>
        <w:rPr/>
      </w:pPr>
      <w:r>
        <w:rPr>
          <w:sz w:val="28"/>
          <w:szCs w:val="28"/>
        </w:rPr>
        <w:t>Процесс обучения и воспитания в школе не может быть эффективно организован без учета сло</w:t>
      </w:r>
      <w:r>
        <w:rPr>
          <w:sz w:val="28"/>
          <w:szCs w:val="28"/>
          <w:lang w:val="ru-RU"/>
        </w:rPr>
        <w:t>жно</w:t>
      </w:r>
      <w:r>
        <w:rPr>
          <w:sz w:val="28"/>
          <w:szCs w:val="28"/>
        </w:rPr>
        <w:t>с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изации в современной Росс</w:t>
      </w:r>
      <w:r>
        <w:rPr>
          <w:sz w:val="28"/>
          <w:szCs w:val="28"/>
          <w:lang w:val="ru-RU"/>
        </w:rPr>
        <w:t>ии. О</w:t>
      </w:r>
      <w:r>
        <w:rPr>
          <w:sz w:val="28"/>
          <w:szCs w:val="28"/>
        </w:rPr>
        <w:t>бщее</w:t>
      </w:r>
      <w:r>
        <w:rPr>
          <w:sz w:val="28"/>
          <w:szCs w:val="28"/>
          <w:lang w:val="ru-RU"/>
        </w:rPr>
        <w:t xml:space="preserve"> об</w:t>
      </w:r>
      <w:r>
        <w:rPr>
          <w:sz w:val="28"/>
          <w:szCs w:val="28"/>
        </w:rPr>
        <w:t>разова</w:t>
      </w:r>
      <w:r>
        <w:rPr>
          <w:sz w:val="28"/>
          <w:szCs w:val="28"/>
          <w:lang w:val="ru-RU"/>
        </w:rPr>
        <w:t>ние п</w:t>
      </w:r>
      <w:r>
        <w:rPr>
          <w:sz w:val="28"/>
          <w:szCs w:val="28"/>
        </w:rPr>
        <w:t>ризва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мочь подростку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тивостоять негативным влияния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ождаем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речиям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и обществ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Курс обществознания противопоставляет широко распрост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енным в </w:t>
      </w:r>
      <w:r>
        <w:rPr>
          <w:sz w:val="28"/>
          <w:szCs w:val="28"/>
        </w:rPr>
        <w:t>общественном сознании при</w:t>
      </w:r>
      <w:r>
        <w:rPr>
          <w:sz w:val="28"/>
          <w:szCs w:val="28"/>
          <w:lang w:val="ru-RU"/>
        </w:rPr>
        <w:t>мит</w:t>
      </w:r>
      <w:r>
        <w:rPr>
          <w:sz w:val="28"/>
          <w:szCs w:val="28"/>
        </w:rPr>
        <w:t>ивн</w:t>
      </w:r>
      <w:r>
        <w:rPr>
          <w:sz w:val="28"/>
          <w:szCs w:val="28"/>
          <w:lang w:val="ru-RU"/>
        </w:rPr>
        <w:t xml:space="preserve">ым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каженным представле</w:t>
      </w:r>
      <w:r>
        <w:rPr>
          <w:sz w:val="28"/>
          <w:szCs w:val="28"/>
          <w:lang w:val="ru-RU"/>
        </w:rPr>
        <w:t>ниям об об</w:t>
      </w:r>
      <w:r>
        <w:rPr>
          <w:sz w:val="28"/>
          <w:szCs w:val="28"/>
        </w:rPr>
        <w:t>ществе и его проблемах научны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знани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ru-RU"/>
        </w:rPr>
        <w:t>. Существующему п</w:t>
      </w:r>
      <w:r>
        <w:rPr>
          <w:sz w:val="28"/>
          <w:szCs w:val="28"/>
        </w:rPr>
        <w:t>равовому</w:t>
      </w:r>
      <w:r>
        <w:rPr>
          <w:sz w:val="28"/>
          <w:szCs w:val="28"/>
          <w:lang w:val="ru-RU"/>
        </w:rPr>
        <w:t xml:space="preserve"> ни</w:t>
      </w:r>
      <w:r>
        <w:rPr>
          <w:sz w:val="28"/>
          <w:szCs w:val="28"/>
        </w:rPr>
        <w:t>гилизму и криминальным спо</w:t>
      </w:r>
      <w:r>
        <w:rPr>
          <w:sz w:val="28"/>
          <w:szCs w:val="28"/>
          <w:lang w:val="ru-RU"/>
        </w:rPr>
        <w:t xml:space="preserve">собам решения </w:t>
      </w:r>
      <w:r>
        <w:rPr>
          <w:sz w:val="28"/>
          <w:szCs w:val="28"/>
        </w:rPr>
        <w:t>проблем — правовое просвещение и правовые методы до</w:t>
        <w:softHyphen/>
        <w:t xml:space="preserve">стижения своих целей. Ксенофобии и </w:t>
      </w:r>
      <w:r>
        <w:rPr>
          <w:sz w:val="28"/>
          <w:szCs w:val="28"/>
          <w:lang w:val="ru-RU"/>
        </w:rPr>
        <w:t xml:space="preserve">культу силы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лодеж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й среде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деи гуманизма и толерантности и т.д. — по всей цепочке возможных или реальных деформаций в сознании и деятельности. Активное воздействие курса на процесс социализации возможно лишь с учетом и позитивных перемен, и негативных тенденций в современном обществе и системе образования.</w:t>
        <w:tab/>
        <w:t>Термин</w:t>
      </w:r>
      <w:r>
        <w:rPr>
          <w:rStyle w:val="41"/>
          <w:sz w:val="28"/>
          <w:szCs w:val="28"/>
        </w:rPr>
        <w:t xml:space="preserve"> «социализация»,</w:t>
      </w:r>
      <w:r>
        <w:rPr>
          <w:sz w:val="28"/>
          <w:szCs w:val="28"/>
        </w:rPr>
        <w:t xml:space="preserve"> несмотря на его широкую распространенность, не имеет однозначного толкования. В самом общем виде его определяют как влияния среды в целом, которые приобщают индивида к участию в общественной жизни, учат его пониманию культуры, поведению в коллек</w:t>
        <w:softHyphen/>
        <w:t>тивах, утверждению себя и выполнению различных социальных ролей. В Российской педагогической энциклопедии дается такое определение соци</w:t>
        <w:softHyphen/>
        <w:t>ализации: «Социализация (от лат.</w:t>
      </w:r>
      <w:r>
        <w:rPr>
          <w:rStyle w:val="42"/>
          <w:sz w:val="28"/>
          <w:szCs w:val="28"/>
        </w:rPr>
        <w:t xml:space="preserve"> </w:t>
      </w:r>
      <w:r>
        <w:rPr>
          <w:rStyle w:val="42"/>
          <w:sz w:val="28"/>
          <w:szCs w:val="28"/>
          <w:lang w:val="en-US"/>
        </w:rPr>
        <w:t>Socialis</w:t>
      </w:r>
      <w:r>
        <w:rPr>
          <w:sz w:val="28"/>
          <w:szCs w:val="28"/>
        </w:rPr>
        <w:t xml:space="preserve"> - общественный), развитие к са</w:t>
        <w:softHyphen/>
        <w:t>мореализации человека на протяжении всей жизни в процессе усвоения и воспроизводства культуры общества».</w:t>
      </w:r>
    </w:p>
    <w:p>
      <w:pPr>
        <w:pStyle w:val="43"/>
        <w:shd w:fill="auto" w:val="clear"/>
        <w:spacing w:lineRule="auto" w:line="360"/>
        <w:ind w:left="40" w:right="62" w:firstLine="668"/>
        <w:jc w:val="both"/>
        <w:rPr>
          <w:sz w:val="28"/>
          <w:szCs w:val="28"/>
        </w:rPr>
      </w:pPr>
      <w:r>
        <w:rPr>
          <w:sz w:val="28"/>
          <w:szCs w:val="28"/>
        </w:rPr>
        <w:t>Если же мы обратимся к социологическому словарю, то найдем там та</w:t>
        <w:softHyphen/>
        <w:t>кое определение: «Социализация - процесс, в ходе которого культура общества передается детям; модификация с младенчества поведения инди</w:t>
        <w:softHyphen/>
        <w:t>видуума в направлении соответствия требованиям социальной жизни. В этом смысле социализация есть функциональная предпосылка для каждо</w:t>
        <w:softHyphen/>
        <w:t>го общества, необходимая для любой социальной жизни, а также для куль</w:t>
        <w:softHyphen/>
        <w:t>турного и социального воспроизводства и общих, и частных социальных форм».</w:t>
      </w:r>
    </w:p>
    <w:p>
      <w:pPr>
        <w:pStyle w:val="43"/>
        <w:shd w:fill="auto" w:val="clear"/>
        <w:spacing w:lineRule="auto" w:line="360"/>
        <w:ind w:left="40" w:right="62" w:firstLine="668"/>
        <w:jc w:val="both"/>
        <w:rPr/>
      </w:pPr>
      <w:r>
        <w:rPr>
          <w:sz w:val="28"/>
          <w:szCs w:val="28"/>
        </w:rPr>
        <w:t>Термин «социализация» употребляется главным образом в социологии и психологии, а позаимствован он был из политологии, где он обозначал обобществление земли и средств производства. Применительно к разви</w:t>
        <w:softHyphen/>
        <w:t>тию человека термин «социализация» стал использоваться в последней трети XIX века, когда американский социолог Ф. Г. Гиддингс в книге «Те</w:t>
        <w:softHyphen/>
        <w:t>ория социализации» употребил его в значении, близком к современному, - «развитие социальной природы» или характера индивида, «подготовка человеческого материала к социальной жизни». Педагогика оперирует по</w:t>
        <w:softHyphen/>
        <w:t>нятиями. близкими к слову «социализация»: «развитие личности» и «вос</w:t>
        <w:softHyphen/>
        <w:t xml:space="preserve">питание». Сравним эти понятия. Так, воспитание подразумевает прежде </w:t>
      </w:r>
      <w:r>
        <w:rPr>
          <w:sz w:val="28"/>
          <w:szCs w:val="28"/>
          <w:lang w:val="ru-RU"/>
        </w:rPr>
        <w:t>вс</w:t>
      </w:r>
      <w:r>
        <w:rPr>
          <w:sz w:val="28"/>
          <w:szCs w:val="28"/>
        </w:rPr>
        <w:t>его направленные действия, посредством которых индиви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знатель</w:t>
        <w:softHyphen/>
        <w:t>но стараются привить желаемые черты и свойства, тогда как социализация наряду с воспитанием включает ненамеренные, спонтанные воздействия, благодаря которым индивид приобщается к культуре и становится полноп</w:t>
        <w:softHyphen/>
        <w:t>равным и полноценным членом общества.</w:t>
      </w:r>
    </w:p>
    <w:p>
      <w:pPr>
        <w:pStyle w:val="411"/>
        <w:shd w:fill="auto" w:val="clear"/>
        <w:spacing w:lineRule="auto" w:line="360"/>
        <w:ind w:left="40" w:right="60" w:firstLine="668"/>
        <w:jc w:val="both"/>
        <w:rPr>
          <w:sz w:val="28"/>
          <w:szCs w:val="28"/>
        </w:rPr>
      </w:pPr>
      <w:r>
        <w:rPr>
          <w:sz w:val="28"/>
          <w:szCs w:val="28"/>
        </w:rPr>
        <w:t>Многие исследователи считают, что социализация - это двусторонний процесс, включающий в себя, с одной стороны, усвоение индивидом соци</w:t>
        <w:softHyphen/>
        <w:t>ального опыта путем вхождения в социальную среду, систем социальных связей: с другой стороны, процесс активного воспроизводства системы со</w:t>
        <w:softHyphen/>
        <w:t>циальных связей индивидом за счет его активной деятельности, активного включения в социальную среду. Человек не просто усваивает социальный опыт, но и преобразовывает его в собственные ценности, установки, ориентации. Первая сторона процесса социализации - усвоение социального опыта - это характеристика того, как среда воздействует на человека; вто</w:t>
        <w:softHyphen/>
        <w:t>рая его сторона характеризует момент воздействия человека на среду че</w:t>
        <w:softHyphen/>
        <w:t xml:space="preserve">рез его деятельность. </w:t>
      </w:r>
    </w:p>
    <w:p>
      <w:pPr>
        <w:pStyle w:val="411"/>
        <w:shd w:fill="auto" w:val="clear"/>
        <w:spacing w:lineRule="auto" w:line="360"/>
        <w:ind w:left="40" w:right="60" w:hanging="0"/>
        <w:jc w:val="both"/>
        <w:rPr/>
      </w:pPr>
      <w:r>
        <w:rPr>
          <w:sz w:val="28"/>
          <w:szCs w:val="28"/>
        </w:rPr>
        <w:tab/>
        <w:t>Говоря о процессе социализации в школе, учебная программа знакомит детей с ней в курсе «Обществознание» за 8 класс, где этому выделяется целый параграф.</w:t>
      </w:r>
    </w:p>
    <w:p>
      <w:pPr>
        <w:pStyle w:val="411"/>
        <w:shd w:fill="auto" w:val="clear"/>
        <w:spacing w:lineRule="auto" w:line="360"/>
        <w:ind w:left="119" w:right="62" w:firstLine="27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циализация должна начинаться в детстве, когда человек из существа биологического превращается в существо социальное. Ребенок в процессе социализации не является пассивным звеном. Он активно взаимодействует с социумом. Основным способом усвоения ребенком социального опыта является его активное взаимодействие со своим ближайшим окружением, в которое он вступает в процессе общения, деятельности и благодаря </w:t>
      </w:r>
      <w:r>
        <w:rPr>
          <w:rStyle w:val="421"/>
          <w:sz w:val="28"/>
          <w:szCs w:val="28"/>
          <w:u w:val="none"/>
        </w:rPr>
        <w:t>кото</w:t>
      </w:r>
      <w:r>
        <w:rPr>
          <w:sz w:val="28"/>
          <w:szCs w:val="28"/>
        </w:rPr>
        <w:t>рому, включаясь в разнообразные отноше</w:t>
        <w:softHyphen/>
        <w:t>ния, интеркоризирует, переводит во внутренний план сознания, на интропсихический уровень общекультурные ценности. Социальное развитие ре</w:t>
        <w:softHyphen/>
        <w:t>бенка определяется единством социального и природного факторов.</w:t>
      </w:r>
    </w:p>
    <w:p>
      <w:pPr>
        <w:pStyle w:val="411"/>
        <w:shd w:fill="auto" w:val="clear"/>
        <w:spacing w:lineRule="auto" w:line="360"/>
        <w:ind w:right="62" w:firstLine="708"/>
        <w:jc w:val="both"/>
        <w:rPr/>
      </w:pPr>
      <w:r>
        <w:rPr>
          <w:sz w:val="28"/>
          <w:szCs w:val="28"/>
        </w:rPr>
        <w:t>В процессе социализации ребенок входит в систему общественных отно</w:t>
        <w:softHyphen/>
        <w:t>шений и сам воспроизводит их по мере взросления. Социализация ребен</w:t>
        <w:softHyphen/>
        <w:t>ка осуществляется на основе освоения им социальных ролей, идентифика</w:t>
        <w:softHyphen/>
        <w:t>ции с референтными ему общностями, внушения, подражания, влияния авторитетов и популярности. Детский возраст является сенситивным для воздействия большинства перечисленных механизмов. При этом домини</w:t>
        <w:softHyphen/>
        <w:t>рующее влияние на ребенка оказывают взрослые. Общение со взрослыми помогает ребенку устанавливать социальные контакты, познавать себя и других, оно оказывает самое существенное влияние на особенности и раз</w:t>
        <w:softHyphen/>
        <w:t>витие его общения со сверстниками. Взрослый является для ребенка образ</w:t>
        <w:softHyphen/>
        <w:t>цом для подражания, эталоном, а в общении со сверстниками ребенок апробирует присвоенные в общении со взрослыми способы деятельности, нормы человеческих отношений, особые формы взаимодействия.</w:t>
      </w:r>
    </w:p>
    <w:p>
      <w:pPr>
        <w:pStyle w:val="411"/>
        <w:shd w:fill="auto" w:val="clear"/>
        <w:spacing w:lineRule="auto" w:line="360"/>
        <w:ind w:right="62" w:firstLine="708"/>
        <w:jc w:val="both"/>
        <w:rPr/>
      </w:pPr>
      <w:r>
        <w:rPr>
          <w:sz w:val="28"/>
          <w:szCs w:val="28"/>
        </w:rPr>
        <w:t>Однако вследствие ряда неблагоприятных обстоятельств могут возни</w:t>
        <w:softHyphen/>
        <w:t>кать различные нарушения процесса социализации, выражающиеся в соци</w:t>
        <w:softHyphen/>
        <w:t>альной дезадаптации индивида, то есть в неадекватности его поведения нормам, требованиям той системы общественных отношений, в которую включается человек по мере своего социального развития и становления. Нарушения социализации могут принимать разные формы и обусловли</w:t>
        <w:softHyphen/>
        <w:t>ваться различными причинами. Например, инфантильность, социальная незрелость возникают в результате «тепличных условий» воспитания,  преднамеренного ограждения ребенка от любых обязанностей, от самостоятельных усилий по достижению каких-либо жизненных целей.</w:t>
      </w:r>
    </w:p>
    <w:p>
      <w:pPr>
        <w:pStyle w:val="411"/>
        <w:shd w:fill="auto" w:val="clear"/>
        <w:spacing w:lineRule="auto" w:line="360"/>
        <w:ind w:left="119" w:right="62" w:firstLine="589"/>
        <w:jc w:val="both"/>
        <w:rPr/>
      </w:pPr>
      <w:r>
        <w:rPr>
          <w:sz w:val="28"/>
          <w:szCs w:val="28"/>
        </w:rPr>
        <w:t xml:space="preserve">Процесс социализации в школе широко проявляется, начиная с 6 класса, где впервые школьники получают доступные правовые сведения о наиболее распространенных сделках и базовых законах, регулирующих отношения между покупателями и продавцом, заемщиком и кредитором, арендатором и арендодателем, уясняет место и роль в регулировании хозяйственной и иной деятельности в условиях рыночной экономики. </w:t>
      </w:r>
    </w:p>
    <w:p>
      <w:pPr>
        <w:pStyle w:val="411"/>
        <w:shd w:fill="auto" w:val="clear"/>
        <w:spacing w:lineRule="auto" w:line="360"/>
        <w:ind w:left="119" w:right="62" w:firstLine="5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, в 8 классе еще шире знакомятся с экономической сферой, предпринимательством. Предпринимательство в широком смысле слова – образ мышления. Ведь предпринимательство может быть в любой сфере деятельности. Под прибылью в предпринимательской деятельности (в отличие от бизнеса и коммерческой деятельности) может подразумеваться не только финансовая прибыль, но и приращение ресурсов разного типа (организационных, управленческих, интеллектуальных и других). </w:t>
      </w:r>
    </w:p>
    <w:p>
      <w:pPr>
        <w:pStyle w:val="411"/>
        <w:shd w:fill="auto" w:val="clear"/>
        <w:spacing w:lineRule="auto" w:line="360"/>
        <w:ind w:left="119" w:right="62" w:firstLine="27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урс обществознания играет решающую роль в гражданском образовании и воспитании. Он формирует научные представления о таких важных компонентах гражданской культуры, как отношения между гражданами, гражданином и обществом, гражданином и государством; способы деятельности, практические умения, модели гражданского поведения, одобряемые обществом и оправдавшие себя в гражданских отношениях; гражданские ценностные ориентиры (прежде всего представленные в Конституции РФ), а также дает опыт самостоятельного решения многообразных проблем, возникающих в частной и публичной жизни гражданина как субъекта гражданского общества. Все это помогает формировать компетентность гражданина. Поэтому на уроках важно добиться усвоения учащимися сущности понятия «гражданин», важнейших гражданских качеств личности, воспитание учащихся в гражданственном духе.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1"/>
        <w:shd w:fill="auto" w:val="clear"/>
        <w:spacing w:lineRule="auto" w:line="360"/>
        <w:ind w:left="100" w:right="-5" w:firstLine="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на уроках обществознания Конституции Российской Федерации необходимо воспитывать закрепленные в ней общероссийскую идентичность, патриотизм, социальную ответственность, правовое самосознание, толерантность, приверженность ценностям. Одной из форм проведения таких уроков является игровая форма (Приложение 1).  </w:t>
      </w:r>
    </w:p>
    <w:p>
      <w:pPr>
        <w:pStyle w:val="411"/>
        <w:shd w:fill="auto" w:val="clear"/>
        <w:spacing w:lineRule="auto" w:line="360"/>
        <w:ind w:left="100" w:right="-5" w:firstLine="608"/>
        <w:jc w:val="both"/>
        <w:rPr/>
      </w:pPr>
      <w:r>
        <w:rPr>
          <w:sz w:val="28"/>
          <w:szCs w:val="28"/>
        </w:rPr>
        <w:t>Н</w:t>
      </w:r>
      <w:r>
        <w:rPr>
          <w:rStyle w:val="421"/>
          <w:sz w:val="28"/>
          <w:szCs w:val="28"/>
          <w:u w:val="none"/>
        </w:rPr>
        <w:t>еотъ</w:t>
      </w:r>
      <w:r>
        <w:rPr>
          <w:sz w:val="28"/>
          <w:szCs w:val="28"/>
        </w:rPr>
        <w:t>емлемым э</w:t>
      </w:r>
      <w:r>
        <w:rPr>
          <w:rStyle w:val="421"/>
          <w:sz w:val="28"/>
          <w:szCs w:val="28"/>
          <w:u w:val="none"/>
        </w:rPr>
        <w:t>лементо</w:t>
      </w:r>
      <w:r>
        <w:rPr>
          <w:sz w:val="28"/>
          <w:szCs w:val="28"/>
        </w:rPr>
        <w:t>м совр</w:t>
      </w:r>
      <w:r>
        <w:rPr>
          <w:rStyle w:val="421"/>
          <w:sz w:val="28"/>
          <w:szCs w:val="28"/>
          <w:u w:val="none"/>
        </w:rPr>
        <w:t>еменн</w:t>
      </w:r>
      <w:r>
        <w:rPr>
          <w:sz w:val="28"/>
          <w:szCs w:val="28"/>
        </w:rPr>
        <w:t>ой общественной жизни становится участие гражд</w:t>
      </w:r>
      <w:r>
        <w:rPr>
          <w:rStyle w:val="421"/>
          <w:sz w:val="28"/>
          <w:szCs w:val="28"/>
          <w:u w:val="none"/>
        </w:rPr>
        <w:t>ан в выборах,</w:t>
      </w:r>
      <w:r>
        <w:rPr>
          <w:sz w:val="28"/>
          <w:szCs w:val="28"/>
        </w:rPr>
        <w:t xml:space="preserve"> </w:t>
      </w:r>
      <w:r>
        <w:rPr>
          <w:rStyle w:val="41pt"/>
          <w:sz w:val="28"/>
          <w:szCs w:val="28"/>
        </w:rPr>
        <w:t>и бе</w:t>
      </w:r>
      <w:r>
        <w:rPr>
          <w:rStyle w:val="41pt1"/>
          <w:sz w:val="28"/>
          <w:szCs w:val="28"/>
          <w:u w:val="none"/>
          <w:lang w:val="ru-RU" w:eastAsia="ru-RU"/>
        </w:rPr>
        <w:t>з</w:t>
      </w:r>
      <w:r>
        <w:rPr>
          <w:rStyle w:val="421"/>
          <w:sz w:val="28"/>
          <w:szCs w:val="28"/>
          <w:u w:val="none"/>
        </w:rPr>
        <w:t xml:space="preserve"> запаса п</w:t>
      </w:r>
      <w:r>
        <w:rPr>
          <w:sz w:val="28"/>
          <w:szCs w:val="28"/>
        </w:rPr>
        <w:t xml:space="preserve">равовых знаний не обойтись. Развитие экономики, динамика политической жизни невозможны без правового регулирования. В свою очередь право испытывает  прямое воздействие экономики, политики, этики, морали, культуры. В связи с этим в школе необходимо живое, практическое право, помогающее человеку делать верный выбор, правовыми средствами разрешать споры и конфликты. Социализация ребенка в ходе учебно-воспитательного процесса, освоение современной системы социальных ценностей,  развитие качеств и навыков, позволяющих личности эти ценности реализовывать, отставать и защищать, и выносятся на уроки естествознания. Социализация должна осуществляться в самой атмосфере школьной жизни.  </w:t>
      </w:r>
    </w:p>
    <w:p>
      <w:pPr>
        <w:pStyle w:val="411"/>
        <w:shd w:fill="auto" w:val="clear"/>
        <w:spacing w:lineRule="auto" w:line="360"/>
        <w:ind w:left="4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всего изученного в рамках курса обществознания выпускник должен быть способен к самоопределению и самореализации. Человек, способный к самоопределению, ответственно относится к деятельности, не испытывает неопределенности и дискомфорта, одновременно умеет «иметь себя» и уважительно относиться к иному, адекватен ситуации, осуществляет неслучайный выбор. Он развивается на протяжении всей жизни, проходя через кризисы и преодолевая их, личность получает основу для дальнейшего развития.  </w:t>
      </w:r>
    </w:p>
    <w:p>
      <w:pPr>
        <w:pStyle w:val="411"/>
        <w:shd w:fill="auto" w:val="clear"/>
        <w:spacing w:lineRule="auto" w:line="360"/>
        <w:ind w:left="40" w:right="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43"/>
        <w:shd w:fill="auto" w:val="clear"/>
        <w:spacing w:lineRule="auto" w:line="360"/>
        <w:ind w:left="40" w:right="62" w:firstLine="27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4">
    <w:name w:val="Основной текст (4)_"/>
    <w:qFormat/>
    <w:rPr>
      <w:sz w:val="25"/>
      <w:szCs w:val="25"/>
      <w:lang w:bidi="ar-SA"/>
    </w:rPr>
  </w:style>
  <w:style w:type="character" w:styleId="41">
    <w:name w:val="Основной текст (4) + Курсив"/>
    <w:qFormat/>
    <w:rPr>
      <w:i/>
      <w:iCs/>
      <w:sz w:val="25"/>
      <w:szCs w:val="25"/>
      <w:lang w:bidi="ar-SA"/>
    </w:rPr>
  </w:style>
  <w:style w:type="character" w:styleId="42">
    <w:name w:val="Основной текст (4) + Полужирный"/>
    <w:qFormat/>
    <w:rPr>
      <w:b/>
      <w:bCs/>
      <w:i/>
      <w:iCs/>
      <w:sz w:val="25"/>
      <w:szCs w:val="25"/>
      <w:lang w:bidi="ar-SA"/>
    </w:rPr>
  </w:style>
  <w:style w:type="character" w:styleId="421">
    <w:name w:val="Основной текст (4)2"/>
    <w:qFormat/>
    <w:rPr>
      <w:rFonts w:ascii="Times New Roman" w:hAnsi="Times New Roman" w:cs="Times New Roman"/>
      <w:spacing w:val="0"/>
      <w:sz w:val="25"/>
      <w:szCs w:val="25"/>
      <w:u w:val="single"/>
      <w:lang w:bidi="ar-SA"/>
    </w:rPr>
  </w:style>
  <w:style w:type="character" w:styleId="Style16">
    <w:name w:val="Подпись к картинке_"/>
    <w:qFormat/>
    <w:rPr>
      <w:i/>
      <w:iCs/>
      <w:sz w:val="234"/>
      <w:szCs w:val="234"/>
      <w:lang w:val="en-US" w:eastAsia="en-US" w:bidi="ar-SA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spacing w:val="30"/>
      <w:sz w:val="25"/>
      <w:szCs w:val="25"/>
      <w:lang w:bidi="ar-SA"/>
    </w:rPr>
  </w:style>
  <w:style w:type="character" w:styleId="41pt1">
    <w:name w:val="Основной текст (4) + Интервал 1 pt1"/>
    <w:qFormat/>
    <w:rPr>
      <w:rFonts w:ascii="Times New Roman" w:hAnsi="Times New Roman" w:cs="Times New Roman"/>
      <w:spacing w:val="30"/>
      <w:sz w:val="25"/>
      <w:szCs w:val="25"/>
      <w:u w:val="single"/>
      <w:lang w:val="en-US" w:eastAsia="en-US" w:bidi="ar-SA"/>
    </w:rPr>
  </w:style>
  <w:style w:type="character" w:styleId="41pt2">
    <w:name w:val="Основной текст (4) + Интервал -1 pt"/>
    <w:qFormat/>
    <w:rPr>
      <w:rFonts w:ascii="Times New Roman" w:hAnsi="Times New Roman" w:cs="Times New Roman"/>
      <w:spacing w:val="-20"/>
      <w:sz w:val="25"/>
      <w:szCs w:val="25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Tahoma"/>
      <w:sz w:val="25"/>
      <w:szCs w:val="25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i/>
      <w:iCs/>
      <w:sz w:val="234"/>
      <w:szCs w:val="23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06:00Z</dcterms:created>
  <dc:creator>NickOn</dc:creator>
  <dc:description/>
  <cp:keywords/>
  <dc:language>en-US</dc:language>
  <cp:lastModifiedBy>Старых</cp:lastModifiedBy>
  <cp:lastPrinted>2011-03-09T19:17:00Z</cp:lastPrinted>
  <dcterms:modified xsi:type="dcterms:W3CDTF">2019-10-09T17:10:00Z</dcterms:modified>
  <cp:revision>7</cp:revision>
  <dc:subject/>
  <dc:title>Процесс обучения и воспитания в школе не может быть эффективно ор- ганизован без учета сложностей социализации в современной России</dc:title>
</cp:coreProperties>
</file>