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скурсия в краеведческий муз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История родного город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накомить детей с историей родного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интерес и стремление изучать и знакомиться с родным г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ывать любовь,  чувство гордости за свою малую род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одолжать знакомить детей с краеведческим музе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«День города. Арбузный фестиваль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ование «Эмблема арбузного фестивал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фотографий с достопримечательностями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стихотворения «Город мой любимы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экскурс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 пути в муз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в музей проходит через парк культуры и отдыха. Обратить внимание детей на аттракционы в парке, фонтан, памятники. При переходе через проезжую часть уточнить правила перехода черед дорогу. Перед музеем напомнить детям о правилах поведения в музе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Бес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овод проводит бесед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наш город? (Камыш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сколько лет нашему городу? (34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праздник мы недавно отмечали? (День город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ассказ экскурсов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ым –давно на том самом месте, где стоит наш город, не было ничего- ни дорог, ни домов, ни машин, только голая степь. Кочевали по степи кочев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скульптуры кочев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лге шли корабли с грузами, с товарами. Не было в то время Волго- донского канала. И как же люди переправлялись из Дона в Волгу?  А по земле волоком перетаскивали корабли. Была это очень трудн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макет кораб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шил тогда Петр 1 прорыть канал, соединить Волгу и Дон. Поставили крепость. Велел Петр 1 вызвать Дмитриевский полк с иконой Дмитрия Солунского для охраны крепости. Так появилось первое название города- Дмитриевс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макет деревянной креп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евода крепости угостил царя вкусной ягодой – арбузом. Очень понравился Петру 1 арбуз, сказал он : «Зело отменный плод».  Велел он отлить из красной меди арбуз и водрузить его на шпиле здания. В честь этого события  в нашем городе уже в шестой раз проходит арбузный фестиваль. Где сейчас этот  медный арбуз. Кто –то говорит расплавился он в пылу пожара, кто-то- сделали из него пушки и яд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портрет. Кто это женщина? Это Екатерина 2, Великая, царица. Она утвердила первый герб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 герб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рыбы (стерляди)- знак принадлежности к Саратовской губернии,  камыши на фоне белой степ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лючитель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овод предложила детям стать сотрудниками музея.  Если дома есть какие- нибудь старые вещи, предметы, интересоваться, спрашивать у взрослых и возможно принести их в муз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утствие детям- любите, уважайте свой город, берегите его, соблюдайте чист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19:00Z</dcterms:created>
  <dc:creator>АВС</dc:creator>
  <dc:description/>
  <cp:keywords/>
  <dc:language>en-US</dc:language>
  <cp:lastModifiedBy>АВС</cp:lastModifiedBy>
  <dcterms:modified xsi:type="dcterms:W3CDTF">2013-09-23T10:00:00Z</dcterms:modified>
  <cp:revision>4</cp:revision>
  <dc:subject/>
  <dc:title/>
</cp:coreProperties>
</file>