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Средняя общеобразовательная школа п. Восточный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мени И. Ф. Панченко»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МОУ СОШ п. Восточный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370"/>
        <w:gridCol w:w="2345"/>
        <w:gridCol w:w="2353"/>
      </w:tblGrid>
      <w:tr>
        <w:trPr/>
        <w:tc>
          <w:tcPr>
            <w:tcW w:w="2502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КОМЕНДОВАНА</w:t>
            </w:r>
          </w:p>
          <w:p>
            <w:pPr>
              <w:pStyle w:val="Heading"/>
              <w:tabs>
                <w:tab w:val="clear" w:pos="708"/>
                <w:tab w:val="left" w:pos="5865" w:leader="none"/>
              </w:tabs>
              <w:jc w:val="left"/>
              <w:rPr/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 w:val="false"/>
                <w:sz w:val="24"/>
                <w:lang w:eastAsia="en-US"/>
              </w:rPr>
              <w:t>кафедрой теоретической и практической педагогики</w:t>
            </w:r>
          </w:p>
          <w:p>
            <w:pPr>
              <w:pStyle w:val="Heading"/>
              <w:tabs>
                <w:tab w:val="clear" w:pos="708"/>
                <w:tab w:val="left" w:pos="5865" w:leader="none"/>
              </w:tabs>
              <w:jc w:val="left"/>
              <w:rPr/>
            </w:pPr>
            <w:r>
              <w:rPr>
                <w:b w:val="false"/>
                <w:sz w:val="24"/>
                <w:lang w:eastAsia="en-US"/>
              </w:rPr>
              <w:t xml:space="preserve"> </w:t>
            </w:r>
            <w:r>
              <w:rPr>
                <w:b w:val="false"/>
                <w:sz w:val="24"/>
                <w:lang w:eastAsia="en-US"/>
              </w:rPr>
              <w:t>(протокол № 1 от 28.08.2019 г.)</w:t>
            </w:r>
          </w:p>
          <w:p>
            <w:pPr>
              <w:pStyle w:val="Heading"/>
              <w:tabs>
                <w:tab w:val="clear" w:pos="708"/>
                <w:tab w:val="left" w:pos="5865" w:leader="none"/>
              </w:tabs>
              <w:jc w:val="left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 xml:space="preserve">Руководитель  </w:t>
            </w:r>
          </w:p>
          <w:p>
            <w:pPr>
              <w:pStyle w:val="Heading"/>
              <w:tabs>
                <w:tab w:val="clear" w:pos="708"/>
                <w:tab w:val="left" w:pos="5865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>______Е. В. Рослевич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.директора по УВР _________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Е. В. Рослевич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__________2019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(протокол педсовета №7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/>
            </w:pPr>
            <w:r>
              <w:rPr>
                <w:bCs/>
                <w:szCs w:val="28"/>
              </w:rPr>
              <w:t>от 29.08.2019 г.)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У СОШ п. Восточны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/>
            </w:pPr>
            <w:r>
              <w:rPr>
                <w:bCs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Н.Чучу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Приказ от 30.08.19 № 7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Элективного </w:t>
      </w:r>
      <w:r>
        <w:rPr>
          <w:b/>
          <w:sz w:val="40"/>
          <w:szCs w:val="40"/>
        </w:rPr>
        <w:t>предмета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«Глобальная география»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40"/>
          <w:szCs w:val="28"/>
        </w:rPr>
        <w:t>для 10 – 11 класса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3540" w:firstLine="708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Учитель: Е. Б. Полещук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ая категория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before="0" w:after="0"/>
        <w:contextualSpacing/>
        <w:jc w:val="both"/>
        <w:rPr>
          <w:sz w:val="28"/>
          <w:szCs w:val="28"/>
          <w:lang w:bidi="pnb-Arab-PK"/>
        </w:rPr>
      </w:pPr>
      <w:r>
        <w:rPr>
          <w:color w:val="000000"/>
          <w:sz w:val="28"/>
          <w:szCs w:val="28"/>
        </w:rPr>
        <w:t>1. Приказ Министерства образования Российской Федерации от  09.03.2004 г. № 1312 «Об утверждении федерального базисного учебного плана и примерных учебных планов,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before="0" w:after="0"/>
        <w:contextualSpacing/>
        <w:jc w:val="both"/>
        <w:rPr>
          <w:sz w:val="28"/>
          <w:szCs w:val="28"/>
          <w:lang w:bidi="pnb-Arab-PK"/>
        </w:rPr>
      </w:pPr>
      <w:r>
        <w:rPr>
          <w:color w:val="000000"/>
          <w:sz w:val="28"/>
          <w:szCs w:val="28"/>
        </w:rPr>
        <w:t>2. Приказ Министерства образования Российской Федерации  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ного Государственного санитарного врача Российской Федерации «Об утверждении СанПин 2.4.2.282-10 «Санитарно – эпидемиологические требования к условиям и организации обучения в общеобразовательных учреждениях» от 29.12.2010 №189 с изме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вторской программы по элективному предмету «Глобальная география» Н. П. Болот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став МОУ СОШ п. Вост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сновная образовательная программа основного общего образования  МОУ СОШ п. Восточный на 2015 – 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ложение о рабочих программах учебных предметов, курсов МОУ СОШ п. Восточны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9.Учебный план МОУ СОШ п. Восточный на 2019 – 2020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настоящего предмета является познание пространственных проявлений общепланетарных процессов и яв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мет направлен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ю системой знаний о глобальных проблемах современности, что исключительно важно для целостного осмысления планетарного сообщества людей, единства природы и об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ю познавательных интересов учащихся к приобретающим всё большее звучание проблемам социального характера  -  межнациональных отношений, культуры и нравственности, дефицита демократии и т.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оружение учащихся специальными и общенаучными знаниями, позволяющими им самостоятельно «добывать» информацию географического характера по данному курсу.</w:t>
      </w:r>
    </w:p>
    <w:p>
      <w:pPr>
        <w:pStyle w:val="Normal"/>
        <w:shd w:fill="FFFFFF" w:val="clear"/>
        <w:ind w:right="36" w:firstLine="295"/>
        <w:jc w:val="both"/>
        <w:rPr/>
      </w:pPr>
      <w:r>
        <w:rPr>
          <w:color w:val="000000"/>
          <w:w w:val="101"/>
          <w:sz w:val="28"/>
          <w:szCs w:val="28"/>
        </w:rPr>
        <w:t xml:space="preserve">Изучение курса «Глобальная география» в старших </w:t>
      </w:r>
      <w:r>
        <w:rPr>
          <w:color w:val="000000"/>
          <w:spacing w:val="-3"/>
          <w:w w:val="101"/>
          <w:sz w:val="28"/>
          <w:szCs w:val="28"/>
        </w:rPr>
        <w:t xml:space="preserve">классах позволяет интегрировать знания, полученные по </w:t>
      </w:r>
      <w:r>
        <w:rPr>
          <w:color w:val="000000"/>
          <w:spacing w:val="-1"/>
          <w:w w:val="101"/>
          <w:sz w:val="28"/>
          <w:szCs w:val="28"/>
        </w:rPr>
        <w:t>другим предметам, максимально использовать общеоб</w:t>
        <w:softHyphen/>
      </w:r>
      <w:r>
        <w:rPr>
          <w:color w:val="000000"/>
          <w:spacing w:val="-3"/>
          <w:w w:val="101"/>
          <w:sz w:val="28"/>
          <w:szCs w:val="28"/>
        </w:rPr>
        <w:t>разовательный и культурологический потенциал геогра</w:t>
        <w:softHyphen/>
        <w:t>фии как учебного предмета, сочетать линейно-ступенча</w:t>
        <w:softHyphen/>
      </w:r>
      <w:r>
        <w:rPr>
          <w:color w:val="000000"/>
          <w:spacing w:val="-2"/>
          <w:w w:val="101"/>
          <w:sz w:val="28"/>
          <w:szCs w:val="28"/>
        </w:rPr>
        <w:t>тый и концентрический принципы обучения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</w:t>
      </w:r>
      <w:r>
        <w:rPr>
          <w:rStyle w:val="C1"/>
          <w:sz w:val="28"/>
          <w:szCs w:val="28"/>
        </w:rPr>
        <w:t>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, т. е. в 10-м и 11-м классах по 34 часов: 1 час в неделю.</w:t>
      </w:r>
    </w:p>
    <w:p>
      <w:pPr>
        <w:pStyle w:val="Normal"/>
        <w:numPr>
          <w:ilvl w:val="0"/>
          <w:numId w:val="1"/>
        </w:numPr>
        <w:shd w:fill="FFFFFF" w:val="clear"/>
        <w:ind w:left="1080" w:right="36" w:hanging="720"/>
        <w:jc w:val="center"/>
        <w:rPr>
          <w:b/>
          <w:b/>
          <w:color w:val="000000"/>
          <w:spacing w:val="-2"/>
          <w:w w:val="101"/>
          <w:sz w:val="28"/>
          <w:szCs w:val="28"/>
        </w:rPr>
      </w:pPr>
      <w:r>
        <w:rPr>
          <w:b/>
          <w:color w:val="000000"/>
          <w:spacing w:val="-2"/>
          <w:w w:val="101"/>
          <w:sz w:val="28"/>
          <w:szCs w:val="28"/>
        </w:rPr>
        <w:t>Требования  к уровню подготовки обучающихся</w:t>
      </w:r>
    </w:p>
    <w:p>
      <w:pPr>
        <w:pStyle w:val="Normal"/>
        <w:shd w:fill="FFFFFF" w:val="clear"/>
        <w:ind w:right="36" w:firstLine="295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>В результате изучения предмета учащиеся должны знать/понимать: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Предмет изучения глобальной географии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Систематизацию глобальных проблем, их причины возникновения, пути решения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Антропогенные воздействия на природу в целом и ее отдельные компоненты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собенности этнической, лингвистической, религиозной структуры человечества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Политическую анатомию современного мира, культурно-исторические регионы мира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Экономическую дифференциацию мира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собенности глобальной и социальной  экологии;</w:t>
      </w:r>
    </w:p>
    <w:p>
      <w:pPr>
        <w:pStyle w:val="Normal"/>
        <w:shd w:fill="FFFFFF" w:val="clear"/>
        <w:ind w:left="567"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Уметь: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пределять и сравнивать по разным источникам информации тенденции развития процессов и явлений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ценивать и объяснять степень природных и техногенных изменений в природе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Проводить учебные исследования, моделирование ситуаций в пространственно-временной конкретности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Решать социально значимые задачи на основе проведения учебной экспертизы.</w:t>
      </w:r>
    </w:p>
    <w:p>
      <w:pPr>
        <w:pStyle w:val="Normal"/>
        <w:ind w:firstLine="54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элективного предме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– 3 ча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. Глобалистика и глобальная география: терминология и содерж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истика – учение о глобальных проблемах современности: естественнонаучных и обществ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, которые следует считать глобальными. Природные явления глобального характера. Глобальные проблемы, создающие непосредственную угрозу человече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изучения глобальной географии. Первоначальное представление многих процессов и явлений глобального характера на более низких географических уровнях – континентальном, региональном, зональном, национальном, локаль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2. Систематизация глобальных пробл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систематизации, позволяющей составить более наглядное представление об анализируемых проблемах, чётче зафиксировать существующие связи между различными их групп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глобальных проблем, в частности имеющиеся в арсенале у географ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раздел. Современный лик Земли – 8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. Изменившийся лик Зем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 воздействия на природу в целом и её отдельные компоненты. Позитивные и негативные результаты челове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 воздействия на окружающую среду, связанные с промышленной, сельскохозяйственной, градостроительной и иной деятельностью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 и культурные ландшафты. Классификация ландшафтов в зависимости от степени их трансформации в результате хозяйственной 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2. География человеч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а о народах. Общность по имени  «этнос». Узы, связывающие народы с окружающей средой. Понятие о «кормящих ландшафтах». Влияние природы на характер и традиции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этнической, лингвистической, религиозной структуры человечества. Этнограф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ние о цивилизациях. Глобальные процесс взаимодействия и взаимопроникновения региональных цивилизаций. Характеристика известных цивил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3. Политическая анатомия современного ми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южетов, связанных с формированием политической карты мира. Культурно-исторические  регионы мира: Западная Европа, Восточная Европа, англоязычная Америка, Арабский Восток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ность оценки предстоящих перемен на геополитической картине мира. Повышение роли экономического и научно-технического потенциала, адаптационных и мобилизационных способностей государственной системы, идейных и культурных ц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ция «евразийства» и сфера жизненных интересов России. Возрождение концепции  «евразийства» в России после распада СССР. Проблема установления атмосферы дружбы народов бывшего ССС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4. Экономическая дифференциация ми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хождение человечества к вершинам социально-экономического прогресса. Разумное государственное правление и атмосфера конкуренции как двигатели прогресса. Примеры Западной Европы, США и Япо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е хозяйство: понятие, тенденции развития. Его неоднородность и внутренняя противоречивость. Международное разделение труда и роль в нём географических факторов. Новые индустриальные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опыт СССР – России в 20 веке. Политика хозяйственной обособленности СССР от Запада и её причи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 раздел. Глобальные проблемы человечества – 32 ча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. Демографическая пробле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ый рост населения в развивающихся странах и неспособность современной цивилизации обеспечить нынешнее и особенно будущее население нормальными условиями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Земли теоретически прокормить один десяток миллиардов людей. Существующие возможности увеличения площади обрабатываемых земель и повышения средней урожайности благодаря «зелёной револю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демографической проблемы с сохраняющимися социально-экономическими условиями в странах «третьего мира». Понятие о теории «демографического перехода» и её применимость к условиям слаборазвитых стран. Предпочтение аграрным обществом большой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политика, её направленность и пути активизации. Демографическая политика КНР, Индии, стран Африки и Латинской Америки: успехи и разочарования. Демографическая политика в бывшем СССР и современной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2.  Проблема отстал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отсталости некоторых стран современного мира .Историческое  запаздывание  в развитии социально-экономических структур как основная причина отстал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штабы и критерии отсталости. Бедность, неграмотность населения, хроническое недоедание и голод, высокая смертность, эпидемии и т.д. как атрибуты неразвитости общества. Критерии отсталости, применяемые в ООН. Наиболее развитые страны мира, их типичные признаки. Слаборазвитые государства Африки, Азии и Латинской Амер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 «новом  международном экономическом порядке», перспективы его установления. Связь отсталости с другими глобальными пробл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 3.  Продовольственная проблем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е как важнейший фонд жизненных средств человечества. Источники питания в прошлом и сейчас. Структура пищевых рационов. Главные растительные источники пищи. Мясо и рыба – важнейшие источники белков. Молоко и жиры животного происхожд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довольственной проблемы в современном мире и её основные параметры: производство, спрос, распределение и потреблен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тран и регионов по остроте проявления продовольственного кризиса. Повышенный естественный прирост населения, значительно опережающий производство продовольствия. Страны Сахеля как «полюс» мирового гол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ачественное, неполноценное питание как наиболее типичная форма проявления продовольственной проблемы в отдельных странах муссонной Ази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ути выхода из продовольственного тупика. Роль ликвидации голода в решении проблемы отстал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довольствием растущего населения Земли. Роль пахотных угодий, лугов, Мирового океана и искусственных продуктов в решении продовольственной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4. Энергетическая пробле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масштабы энергетической проблемы. Рост энергоёмкости современной экономики. Негативные экологические последствия развития энергетики при сохранении традиционной структуры топливно-энергетического балан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кризис 70- х гг.: предпосылки и последствия. Конец эпохи дешёвых источников энергии. Страны ОПЕК и их роль в формировании конъюктуры цен на энергорес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и альтернативная энерге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энергетическая ситуация и другие глобальные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5. Сырьевая пробле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 глобальной сырьевой проблемы. Понятие о сырье. Современные масштабы использования минерального сырья. Виды сырья более или менее близкие к исчерпанию. Оптимистические и пессимистические прогнозы использования сырьевых ресурсов в будущ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 ограниченность и невосполнимость минеральных ресурсов как  главная составляющая глобальной сырьевой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тходное – малоотходное – безотход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ое использование невозобновимых ресурсов – один из путей ресурсосбережения. Утилизация бытовых от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я и глобальный сырьевой криз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ырьевая ситуация и её связь с другими глобальными проблемами, прежде всего энергетичес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6. Проблема Мирового океа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й океан как «колыбель» всего живого на планете. Защита океанической средой зарождающейся жизни от губительного воздействия ультрафиолетовой радиации. Роль Мирового океана в обеспечении жизни на Зем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й океан как ресурсная база. Структура морских ресурсов. Морское хозяйство. Биологические ресурсы. Мировое рыболовство, его современные масштабы и возможные пределы. Марикультура. Морская горнодобывающая промышленность. «Тощая руда». Ресурсы и добыча нефти и газа. Океан как источник пресной 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энергии океана. Проблема развития морского транспорта. Мировое судоходство. Морской флот. Порты, каналы. Нетрадиционные виды морского транспорта. Проблемы морского тран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Мирового океана и их связь с другими глобальными пробле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7. Глобальный этнический кризи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ущая экономическая и техническая взаимозависимость государств и ускорение процессов интернациоализации социальной жизни. Параллельно проявляющееся стремление отдельных стран и этносов к самоидентифик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межэтнических конфликтов в современном мире. Межэтнические и религиозные трения в Африке, Южной Азии, Латинской Амер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я и глобальный этнический криз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 этнический кризис и его связь с другими глобальными пробле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8. Проблема здоровья и долголе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. Одна из наиболее старых глобальных проблем человечества. Продолжительность жизни населения как один из важнейших критериев цивилизованности любой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едицинской географии, изучающей распространение болезней и патологических состояний человека; причины этого распространения и влияние географической среды на здоровье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инфекционных заболе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дром приобретённого иммунодефицита (СПИД) – новая глобальная смертельная инфекция. Его распространение по всему миру. Пути зара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злокачественных новообразований и их связь  с географическими факторами. Зависимость здоровья человека от режима и качества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нтернациональность» сердечно-сосудистых, психических и некоторых других заболе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значение вопроса об увеличении средней продолжительности жизни человека. Геронтрологическая на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проблемы здоровья и долголетия человека с продовольственной проблемой, демографической, отсталости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9. Другие  глобальные проблемы сов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стематизация технологических аварий в зависимости от характера отраслей материального производства. Роль автомобильного, морского и авиационного транспорта в статистике смертельных случаев. Роль угледобываюшей промышленности мира в гибели рабочих. География угольных бассейнов с повышенным содержанием ме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 аспекты проблемы технологически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ихийных природных явл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как важнейший международный документ – концентрированное выражение демократического опыта человечества. Права человека – наше естественное, неотчуждаемое достояние, а не дар государства, за который следует благодарить его руков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ранжирования государств по группам – «свободные», «частично свободные», «несвободные», «реакционные» - режимы, отказывающиеся предоставить своим гражданам основные политические и социальные права. Различия понятий «авторитаризм» и «тоталитариз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 правами человека в СССР, новой России и странах нового зарубеж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ядерной войны и сохранение мира на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раздел. Геоэкология – фокус глобальных проблем – 25 часов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а 1. Биосфера как планетарная организация жизн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осфера – «область существования живого вещества» (по В.И. Вернадскому), оболочка Земли, в которой совокупная деятельность живых организмов проявляется как геохимический фактор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елы биосферы. Роль температуры, давления, ультрафиолетового излучения. Общая масса живого вещества на планете. Отличительные особенности живого вещества от неживог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огеохимические круговороты элементов в природе. Роль углерода, кислорода, азота, фосфора и других элементов в функционировании биогеохимических круговорот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сценарии гибели земной биосферы в будущем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а 2. Техногенез: глобальные масштабы и региональные проявления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хногенез как совокупность процессов в природной среде, вызванных хозяйственной деятельностью человека. Техногенез и антропогенез. Этапы и параметры техногенез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ющиеся для характеристики техногенез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а 3. Глобальная экология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хногенез и экология: нити связи. Экология как разветвлённая система современных научных направлений. Глобальная экология и глобальная экосистем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словность государственных и административных границ эколог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фические экологические проблемы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Экология хозяйственного развития Европы. Критическое состояние экосистем Тропической Африки. Трагедия Сахеля. Антропогенная эволюция экосистем муссонной Азии. Деградация лесного покрова Амазонки. Кислотные дожди в англо-язычной Америке. Экологическая обстановка в других крупнейших регионах мир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Тема 4. Экология атмосферы, гидросферы, литосферы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Жизненно важные функции атмосферы Земли. Кислород и живое вещество. Понятие об экологии атмосферы. Влияние загрязнения атмосферы на климат. Парниковый эффект и озоновые дыры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её круговорот и роль в биосфере. Водопользование и водопотребление. Основные загрязнители гидросферы: нефть и нефтепродукты, моющие средства, тяжелые металлы и др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ы, их роль в развитии живой природы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мира и его динамика. Причины современной деградации  и потерь пахотных земель. Загрязнение почвенного покрова. Опустынивание. Охрана и воспроизводство поч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а 5. Социальная экология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логия как научная дисциплина, рассматривающая взаимоотношения в системе «общество – природа» и разрабатывающая научные основы рационального природопользования. Оптимизация жизненной среды человека как главная идея социальной эколог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логия как сплав социологии, социальной психологии и экологии человек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а 6. Геоэкология Ро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рота и масштабность экологических проблем России. Унаследованность многих из них от СССР. Сохранение «единого экологического пространства» после распада ССС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и охрана приземного слоя атмосферы. Уровень загрязнения на основании ПДК. Экологически неблагополучные регионы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и охрана поверхностных и подземных вод. Обеспеченность России пресными водами и их антропогенное загрязнение. Основные источники загрязнения. Проблемы загрязнения крупнейших рек и водоё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и охрана земельных ресурсов. Районы, подверженные ветровой и водной эрозии. Засоление и переувлажнение почв. Нерациональное использование минеральных удобрений и средств борьбы с сорняками. Накопление в почвах промышленных от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утилизации промышленного и бытового мусора в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загрязнение территории России, Украины и Белоруссии. Последствия аварии на Чернобыльской АЭС в 1986 г. Мощность  дозы гамма-излучений на территории России. Последствия радиоактивного загряз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1134"/>
        <w:gridCol w:w="1418"/>
        <w:gridCol w:w="1275"/>
        <w:gridCol w:w="957"/>
      </w:tblGrid>
      <w:tr>
        <w:trPr>
          <w:trHeight w:val="2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, 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нтроль и оценка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, проверочные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школьный мониторинг качества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Глобалистика и глобальная география: терминология и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систематизация глобальных проб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 раздел. Современный лик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Изменившийся лик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География 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олитическая анатомия современ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Экономическая дифференциация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 раздел Глобальные проблемы 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Демографическая пробл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Проблема отстал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родовольственная пробл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Энергетическая пробл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Сырьевая пробл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роблема Мирового оке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Глобальный этнический криз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Проблема здоровья и долголе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Другие глобальные проблемы 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раздел Геоэкология – фокус глобальных проб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Биосфера как планетарная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Техногенез: глобальные масштабы и региональные про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Глобальная 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Экология земных сф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Социальная 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Геоэколог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к рабочей программе по элективному предмету «Глобальная география» 10 - 11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о на заседании кафедры теоретической и практической педагогики (протокол № 1 от 28.08. 2019 г)</w:t>
      </w:r>
    </w:p>
    <w:p>
      <w:pPr>
        <w:pStyle w:val="Normal"/>
        <w:jc w:val="both"/>
        <w:rPr/>
      </w:pPr>
      <w:r>
        <w:rPr>
          <w:sz w:val="28"/>
          <w:szCs w:val="28"/>
        </w:rPr>
        <w:t>Календарно - тематическое планирование по элективному предмету «Глобальная география»  10-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рская программа  по элективному предмету «Глобальная география» Н. П. Болотникова.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6"/>
        <w:gridCol w:w="1099"/>
        <w:gridCol w:w="5109"/>
        <w:gridCol w:w="1241"/>
      </w:tblGrid>
      <w:tr>
        <w:trPr>
          <w:trHeight w:val="26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8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иместр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30"/>
        <w:gridCol w:w="13"/>
        <w:gridCol w:w="1105"/>
        <w:gridCol w:w="16"/>
        <w:gridCol w:w="5245"/>
        <w:gridCol w:w="1276"/>
      </w:tblGrid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 (3ч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истика и глобальная география: терминология и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глобальных проб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глобаль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раздел.  Современный лик Земли (8ч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вшийся лик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шаги человека в освоении план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Земля — место обитан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ительное изменение лика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овых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воздействия на отдельные компоненты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и культурные ландшаф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раздел. Глобальные проблемы человечества (32ч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проблема. Теория демографического пере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обстановк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отсталости. Причины отста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лость и колониализм. Отсталость и географиче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ая проблема. Источники продовольствен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 и здоровье человечества. Причины гол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проблема. Обеспеченность энерго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е источники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проблема. Вторичные ресурсы. Утилизац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и глобальный сырьевой криз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Мирового оке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использования энергии Оке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й этнический криз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уровни проявления этнического кризиса. Терро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ение» наций и дестабилизация  межэтнически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этнические рас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и глобальный этнический криз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здоровья и долголет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ография. Нозо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демиологическая ге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ая экспансия СПИДа. Распространение злокачественных ново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долголе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лобальные проблемы современности Проблема преступности. Терроризм и региональные конфли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.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урбанизации мира Проблема технологических ав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стихийных природных явлений Проблема освоения косм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экологии ду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внутреннего строения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ое прогнозирование по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дефицита демократии и 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ядерной войны и сохранение мира на Зем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ое наследие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семирного наследия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как планетарная организация 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еохимические круговороты элементов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енные сценарии гибели земной биосферы в будущ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генез: глобальные масштабы и региональные про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ненциальный рост техногенной нагрузки на сре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глобальной экологической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.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сть государственных и административных границ экологии. Общие и специфические экологические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хозяйственного развития крупнейших регионов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атм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гидр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логия лит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экология как научная дисцип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жизненной среды человека как главная идея социальной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 как сплав социологии, социальной психологии и экологи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подходы к изучению социальной экологии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логическая специфика территориальных групп человеческого общества со всеми продуктами их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экология России. Острота и масштабность экологических проблем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и охрана приземного слоя атмосферы. Экологически неблагополучные регионы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и охрана поверхностных и подземн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и охрана земель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циональное использование минеральных удобрений и средств борьбы с сорняками. Накопление в почвах промышленных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утилизации промышленного и бытового мусор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активное загрязнение территор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защита лесных рес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ые природные территор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Style17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24:00Z</dcterms:created>
  <dc:creator>инна и  валера</dc:creator>
  <dc:description/>
  <cp:keywords/>
  <dc:language>en-US</dc:language>
  <cp:lastModifiedBy>Kabinet-14</cp:lastModifiedBy>
  <cp:lastPrinted>2019-09-20T10:17:00Z</cp:lastPrinted>
  <dcterms:modified xsi:type="dcterms:W3CDTF">2019-09-20T01:36:00Z</dcterms:modified>
  <cp:revision>45</cp:revision>
  <dc:subject/>
  <dc:title>Муниципальное образовательное учреждение</dc:title>
</cp:coreProperties>
</file>