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ПСИХОЛОГО-ПЕДАГОГИЧЕСКИЕ ПРОБЛЕМЫ РАЗВИТИЯ РЕБЕНКА И ИХ РЕШЕНИ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 очень легкий и необременительный вид помощи педагогам и родителям. Данная шпаргалка - для уверенности, а не для обязательного исполнения. Можно прочитать, подумать, но сделать все по-своем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тобы использовать шпаргалки для работы с родителями, целесообразно выбирать отдельные темы из предложенных и вывешивать их в родительском уголке по одной. Если особенности семьи требуют от вас деликатного подхода к подаче информации, предложите родителям все тексты «в сборе», возможно, они самостоятельно найдут ответ на возникшие проблем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. Если ребенок все время льнет к вам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не отходит ни на шаг, льнет к нам, цепля</w:t>
        <w:softHyphen/>
        <w:t>ется за вас, это может быть показателем нервного напряжения, которое он испытывает. Такое поведение бывает достаточно типичным, если ребенок: только пошел в детским сад или бо</w:t>
        <w:softHyphen/>
        <w:t>лел, если в доме появился малыш или не удовлетворены ка</w:t>
        <w:softHyphen/>
        <w:t>кие-либо его насущные оправданные потребности. Например, в общении, ласке, игре, движении, сн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агайте ребенку больше увлекательных активных практических занятий. Дайте ему достаточно свободы, чтобы действовать так, как он считает нуж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нимите чувство незащищенности и неуверенности тем, что из разных концов комнаты говорите с ним: «Я нижу, ты снимаешь колечки с пирамидки», «Ты решил покачать куклу?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арайтесь максимально удовлетворять потребности ре</w:t>
        <w:softHyphen/>
        <w:t xml:space="preserve">бенка: у него должно быть удобное место для отдыха и игр, должны быть в свободном пользовании игрушки, </w:t>
      </w:r>
      <w:r>
        <w:rPr>
          <w:color w:val="000000"/>
          <w:sz w:val="28"/>
          <w:szCs w:val="28"/>
          <w:lang w:val="en-US" w:eastAsia="ru-RU"/>
        </w:rPr>
        <w:t>f</w:t>
      </w:r>
      <w:r>
        <w:rPr>
          <w:color w:val="000000"/>
          <w:sz w:val="28"/>
          <w:szCs w:val="28"/>
          <w:lang w:eastAsia="ru-RU"/>
        </w:rPr>
        <w:t xml:space="preserve"> 'ели ребе</w:t>
        <w:softHyphen/>
        <w:t>нок испытывает потребность грызть что-нибудь, поставьте на видном месте мисочку с кусочками моркови, капусты, репы, ябло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знаете, что ребенок переживает временный слож</w:t>
        <w:softHyphen/>
        <w:t>ный период, связанный с семейными обстоятельствами, то какое-то время уделяйте ему дополнительное внима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ите ограничитель вашего прямого контакта, напри</w:t>
        <w:softHyphen/>
        <w:t>мер, поставьте таймер и скажите: «Через две минуты я займусь своими делами, а ты выберешь себе игру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потакайте зависимому состоянию ребенка, слишком долго обнимая его. Обнимите и отведите на то место, где он может игра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толкайте и не тяните ребенка, это еще сильнее усугу</w:t>
        <w:softHyphen/>
        <w:t>бит ощущение незащищенности. Поддержите его, похвалите, когда он будет играть на расстоянии: «Умница, играй с кук</w:t>
        <w:softHyphen/>
        <w:t>лами. Я буду рядом гладить белье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гласите в гости друзей или сверстников ребенка, предложите им разные игры и игрушки. Попросите малыша научить друзей играть в его любимую игр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еспечьте ребенка обязанностями по дому: убирать со стола, подметать, наливать воду в кошкину мисоч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. Если дети балуютс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т тип поведения довольно распространен среди млад</w:t>
        <w:softHyphen/>
        <w:t>ших дошкольников, особенно среди четырехлетних. Если дети дурачатся слишком часто или в неподходящее время, то это может вызвать серьезные проблем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яйте детям больше возможностей баловаться и даже поощряйте их к этому в специально отведенное время. Если они будут дурачиться именно в это время, скажите им, что они поступают хорошо, потому что никому не мешают, взрослым весело на них смотре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огда сами предлагайте побаловаться, помогая детям понять, что это вовсе не плохое поведение, если никому не мешаешь и не портишь вещ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ожет оказаться так, что ребенок, который слишком много дурачится или строит из себя шута, на самом деле пы</w:t>
        <w:softHyphen/>
        <w:t>тается уйти от каких-то серьезных проблем в своей жизн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прячется под «маску», пытаясь избежать непосильно</w:t>
        <w:softHyphen/>
        <w:t>го напряжения. Такого же рода поведение может развиться и вследствие того, что он видит внимание, восхищение со сто</w:t>
        <w:softHyphen/>
        <w:t>роны других детей и некоторых взрослы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судите вместе с членами своей семьи и воспитателями, что может скрывать ребенок за «маской шута», что пытается заглушить таким поведени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увидите, что ребенок спокоен и серьезен, используй</w:t>
        <w:softHyphen/>
        <w:t>те эту возможность, чтобы поговорить с ним о том, что его тревожит, беспокоит. Предложите ему нарисовать картинку, которую не увидит никто, кроме вас дво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начинает баловаться в неподходящий мо</w:t>
        <w:softHyphen/>
        <w:t>мент и вам нужно прервать его фиглярство, твердо обратитесь к нему со словами: «Сейчас очень важно, чтобы ты побыл серь</w:t>
        <w:softHyphen/>
        <w:t>езным. Через 10 минут мы закончим работу, и ты сможешь баловаться, сколько пожелаеш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3. Если ребенок плохо ес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ремя еды должно быть периодом отдыха и удовольствия для всех. Тем не менее, дети часто именно во время еды втя</w:t>
        <w:softHyphen/>
        <w:t>гивают нас в конфликты и начинают самоутверждаться самым неподходящим способ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 являетесь для ребенка главным примером поведения за столом, поэтому должны есть вместе с ним и то же, что и о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лышу следует предложить поесть, но ни в коем случае не заставлять есть насильн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ожно сказать: «Пожалуйста, скушай по маленькой пор</w:t>
        <w:softHyphen/>
        <w:t>ции каждого блюда, иначе это будет невежливо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енок должен иметь право отказаться съесть «даже по маленькому кусочку». Если на него не давить, то рано или поздно он начнет есть нормально. Спокойный подход к еде способствует установлению здорового отношения к н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 время еды вовлекайте ребенка в неторопливый разговор. Почаще что-нибудь готовьте вмес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слишком быстро заглатывает пищу, накла</w:t>
        <w:softHyphen/>
        <w:t>дывайте еду в тарелку понемногу, но обязательно скажите малышу, что приготовили еды достаточно и можете дать ему добав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ясните ребенку, что пищу нужно жевать медленно, чтобы организм мог взять из хорошо прожеванной пищи боль</w:t>
        <w:softHyphen/>
        <w:t>ше полезных веществ, это помогает человеку расти высоким, красивым и силь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ест слишком вяло, накладывайте в тарелку пищу понемногу, постепенно добавляя ее. Объясните ему, что с маленькой порцией справиться гораздо легче. Не заостряй</w:t>
        <w:softHyphen/>
        <w:t>те на этой проблеме слишком много внимания, чтобы не усу</w:t>
        <w:softHyphen/>
        <w:t>губить ситуац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слишком разборчив в еде, для начала давай</w:t>
        <w:softHyphen/>
        <w:t>те ему новую еду очень маленькими порциями. Не заставляй</w:t>
        <w:softHyphen/>
        <w:t>те есть насильно. Постарайтесь задать за столом спокойный благожелательный тон, продемонстрируйте свое положитель</w:t>
        <w:softHyphen/>
        <w:t>ное отношение к конкретной еде.</w:t>
      </w:r>
      <w:r>
        <w:rPr>
          <w:smallCap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b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4. Если ребенок кусаетс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аще всего дети кусаются в возрасте от 12 до 24 месяцев. Причиной «кусачести» может быть прорезывание зубов, воз</w:t>
        <w:softHyphen/>
        <w:t>буждение, гнев. Иногда ребенку не хватает слов, и, пытаясь завладеть игрушкой, он кусается, считая это хорошим спосо</w:t>
        <w:softHyphen/>
        <w:t>бом добиться своего. Чаще всего это происходит как мгновен</w:t>
        <w:softHyphen/>
        <w:t>ная реакция, импульсивное действие, ребенок слишком мал, чтобы продумать какие-то другие, более приемлемые действ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айте детям выражать свои чувства и потребности словами: «Катя говорит: «Дай, дай». Это значит, она хочет по</w:t>
        <w:softHyphen/>
        <w:t>играть с этой игрушкой». «Катя скажет: «Нет, нет». Это зна</w:t>
        <w:softHyphen/>
        <w:t>чит, Катя не хочет кушат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видите, что ребенок чем-то расстроен, не спеши</w:t>
        <w:softHyphen/>
        <w:t>те занять его нужными вам делами. Сначала помогите успо</w:t>
        <w:softHyphen/>
        <w:t>коиться — подержите на руках, поговорите с ним, добейтесь улыб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аботьтесь, чтобы у ребенка было достаточно безопас</w:t>
        <w:softHyphen/>
        <w:t>ных предметов для режущихся зуб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раннего возраста, как правило, еще слишком малы, чтобы соотносить между собой то, что они кого-то укусили, и то, что взрослый сердится. Поэтому в такого рода ситуациях наказание зачастую мало помогает. Лучше утешьте того, кого укусили, и достаточно резко скажите «кусаке»: «Это же боль</w:t>
        <w:softHyphen/>
        <w:t>но!» Ваше лицо должно быть строгим, чтобы ребенок видел, что вы его не одобряете. Будьте лаконичнее, чтобы «кусака» не по</w:t>
        <w:softHyphen/>
        <w:t>лучил от вас слишком много вним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имательно понаблюдайте и попробуйте выяснить, в чем причина «кусачести». Если удастся, попробуйте поймать тот момент, когда малыш еще только вознамерится укусить. Остановите его и скажите: «Нельзя! Будет больно!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готов кусаться от отчаяния — у него отня</w:t>
        <w:softHyphen/>
        <w:t>ли игрушку, остановите его и помогите «озвучить» нужду: «Скажи ему: «Дай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кусается в какое-то определенное время (перед сном или обедом) — подумайте, что можно изменить в режиме. Например, перед обедом дайте ему кусок морковки, кочерыж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5. Если ребенок сосет палец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детей меньше четырех лет это не является тревожным симптомом, на него просто не нужно обращать слишком мно</w:t>
        <w:softHyphen/>
        <w:t>го внимания. Для более старших это считается проблемой, так как значительно увеличивается риск зубных аномалий. Если ребенок, который сосет палец, страдает еще какими-то эмо</w:t>
        <w:softHyphen/>
        <w:t>циональными расстройствами, оставьте в покое палец и зай</w:t>
        <w:softHyphen/>
        <w:t>митесь в первую очередь психологическими проблем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зможности оберегайте ребенка от стрессовых состо</w:t>
        <w:softHyphen/>
        <w:t>яний, вызывающих потребность в успокоен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подвергся стрессу, выражайте максимум внимания его переживаниям и чувствам, помогите сформули</w:t>
        <w:softHyphen/>
        <w:t>ровать словами то, что он чувствует, переживает, что его пугает, беспокои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ьте больше возможности для творчества — ри</w:t>
        <w:softHyphen/>
        <w:t>сования, лепки, игры. Предложите нарисовать то, что его беспокои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 привычки, которые действуют на ребенка успокои</w:t>
        <w:softHyphen/>
        <w:t>тельно, искоренить очень трудно. Важно иметь терпение и быть спокойным и последовательным. Когда ребенок начнет сосать палец, займите его чем-то другим, таким же «успокоительным» — предложите взять в руки большую мягкую игрушку, полежать на подушке, поли</w:t>
        <w:softHyphen/>
        <w:t>стать книж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гда вы видите, что ребенку некоторое время удается не сосать палец, тихонько скажите ему: «Ты можешь по-настоя</w:t>
        <w:softHyphen/>
        <w:t>щему гордиться собой за то, что в состоянии так долго держать палец подальше ото рта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к как привычки — это чаще всего неосознанные дей</w:t>
        <w:softHyphen/>
        <w:t>ствия, ребенок может даже не заметить, когда он взял палец в рот. Чтобы не смущать его перед другими детьми замечани</w:t>
        <w:softHyphen/>
        <w:t>ями, договоритесь о каком-то условном знаке, который вы ему подадите, если увидите у него во рту палец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облема 6. Если ребенок дразнится </w:t>
      </w:r>
      <w:r>
        <w:rPr>
          <w:b/>
          <w:color w:val="000000"/>
          <w:sz w:val="28"/>
          <w:szCs w:val="28"/>
          <w:lang w:eastAsia="ru-RU"/>
        </w:rPr>
        <w:t xml:space="preserve">и </w:t>
      </w:r>
      <w:r>
        <w:rPr>
          <w:b/>
          <w:bCs/>
          <w:color w:val="000000"/>
          <w:sz w:val="28"/>
          <w:szCs w:val="28"/>
          <w:lang w:eastAsia="ru-RU"/>
        </w:rPr>
        <w:t>ругаетс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а проблема представляет определенную сложность, потому что, с одной стороны, взрослые не хотят «спускать» использование бранных слов, а с другой стороны, знают, что если на это обращать слишком много внимания, то дети бу</w:t>
        <w:softHyphen/>
        <w:t>дут ругаться еще больш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стоит считать, что все плохое дошкольники получают в детском саду. В реальности все без исключения дети уже ког</w:t>
        <w:softHyphen/>
        <w:t>да-то и где-то слышали эти слова раньше, просто сейчас они вошли в тот возраст, когда им интересно испытать их эффект на своем опыте. Как правило, есть два типичных периода, когда дети ругаются: от 2,5 до 3,5 и от 4 до 5 л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говорите с ребенком о значении слов, которые люди обычно используют для того, чтобы выразить отрицательные эмоции. Например: мне не нравится, я рассердился, мне не</w:t>
        <w:softHyphen/>
        <w:t>приятно, я злюсь, мне больно и т. 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гда ребенок выражает свои чувства приемлемыми сло</w:t>
        <w:softHyphen/>
        <w:t>вами, похвалите его: «Это просто замечательно, что ты по-че</w:t>
        <w:softHyphen/>
        <w:t>ловечески объяснил нам, что ты чувствуеш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начала нужно разобраться, почему малыш говорит бран</w:t>
        <w:softHyphen/>
        <w:t>ные слова. Это может быть желание привлечь к себе внима</w:t>
        <w:softHyphen/>
        <w:t>ние взрослого или других детей. Это может быть одним из способов обрести некоторую власть над другими, выводя взрослых из терпения, обижая детей. Это может быть автома</w:t>
        <w:softHyphen/>
        <w:t>тическая реакция на обиду или злость — ребенок видит, что родители поступают именно та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ищет внимания и власти — полностью про</w:t>
        <w:softHyphen/>
        <w:t>игнорируйте его слова. Если другие люди или дети пожалуются вам на это, скажите: «Я слышала и не обратила на это внима</w:t>
        <w:softHyphen/>
        <w:t>ния. Вы можете сделать также». Не проявляйте никакого вол</w:t>
        <w:softHyphen/>
        <w:t>нения или гнева, так как ребенок именно этого и добивается. Несколько минут спустя спокойно поговорите с ним о недо</w:t>
        <w:softHyphen/>
        <w:t>пустимости использования таких сл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произносит бранные слова автоматически или в подражание взрослым, вмешайтесь мгновенно, но очень спокойно. Скажите ему, что эти слова могут обидеть друг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7. Если ребенок деретс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раздо более типичным такое поведение является для мальчиков. Вероятно, это объясняется целым комплексом причин — мужские гормоны, ожидаемые обществом модели поведения, более грубые игры. Девочки чаще показывают свою агрессию словом, выражением презрения, «отлучением» от себя. Прежде чем что-либо предпринимать, убедитесь, что это именно проявление агрессивности, а не просто игра или неумение объяснить свои желания. Дети видят модели такого поведения на улице, в популяр</w:t>
        <w:softHyphen/>
        <w:t>ных телепередачах и переносят некоторые действия в свои игр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ногие дошкольники еще не в состоянии полностью контролировать сильные чувства и ведут себя импульсивно, не могут осознать все возможные последствия своих дей</w:t>
        <w:softHyphen/>
        <w:t>ств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ожно и нужно научить детей действовать по-разному в разных обстоятельствах: там, где нужно, уметь защитить себя, где нужно — уйти от дра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раничьте время просмотра боевиков и сериалов, если не можете их исключить полность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йте ребенку возможность естественного конструктив</w:t>
        <w:softHyphen/>
        <w:t>ного выхода энергии — не запрещайте бегать, вволю кататься на велосипеде и роликах, строить дома из стульев и т. п. Сделайте дома подобие боксерской груш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дети начинают драться или бороться в неподходя</w:t>
        <w:softHyphen/>
        <w:t>щее время, скажите им: «Сейчас наступило время спокойно играть (собираться на прогулку, готовиться к обеду), а вот после вы сможете побороться, только возьмите матрац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говоритесь с ребенком о некоторых правилах борьбы: не ставить подножку, не бить ногами и т. 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отбирает игрушки и вещи у других, дей</w:t>
        <w:softHyphen/>
        <w:t>ствуйте методом логических последствий: «Если ты отберешь игрушку у Кости, что может случиться дальше?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ребенку осознать свое поведение. Как можно чаще, когда ребенок спокоен, давайте ему знать, что его по</w:t>
        <w:softHyphen/>
        <w:t>ведение улучшается: «Видишь, ты можешь без кулаков объяс</w:t>
        <w:softHyphen/>
        <w:t>нить другим, что хочешь, и дети принимают твои идеи. Навер</w:t>
        <w:softHyphen/>
        <w:t>ное, сейчас ты гордишься собой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8. Если ребенок слишком много капризничает и плаче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кое поведение, безусловно, беспокоит, а иногда и раз</w:t>
        <w:softHyphen/>
        <w:t>дражает взрослых или приводит к тому, что ребенка начина</w:t>
        <w:softHyphen/>
        <w:t>ют дразнить сверстни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тобы изменить ситуацию, нужно понять причины такого повед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бедитесь в том, что ребенок здоров, в том, что никто не пугает его, не обижает исподтиш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агайте ему больше увлекательных активных прак</w:t>
        <w:softHyphen/>
        <w:t>тических занятий. Дайте достаточно свободы, чтобы он мог решать и действовать так, как считает нуж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нимите чувство незащищенности и неуверенности тем, что из разных концов комнаты говорите с малышом: «Я вижу, как ты рисуешь», «Ты решила прибрать в кукольной комнате?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арайтесь максимально удовлетворять потребности ре</w:t>
        <w:softHyphen/>
        <w:t>бенка: у него должно быть удобное место для отдыха и игр, должны быть в свободном пользовании игруш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капризничает ребенок трех лет и старше, не реаги</w:t>
        <w:softHyphen/>
        <w:t>руйте на его слезы, но скажите: «Объясни мне, в чем дело, и я буду знать, как тебе помоч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гда вы заметите, что ребенок спокоен, скажите ему: «Как приятно видеть (играть, разговаривать с тобой), когда ты не плачеш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только ребенок начинает говорить «капризным» то</w:t>
        <w:softHyphen/>
        <w:t>ном, прервите его и скажите: «Говори нормально, чтобы я могла понять, в чем дело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ясните ребенку, что он может поплакать, сколько хо</w:t>
        <w:softHyphen/>
        <w:t>чется, но только в таком месте, где никому не будет меша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имательно понаблюдайте за ребенком, чтобы убедить</w:t>
        <w:softHyphen/>
        <w:t>ся, что его поведение не связано с определенным временем дня обязательно делать для этого покупки — шишка из леса «от зайчика», горсть желудей «из белкиного дупла» вызовут не меньше радости, разбудят воображе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гда предупреждайте ребенка о готовящемся походе в магазин за покупками специально для него. Момент выхода в «свет», выбор покупки, участие в расчетах за нее вполне со</w:t>
        <w:softHyphen/>
        <w:t>образны потребностям ребенка в социальных навыках и при</w:t>
        <w:softHyphen/>
        <w:t>несут удовлетворен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лишайте ребенка права участия в обсуждении и пла</w:t>
        <w:softHyphen/>
        <w:t>нировании расходов семь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требования покупок неправомерны, не сообразны с вашим бюджетом и принимают характер истерик, старайтесь не обращать на такое поведение внимания, только следите, чтобы действия ребенка не угрожали безопасности его и друг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9. Если ребенок слишком много смотрит телевизор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аще всего взрослые не ограничивают время, проводимое детьми у телевизора, не выбирают, какие программы можно смотреть, не следят, какие ценности пропагандирует та или иная передача, не пытаются помочь ребенку осмыслить то, что он смотрит. Тогда дети обычно начинают использовать в сво</w:t>
        <w:softHyphen/>
        <w:t>их играх фрагменты, заимствованные из телепередач, и их игры становятся агрессивными, шумными и опасны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девочек такими же агрессивными по своей морали являются сериалы: модель поведения, которую они выносят из сюжета, совершенно не соответствует действитель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мотрите сами те передачи, которыми увлечены ваши дети, чтобы познакомиться с главными героями и попытать</w:t>
        <w:softHyphen/>
        <w:t>ся понять, что их делает такими привлекательными для де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мените время просмотра наиболее неподходящих, на ваш взгляд, телепередач прогулкой, совместной игрой, чте</w:t>
        <w:softHyphen/>
        <w:t>ни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буждайте ребенка рассказывать о том, что он увидел, понял в телепередаче. Задавайте вопросы о том, в каких слу</w:t>
        <w:softHyphen/>
        <w:t>чаях ему могут пригодиться эти зн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0. Если ребенок испытывает страх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рахи возникают потому, что у дошкольников сильно развито воображение, и потому, что как раз в этом возрасте в их сознании начинают возникать причинно-следственные связи, например: «Если темно — не видно опасности, а если ее не видно — я не смогу защитить себя». Дети пережива</w:t>
        <w:softHyphen/>
        <w:t>ют период конфликта с собой, когда они уже хотят быть не</w:t>
        <w:softHyphen/>
        <w:t>зависимыми и в то же время им еще нужна защита взрос</w:t>
        <w:softHyphen/>
        <w:t>лог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которые одаренные дети проявляют повышенные стра</w:t>
        <w:softHyphen/>
        <w:t>хи из-за того, что у них сильно развито воображение, интел</w:t>
        <w:softHyphen/>
        <w:t>лект. В их голове возникают самые неимоверные взаимосвя</w:t>
        <w:softHyphen/>
        <w:t>зи, и в то же время правильно относиться к ним ребенок еще не уме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рах перед чудовищами может представлять собой про</w:t>
        <w:softHyphen/>
        <w:t>явление повышенной тревожности ребен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 детей раннего возраста страхи могут развиваться вслед</w:t>
        <w:softHyphen/>
        <w:t>ствие того, что мир для них все еще остается далеко не во всем понят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живать страхи — это нормально, если только они не начинают мешать ребенку играть, заводить друзей и быть са</w:t>
        <w:softHyphen/>
        <w:t>мостоятельным (в разумных пределах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здайте у ребенка ощущение безопасности. Это можно сделать, соблюдая режим, находя время для общения с малышом. Относитесь с участием ко всем чувствам малыша, да</w:t>
        <w:softHyphen/>
        <w:t>же если вам не нравится, как он себя ведет: «Я вижу, ты испугался. Думаю, я тоже испугался бы этой большой со</w:t>
        <w:softHyphen/>
        <w:t>баки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ными способами помогайте ребенку выразить свои страхи и опасения. Для этого можно: поговорить о них, нари</w:t>
        <w:softHyphen/>
        <w:t>совать их, сочинить страшные истории и записать 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читайте книжки, лучше всего традиционные сказки, в которых говорится о том, как героям удалось преодолеть труд</w:t>
        <w:softHyphen/>
        <w:t>ности и спастись от опаснос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поддавайтесь соблазну сказать что-то вроде: «Нечего тут бояться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икогда насильно не заставляйте ребенка сделать то, чего он боит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арайтесь поддержать его: «Я знаю, что ты боишься тем</w:t>
        <w:softHyphen/>
        <w:t>ноты, давай оставим дверь приоткрытой. Я буду в соседней комнате, и ты всегда сможешь позвать меня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1. Если ребенок ябедничае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 явление обычно возникает как попытка привлечь к себе внимание. Дети часто ябедничают, считая, что могут воз</w:t>
        <w:softHyphen/>
        <w:t>высить свое «Я» за счет представления других детей в дурном све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можно чаще проявляйте к своему ребенку заботу и внимание, говорите ему о положительных чертах его харак</w:t>
        <w:softHyphen/>
        <w:t>те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агайте рассказать что-нибудь хорошее о его прияте</w:t>
        <w:softHyphen/>
        <w:t>ля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райтесь уделить «ябеде» минимум внимания, но не обрывайте его и не отчитывайте, ведь недослушав ребенка, вы никогда не поймете, что движет им — желание «настучать» или желание поделиться важной информаци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просите малыша поговорить о поступке, о котором он сейчас рассказывает вам, с ребенком, его совершившим, а не с в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росите «ябеду», как бы он сам поступил в подоб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хвалите ребенка, когда он просто беседует с вами: «Мне очень приятно говорить с тобой, когда ты не ябедничаеш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2. Если ребенок часто обманывае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 маленькие дети иногда говорят неправду. В большин</w:t>
        <w:softHyphen/>
        <w:t>стве случаев они делают так потому, что не считают это чем-то недопустимым или безнравственным. Они убеждены, что нет ничего плохого в том, чтобы соврать, если этим поможешь другу или избежишь наказания. Никакие лекции, нотации, внушения тут не помогут и поведения не изменя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место этого взрослые должны перестать ставить детей в такие ситуации, когда они вынуждены лгать, «чтобы спасти свое лицо». В отдельных случаях мы должны просто прощать, отно</w:t>
        <w:softHyphen/>
        <w:t>ся это на счет поведения, типичного для маленького ребен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огда можно принять за ложь фантазии малыша. К об</w:t>
        <w:softHyphen/>
        <w:t>ману они никакого отношения не имею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всякой возможности старайтесь показать ребенку разницу между миром фантазии и реальным миром: «Конеч</w:t>
        <w:softHyphen/>
        <w:t>но, играть в Бэтмэна интересно, но он ненастоящий, его при</w:t>
        <w:softHyphen/>
        <w:t>думал писатель, а потом сняли фильм». Постарайтесь не ставить ребенка в ситуации, когда он будет вынужден оправдываться. Не спрашивайте: «Почему ты так сделал?» — лучше спросите: «Что произошло, когда вы поссорились?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 ребенка должно развиваться чувство собственного до</w:t>
        <w:softHyphen/>
        <w:t>стоинства. Это возможно только тогда, когда он будет твердо знать, что его любят и принимают в люб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врет вам прямо в глаза, не уличайте его, не ругай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твердо знаете, что ребенок сейчас лжет, скажи</w:t>
        <w:softHyphen/>
        <w:t>те: «Ты рассказал очень интересную, занимательную исто</w:t>
        <w:softHyphen/>
        <w:t>рию», — давая ему понять, что отличаете ложь от прав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икогда не спрашивайте у малыша, правда ли то, что он сейчас рассказывает, потому что это как раз и поставит его в ситуацию обма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порное вранье — сигнал того, что ребенок сильно неуве</w:t>
        <w:softHyphen/>
        <w:t>рен в себе: он испытывает потребность «сочинить себя», что</w:t>
        <w:softHyphen/>
        <w:t>бы быть более значимым для окружающ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обман связан с отрицанием факта совершения по</w:t>
        <w:softHyphen/>
        <w:t>ступка, скажите: «Мы все иногда поступаем не так, как нуж</w:t>
        <w:softHyphen/>
        <w:t>но. Ты хороший человек, давай вместе решим, что нужно сде</w:t>
        <w:softHyphen/>
        <w:t>лат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3. Если ребенок упрямитс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чинами такого поведения далеко не всегда являются лич</w:t>
        <w:softHyphen/>
        <w:t>ные особенности ребенка. Чаще всего, это реакция на необос</w:t>
        <w:softHyphen/>
        <w:t>нованные требования взрослых, слишком регламентирующих, лишающих дошкольника инициативы и самостоятель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умайте, прежде чем предпринимать «ответственные меры». Что значит «упрямиться»? Проанализируйте примеры упрямства. Спросите других членов семьи, воспитателей, как отзывается ребенок на их просьбы и предлож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се дело в ваших действиях — начинайте с себя. Пе</w:t>
        <w:softHyphen/>
        <w:t>ресмотрите ваши собственные требования к послушанию ре</w:t>
        <w:softHyphen/>
        <w:t>бенка. Выделите ему достаточное пространство для проявле</w:t>
        <w:softHyphen/>
        <w:t>ния самостоятельности, инициатив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мените свой словарь. Исключите выражения, подчер</w:t>
        <w:softHyphen/>
        <w:t>кивающие негативные стороны действий ребенка: «опять ты упрямишься», «делаешь мне назло» и т. д. Напротив, исполь</w:t>
        <w:softHyphen/>
        <w:t>зуйте слова, подчеркивающие эффективность действий, ини</w:t>
        <w:softHyphen/>
        <w:t>циативы малыша: «Ты решил сам надеть ботинки, и у тебя все получилось», — характеризующие его лучшие стороны и до</w:t>
        <w:softHyphen/>
        <w:t>стижения: «Я так рада, что ты не забыл положить щетку на место»; «Я любуюсь твоими игрушками — там такой порядок». Кому же не захочется повторять и повторять свои хорошие действия, если мама их видит и так приятно оценивает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пробуйте разобраться, чего не любит ребенок и чем совершенно безболезненно для него и вашего родительского авторитета это можно заменить. Например, ребенок категори</w:t>
        <w:softHyphen/>
        <w:t>чески отказывается от купания в ванне. Нельзя ли заменить это принятием душа? Следует также спросить его самого, что может сделать купание в ванне прият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пытайтесь «переупрямить» упрямца. Вы можете сдать</w:t>
        <w:softHyphen/>
        <w:t>ся быстрее, и тогда он и в другой раз найдет, как применить свою власть над в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4. Если ребенок не желает заниматься «серьезными делами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едует сразу оговориться: у детей и взрослых совершен</w:t>
        <w:softHyphen/>
        <w:t>но разные представления о том, что серьезно и важно, а что бесполезно и бестолково. Если, на взгляд взрослых, ребенок не желает учиться — считать, запоминать буквы, сидя на диване под вашим бди</w:t>
        <w:softHyphen/>
        <w:t>тельным присмотром, оставьте его в покое — это не дошколь</w:t>
        <w:softHyphen/>
        <w:t>ник не желает заниматься серьезными вещами, это вы предъявляете к нему неправомерные треб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мотрите, как он играет в песке, с куклами, машинка</w:t>
        <w:softHyphen/>
        <w:t>ми или солдатиками. Спросите, сколько у него кукол, кули</w:t>
        <w:softHyphen/>
        <w:t>чиков... Называет число? Считает? Вы этого и хоте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 вот если ребенок не играет, это уже проблема, кото</w:t>
        <w:softHyphen/>
        <w:t>рая должна вас серьезно встревожи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навязывайте ребенку свое представление о том, что и когда он должен дела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хотите непременно чему-либо научить его по</w:t>
        <w:softHyphen/>
        <w:t>смотрите, во что он играет, включитесь в его деятельность и в процессе игры вместе с ним «научитесь важному делу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воляйте ребенку вдоволь играть с другими детьми: сверстниками, более старшими и младшими. Совместная игра — хорошая школа. Если вы боитесь, что старшие научат дурному, вспомните, что еще никому никого не удавалось изо</w:t>
        <w:softHyphen/>
        <w:t>лировать от негативных явлений жизни. Важно не то, чтобы ребенок никогда не увидел плохого от других, а то, чтобы он умел противостоять дурному. Это возможно, если вы научили малыша самоуваж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аботьтесь о том, чтобы у ребенка своевременно появи</w:t>
        <w:softHyphen/>
        <w:t>лись соответствующие его возрасту и интересам игры. Дело не в количестве, а в их развивающем воздействии. Не надейтесь, что ваша задача будет выполнена в момент покупки. Играйте вмес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тите, чтобы ребенок много знал, — подбирайте пра</w:t>
        <w:softHyphen/>
        <w:t>вильно книги. Для дошкольника, пока еще он сам не научил</w:t>
        <w:softHyphen/>
        <w:t>ся читать, важен не столько текст, сколько иллюстрации, которые он может осмысливать, проговаривать. Речь идет конечно, не о комиксах, а о хороших детских энциклопе</w:t>
        <w:softHyphen/>
        <w:t>дия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5. Маленькая «коробочка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ногие взрослые считают склонность ребенка к накопи</w:t>
        <w:softHyphen/>
        <w:t>тельству вполне достойной чертой — рачительностью, акку</w:t>
        <w:softHyphen/>
        <w:t>ратностью. Наверное, эти черты имеют право на существова</w:t>
        <w:softHyphen/>
        <w:t>ние и не должны сами по себе вызывать тревогу, если только собирание и сохранение предметов не мешает ребенку играть, заводить друзей, не принимает болезнен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огда, как правило, это бывает в возрасте 4—5 лет, дети начинают собирать коллекции. Это могут быть камешки или винтики, наклейки или машинки. Смысл коллекционирова</w:t>
        <w:softHyphen/>
        <w:t>ния не в ценности собираемых предметов, а в том, что они объединены некой общей чертой. Это первая самостоятельно приобретенная собственность ребен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заметили признаки накопительства, обратите внимание, что именно начинает собирать ребенок. Поговорите с ним о том, что он думает об этих предметах, чем они ему нравятся. Помогите рассортировать их, подобрать место для хранения. Предлагайте время от времени разобрать, убрать лишние. (Не выбросить, а, возможно, отделить.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бственность требует уважения, признания прав соб</w:t>
        <w:softHyphen/>
        <w:t>ственни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ой бы ценной ни была коллекция (модели машинок, например), не отбирайте у ребенка права управлять собствен</w:t>
        <w:softHyphen/>
        <w:t>ностью. Не удивляйтесь исчезновению отдельных экземпля</w:t>
        <w:softHyphen/>
        <w:t>ров — дети часто используют эти предметы для приобретения друзей. Если у ребенка возникает желание подарить, поме</w:t>
        <w:softHyphen/>
        <w:t>няться — не препятствуй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сердитесь на заполненные «закрома», не говорите ре</w:t>
        <w:softHyphen/>
        <w:t>бенку, что это мусор, что все следует выбросить. Не оскорб</w:t>
        <w:softHyphen/>
        <w:t>ляйте его чувства грубыми словами. Покажите, что у вас тоже есть «маленькие накопления» — разные мелочи, которые вы с удовольствием дарите друзьям, используете для творче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жите ребенку поменяться с вами какими-либо предметами, возможно, на некоторое время, так, чтобы ис</w:t>
        <w:softHyphen/>
        <w:t>чезло чувство особой привязанности, зависимости от пред</w:t>
        <w:softHyphen/>
        <w:t>мет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6. Воровство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только ребенка не учит воровать кто-нибудь из взрослых, что встречается довольно редко, то в большинстве случаев он это делает потому, что чувствует себя в чем-то об</w:t>
        <w:softHyphen/>
        <w:t>деленным. Такому ребенку кажется, что он лишен чего-то та</w:t>
        <w:softHyphen/>
        <w:t>кого, что есть у других детей. Если дошкольники обделены вниманием и заботой, они пытаются овладеть какими-то ма</w:t>
        <w:softHyphen/>
        <w:t>териальными объектами в качестве замены. Это приносит удовлетворение ненадолго, и они повторяют свои действия снова и снова. Взрослые люди тоже часто проделывают нечто в этом роде, когда начинают чувствовать себя одинокими, несчастливыми и нелюбимыми, только вместо воровства они покупают себе подар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огда ребенок кладет в карман игрушку просто по при</w:t>
        <w:softHyphen/>
        <w:t>вычке класть все в карман, не задумываясь о том, что совер</w:t>
        <w:softHyphen/>
        <w:t>шает что-то неправильно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аботьтесь, чтобы ребенок не чувствовал себя обделен</w:t>
        <w:softHyphen/>
        <w:t>ным вашим вниманием, забот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ребенку обрести чувство собственного достоин</w:t>
        <w:softHyphen/>
        <w:t>ства, чтобы он не испытывал страданий, оттого что у других есть нечто больше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подозреваете, что ребенок взял чужую вещь, но до конца не уверены в этом, попросите его вывернуть карманы, когда поблизости никого нет. Если окажется, что ребенок ничего не брал, объясните ему причины вашего беспокойства и обязательно извинитес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поймаете ребенка на воровстве, то спокойно попросите его положить предмет на место. Не стыдите его, не унижай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яйте ребенку больше возможностей выполнять роль лидера или вашего помощника. Это даст ему ощущение собственной значим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другим детям становится известно, что ребенок во</w:t>
        <w:softHyphen/>
        <w:t>рует, поговорите с ними о том, что важно помочь ему спра</w:t>
        <w:softHyphen/>
        <w:t>виться с этой проблем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судите вместе с другими членами семьи, с воспитате</w:t>
        <w:softHyphen/>
        <w:t>лями возможные причины такого поведения. Вместе их най</w:t>
        <w:softHyphen/>
        <w:t>ти намного прощ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7. Злость и жестоко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деть в детях злость и жестокость всегда очень тревож</w:t>
        <w:softHyphen/>
        <w:t>но и неприятно. Мы задумываемся, не вырастут ли из них та</w:t>
        <w:softHyphen/>
        <w:t>кие взрослые, которые идут на преступления, не обращая вни</w:t>
        <w:softHyphen/>
        <w:t>мания на боль и страдания других люд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, которые часто проявляют злость и жестокость, мо</w:t>
        <w:softHyphen/>
        <w:t>гут делать это из-за того, что чувствуют себя незащищенны</w:t>
        <w:softHyphen/>
        <w:t>ми, нелюбимыми или слишком часто видят образцы такого поведения вокруг себ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едует проявлять к ребенку эмпатию, не рассматривая его как проблему. Нужно дать понять малышу, что он хороший, достойный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любви человек, но некоторые его поступки вы не одобряете. Признайте гнев, ярость ребенка приемлемыми чувствами, но покажите другие способы их выражения: «Я знаю, что ты был зол. Это нормальное человеческое чувство. Если тебе не нравится то, что делает..., скажи об этом словами или выбери для игры кого-нибудь другого». «Я понимаю, что ты не лю</w:t>
        <w:softHyphen/>
        <w:t>бишь пауков. Я тоже их не люблю и даже боюсь, но убивать их нельзя, лучше отойти в сторону, пусть скорее убегают к своим деткам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мешивайтесь каждый раз, когда видите проявления же</w:t>
        <w:softHyphen/>
        <w:t>стокости, и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аставьте ребенка в полной мере осознавать, к каким результатам привело его поведение. «Когда ты выгнал Андрея из игры, он очень обиделся, ему было больно от та</w:t>
        <w:softHyphen/>
        <w:t>кой несправедливости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ймите, что ребенок, который проявляет жестокость, пытается «поднять» себя за счет того, что обижает других. Помогите ему увидеть в себе хорошее, никак не зависящее от сравнения с другими: «Каждый человек очень важен. Вот ты так любишь и умеешь рисовать, что все дети с удовольствием просят тебя помоч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скупитесь на ласку, когда ребенок проявит хорошие чувства по отношению к другим: «Ты помог Коле, ты хороший друг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другим детям, по отношению к которым прояв</w:t>
        <w:softHyphen/>
        <w:t>ляется жестокость и насилие, постоять за себя: «Я буду играть с тем, с кем хочу», «Никто не имеет права делать мне больно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8. Дети с повышенным чувством ответственност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их детей легко «проглядеть», потому что их проблема не проявляется в каких-либо нарушениях дисциплины или плохом поведении. Это дети, которые принимают все нужды окружающих слишком близко к сердцу, гораздо ближе, чем это было бы естественно в их возрасте. Ребенок просто бросается выполнять любое дело «для» и часто «за» другого ребенка или взрослого. На первый взгляд, такое поведение кажется поло</w:t>
        <w:softHyphen/>
        <w:t>жительным и полным альтруизма, но только если это не про</w:t>
        <w:softHyphen/>
        <w:t>исходит слишком часто и навязчиво, когда другие не хотят, чтобы им кто-то помогал, и если сам «опекун» не забывает о своих делах и нуждах и у него не возникают серьезные про</w:t>
        <w:softHyphen/>
        <w:t>блем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ответственному ребенку получить позитивную самооценку, основанную на проявлениях творчества: «Что из сделанного за сегодняшний день заставляет тебя гордиться собой?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едите, чтобы дети менялись ролями в играх: «Ты уже была мамой, теперь мамой будет Ира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ясните детям, как они могут помочь другим, ничего не делая за них: «Помоги найти ботинок, но не надевай ему на ногу»; «Сложи одну часть головоломки, но не составляй ее всю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пременно вмешивайтесь, если увидите примеры про</w:t>
        <w:softHyphen/>
        <w:t>явления гиперответственности. Скажите ребенку, что вы очень цените его помощь, но сейчас ему надо заниматься своими дел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ясните малышу, что вам нравятся его рисунки и вы будете рады увидеть его новую работу (рисунок, поделку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ребенку, который стал объектом опеки, научите его отстаивать свою независимость: «Спасибо, я справлюсь сам», «Давай мы обе будем мамами/врачами, а куклы будут нашими дочками/пациентами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говорите с ребенком тогда, когда он спокоен и вас никто не слышит. Объясните ему, что вы его любите, цените. Выбирайте слова, характеризующие другие его положительные качества (не постоянную готовность прийти на помощь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19. Активные дет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ктивность частенько раздражает взрослых, которым хо</w:t>
        <w:softHyphen/>
        <w:t>чется, чтобы все вокруг было «чинным и благонравным». В то же время для ребенка движение — это и признак, и средство развития и роста, т. е. естественная потреб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большинстве своем дети хотят справиться со своими про</w:t>
        <w:softHyphen/>
        <w:t>блемами, потому что видят реакцию взрослых, недовольных их поведением. Но по-настоящему сделать это можно, только поняв, действительно ли это проблема, а не естественная по</w:t>
        <w:softHyphen/>
        <w:t>требность ребенка в движении, а также выяснив причин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ажно помочь перевозбужденным детям почувствовать себя уверенно, научить самоконтролю и самоуваж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формируйте ребенка заранее о предстоящих делах: «Сейчас мы оденемся и пойдем гулять. Примерно через час вернемся и будем обедать. Надевай сапожки, куртку и пойдем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зможности, придерживайтесь режима дня — сон, еда, прогулка в одно и то же врем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учитесь видеть положительные стороны в активности ребенка: он быстро включается в действие, быстро выполня</w:t>
        <w:softHyphen/>
        <w:t>ет работ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предлагайте малышу занятий, требующих слишком долгого сидения на одном месте, в конце концов, рисовать можно и стоя, и леж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ишком энергичному ребенку нужно давать время и воз</w:t>
        <w:softHyphen/>
        <w:t>можность выплеснуть свою энергию так, чтобы это не принесло вреда ни ему, ни окружающим: кувыркаться на матраце, пролезать под стульями, сжимать в руке мячик или силоме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тобы помочь активному ребенку сосредоточиться, возьмите его на колени или придерживайте его рукой за плеч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можно чаще, когда малыш спокоен, давайте ему знать, что его сверхактивное поведение улучшается: «Видишь, ты уже смог надолго сосредоточиться. Наверное, сейчас ты гордишься собой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ручайте ему дела, в которых нужно проявление актив</w:t>
        <w:softHyphen/>
        <w:t>ности, — собрать всех к столу, принести необходимый пред</w:t>
        <w:softHyphen/>
        <w:t>м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0. Рассеянные дет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, как правило, хотят избавиться от своих недостатков, потому что видят негативное отношение к ним взрослых. Но по-настоящему справиться с проблемой можно, только выяс</w:t>
        <w:softHyphen/>
        <w:t>нив ее причины. Возможно, у ребенка нарушен слух, и он просто не слышит ваше задание, или он плохо видит и не может различить на расстоянии то, о чем вы спрашиваете. В конце концов, ребенок может задуматься, мечтать или фан</w:t>
        <w:softHyphen/>
        <w:t>тазирова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ьте у педиатра слух и зрение ребен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просите малыша рассказать или нарисовать то, о чем он так долго раздумывал (возможно, у него богатый внутрен</w:t>
        <w:softHyphen/>
        <w:t>ний мир, тогда это совершенно другая сторона дел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райтесь, чтобы детская комната не выглядела слиш</w:t>
        <w:softHyphen/>
        <w:t>ком отвлекающе, чтобы у ребенка не было слишком много иг</w:t>
        <w:softHyphen/>
        <w:t>руше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рпеливо повторяйте задание несколько раз, постепен</w:t>
        <w:softHyphen/>
        <w:t>но увеличивая объем информации, который вы даете. Например, сначала: «Спроси у бабушки, где коробка с нитками». Затем: «Спроси у бабушки, где коробка с нитками, найди ее и принеси мне черные нитки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аще занимайтесь с ребенком один на один, так ему лег</w:t>
        <w:softHyphen/>
        <w:t>че будет сосредоточить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того, чтобы ребенка ничто не отвлекало, когда он работает за столом, ставьте на стол невысокую картонную ширм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можно чаще, когда ребенок спокоен, давайте ему знать, что его рассеянное поведение улучшается: «Видишь, ты уже смог так надолго сосредоточиться, что собрал всю голо</w:t>
        <w:softHyphen/>
        <w:t>воломку. Наверное, сейчас ты гордишься собой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перегружайте ребенка заданиями, требующими макси</w:t>
        <w:softHyphen/>
        <w:t>мального сосредоточения, чтобы не получить обратного эф</w:t>
        <w:softHyphen/>
        <w:t>фекта — чувства сопротивления, скуки, отторж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учайте необходимым навыкам в тот момент и на том содержании, когда ребенок заинтересован. Например, когда малыш купается в ванной, посчитайте вместе с ним, сколько там флакончиков, какой из них самый высокий, в какой по</w:t>
        <w:softHyphen/>
        <w:t>местится больше воды и т. 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1. Стеснительные и замкнуты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а черта характера может сохраняться у человека всю жизнь, и люди часто говорят о ней с болью и горечью. Одна из причин этого явления — низкая самооценка. Ребенку ка</w:t>
        <w:softHyphen/>
        <w:t>жется, что над ним будут смеяться, что его не примут другие, что он хуже все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делайте так, чтобы ребенок чувствовал себя любимым, желанным, уважаем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режно относитесь к идеям и высказываниям малыша, даже если это просто робкие попытки как-то подать голо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можно чаще называйте ребенку его положительные, сильные черты, с тем чтобы у него формировался положитель</w:t>
        <w:softHyphen/>
        <w:t>ный образ себ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держивайте и поощряйте инициативы ребенка, стрем</w:t>
        <w:softHyphen/>
        <w:t>ление сделать, решить что-то самостоятельн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ок проявляет стеснительность в разумных пре</w:t>
        <w:softHyphen/>
        <w:t>делах, отнеситесь к этому просто как к индивидуальной осо</w:t>
        <w:softHyphen/>
        <w:t>бенности. Вмешиваться стоит только тогда, когда вы видите, что стеснительность приводит к серьезным проблемам: мешает заводить друзей, включаться в игры и занят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«давите» на ребенка, не подчеркивайте его особен</w:t>
        <w:softHyphen/>
        <w:t>ность, уважайте его потребность быть немного в стороне, но предлагайте такие задания, при которых необходимо включе</w:t>
        <w:softHyphen/>
        <w:t>ние в деятельность других де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ните играть или выполнять какое-то задание вместе ребенком. Через некоторое время предложите другим детям присоединиться к вам. Когда они разыграются, тихо удалитес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язательно научите ребенка нужным словам — как пред</w:t>
        <w:softHyphen/>
        <w:t>ложить сверстнику играть вмес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ждый раз, когда стеснительный ребенок будет играть вместе с другими, отметьте это: «Как приятно видеть, что ты играешь вместе со всеми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раничьте время, которое ребенок может проводить в уединении, скажите, что другим тоже хочется посидеть в оди</w:t>
        <w:softHyphen/>
        <w:t>ночеств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ждите скорых переме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2. Одаренный ребенок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коло пяти процентов детей рождаются одаренными или талантливыми, это не зависит от доходов семьи, возраста родителей, национальности. Если не создать специальных усло</w:t>
        <w:softHyphen/>
        <w:t>вий для такого ребенка, то, не реализуясь, способности могут найти выход в плохом поведен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даренный ребенок обладает одним или несколькими качествам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хорошей памятью, особенно долговременно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большим словарным запасом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может сосредоточиться на долгое врем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легко усваивает информацию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очень наблюдателен и любознателен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проявляет устойчивый интерес к широкому кругу воп</w:t>
        <w:softHyphen/>
        <w:t>рос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рано проявляет способность сопереживать другим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любит книг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проявляет большую энергичность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часто стремится в своих делах достичь совершенств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предпочитает играть с детьми более старшего воз</w:t>
        <w:softHyphen/>
        <w:t>раст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настойчи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у него развито чувство юмор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использует привычные предметы нетрадиционным способом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 </w:t>
      </w:r>
      <w:r>
        <w:rPr>
          <w:color w:val="000000"/>
          <w:sz w:val="28"/>
          <w:szCs w:val="28"/>
          <w:lang w:eastAsia="ru-RU"/>
        </w:rPr>
        <w:t>проявляет задатки лидера и владеет социальными на</w:t>
        <w:softHyphen/>
        <w:t>вык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удовлетворить потребности одаренных детей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яйте ребенку как можно больше возможнос</w:t>
        <w:softHyphen/>
        <w:t>тей самостоятельно принимать решения, организовывать сво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ткрытом доступе у него всегда должны быть самые разнообразные материал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, руководствуясь своим интересом, ребенок чем-то увлеченно занимается, не останавливайте его, дайте ему воз</w:t>
        <w:softHyphen/>
        <w:t>можность выполнить собственный пла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двигайте его успехи, предлагая новые материалы, книг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лучив ответ на какой-либо вопрос, просите объяснить, как ребенок пришел к такому выводу, реш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Проблема 23. Если ребенок начинает плохо себя вест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может начать дурачиться, если ему становится скуч</w:t>
        <w:softHyphen/>
        <w:t>но. В таком случае предложите ему выполнить более сложные зад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обретает действия, полностью противоречащие обще</w:t>
        <w:softHyphen/>
        <w:t>принятым — дайте ему возможность действовать так, как он хочет, если это не угрожает безопасности его и друг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лится, если его прерывают — выделяйте больше време</w:t>
        <w:softHyphen/>
        <w:t>ни для самостояте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навидит получать указания — дайте возможность само</w:t>
        <w:softHyphen/>
        <w:t>стоятельно распоряжаться своим временем и решать, как и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огда делать те или иные дел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4. Дети с преждевременным сексуальным развитием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ребенку слишком много известно о сексе, если он совершает провокационные телодвижения, если пытается во</w:t>
        <w:softHyphen/>
        <w:t>влечь других детей в игры, связанные с сексом, если пытается дотронуться до половых органов сверстника, то считается, что это ребенок с преждевременным сексуальным развитием (ПСР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чинами этого явления могут бы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енок усвоил, что таким образом он может быть более популярен у других де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имитирует поведение своих родителей или разыгры</w:t>
        <w:softHyphen/>
        <w:t>вает сцены из фильм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 дошкольника низкий уровень самооценки, и такое по</w:t>
        <w:softHyphen/>
        <w:t>ведение — способ почувствовать себя взрослым, обратить на себя внимание. Ребенок когда-то подвергался сексуальным домогатель</w:t>
        <w:softHyphen/>
        <w:t>ства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испытывают естественный интерес к тому, как уст</w:t>
        <w:softHyphen/>
        <w:t>роено их тело, поэтому надо без ажиотажа удовлетворить их любопытство: спокойно рассмотреть друг друга в бане, изучить иллюстрации в книг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едует поговорить с ребенком о теле человека совершен</w:t>
        <w:softHyphen/>
        <w:t>но естественным и непринужденным образ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к как на детей льется поток откровенной сексуаль</w:t>
        <w:softHyphen/>
        <w:t>ности через рекламу, скажите им, что такое поведение впол</w:t>
        <w:softHyphen/>
        <w:t>не нормально для взрослых, но не нормально для малень</w:t>
        <w:softHyphen/>
        <w:t>к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являйте больше интереса к ребенку, с тем чтобы по</w:t>
        <w:softHyphen/>
        <w:t>высить его самооценку. Учтите, когда взрослые не обращают на детей достаточно внимания, те начинают разными сред</w:t>
        <w:softHyphen/>
        <w:t>ствами искать внимания родителей, других детей, даже посто</w:t>
        <w:softHyphen/>
        <w:t>ронних и могут стать причиной недовольства или объектом насил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заметите, что дети увлеченно рассматривают ге</w:t>
        <w:softHyphen/>
        <w:t>ниталии друг друга, но при этом никаких действий не наблю</w:t>
        <w:softHyphen/>
        <w:t>дается, спокойно скажите им: «Нельзя трогать руками поло</w:t>
        <w:softHyphen/>
        <w:t>вые органы, потому что они очень нежные и их можно неча</w:t>
        <w:softHyphen/>
        <w:t>янно поранить или запачкать, тогда они воспалятся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ам доведется увидеть ситуацию, когда один ребе</w:t>
        <w:softHyphen/>
        <w:t>нок заставляет делать других то, что ему хочется, то непремен</w:t>
        <w:softHyphen/>
        <w:t>но спокойно вмешайтесь. Скажите ребенку, который соверша</w:t>
        <w:softHyphen/>
        <w:t>ет подобные действия, что вы не потерпите этог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ребенку, которым начал манипулировать ребе</w:t>
        <w:softHyphen/>
        <w:t>нок с ПСР, постоять за себя: «Я не хочу, чтобы ты это делал со мной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аще хвалите ребенка с ПСР, когда он проявляет свои нормальные детские навы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 группе, которую посещает ваш ребенок, есть дети с особенностями развит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лыши обычно очень открыты и легко принимают в свой круг детей даже с серьезными отклонениями. У большин</w:t>
        <w:softHyphen/>
        <w:t>ства из них еще не сложилось на этот счет никаких предрас</w:t>
        <w:softHyphen/>
        <w:t>суд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 очень скоро убедитесь сами, что дети с отклонениями — это, прежде всего, просто дети. Сходство между ними и другими детьми гораздо сильнее, чем различ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бы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читайте вместе с ребенком книжки, где говорится о детях с разными отклонениями, например «Цветик-семи</w:t>
        <w:softHyphen/>
        <w:t>цветик», и поговорите об индивидуальных особенностях люд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гда прямо, конкретно и просто отвечайте на вопросы, которые будет вам задавать ребенок о своих товарищах с от</w:t>
        <w:softHyphen/>
        <w:t>клонениями. Если кто-то спросит: «А почему он не умеет хо</w:t>
        <w:softHyphen/>
        <w:t>дить?», — посоветуйте обратиться прямо к тому, кто не ходит. Если этот ребенок сам не сможет ответить, дайте простой от</w:t>
        <w:softHyphen/>
        <w:t>вет: «Когда он родился, его ноги не смогли заработать. Зато сейчас он ловко передвигается на коляске». Многие дети за</w:t>
        <w:softHyphen/>
        <w:t>дают такие вопросы не из любопытства, а из боязни, что и с ними может случиться подобное или что они могут заразить</w:t>
        <w:softHyphen/>
        <w:t>ся от калеки. Их нужно подбодрить и успокои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конкретных примерах покажите детям, как сильно мы отличаемся друг от друга и насколько при этом похож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ймите активную позицию и постарайтесь убедить ре</w:t>
        <w:softHyphen/>
        <w:t>бенка отказаться от неверных стереотипов в отношении детей с особенностями. Всякий раз, когда ребенок высказывает не</w:t>
        <w:softHyphen/>
        <w:t>правильное мнение, поправляйте ег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язательно говорите своему малышу о хороших чертах и достижениях ребенка с особенностями развития.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5. Если вам не нравятся друзья ребен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жде чем начать действовать, попробуйте сформулиро</w:t>
        <w:softHyphen/>
        <w:t>вать для себя, что именно вам не нравится. Возможно, дело не в личных качествах этих детей, а в вашем предубеждении про</w:t>
        <w:softHyphen/>
        <w:t>тив их родителей, окружения и т. 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проблема не в этом, понаблюдайте, в какие игры дети играют вместе, как складываются отношения между ними. Попробуйте понять, что привлекает вашего ребенка в его приятелях. Вполне вероятно, он находит в них компенса</w:t>
        <w:softHyphen/>
        <w:t>цию своих трудностей. Например, вы слишком сильно опека</w:t>
        <w:softHyphen/>
        <w:t>ете и регламентируете жизнь вашего малыша, он чувствует свою несвободу, а его приятель, наоборот, демонстрирует пол</w:t>
        <w:softHyphen/>
        <w:t>ную самостоятельность и инициатив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этом случае проблема не в друзьях, а в вашем стиле от</w:t>
        <w:softHyphen/>
        <w:t>ношений со своим ребенк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райтесь своевременно рассказать своему ребенку, какие черты характера людей, какие игры вы считаете достой</w:t>
        <w:softHyphen/>
        <w:t>ны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забывайте говорить малышу о его лучших сторона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глашайте в гости детей еще до того, как ребенок бу</w:t>
        <w:softHyphen/>
        <w:t>дет иметь возможность знакомиться и заводить друзей само</w:t>
        <w:softHyphen/>
        <w:t>стоятельн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жалуйста, сдерживайте свои эмоции, если ваше отно</w:t>
        <w:softHyphen/>
        <w:t>шение к друзьям ребенка определяется какими-либо «взрос</w:t>
        <w:softHyphen/>
        <w:t>лыми» мотив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же если вы твердо уверены, что все дело в невоспитан</w:t>
        <w:softHyphen/>
        <w:t>ности друзей, не устанавливайте жестких запретов на эту дружбу — она может «уйти в подполье». Будет лучше, если вы неназойливо и спокойно обратите внимание своего ребенка на хорошие качества этих ребят, а вслед за этим твердо сформулируете свое мнение об отрицательных. Здесь нельзя обойтись без примеров, именно поэтому следует сначала по</w:t>
        <w:softHyphen/>
        <w:t>наблюдать за детьми, тогда ваши высказывания будут обо</w:t>
        <w:softHyphen/>
        <w:t>снованны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6. Если у ребенка нет друзей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ждому человеку нужны друзья. Друзья для маленького ребенка — это возможность вместе познавать окружающий мир — мир предметов, игр и человеческих отношений на до</w:t>
        <w:softHyphen/>
        <w:t>ступном язык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ношения могут не складываться из-за стеснительнос</w:t>
        <w:softHyphen/>
        <w:t>ти, неуверенности. Иногда дети не знают, что может быть интересно и привлекательно для друг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ребенку почувствовать себя уверенным: гово</w:t>
        <w:softHyphen/>
        <w:t>рите ему о том, что у него получается хорошо, какие его каче</w:t>
        <w:softHyphen/>
        <w:t>ства привлекательны для окружающ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скажите, как вы приобретали друзей в детстве, в ка</w:t>
        <w:softHyphen/>
        <w:t>кие игры играли вместе с други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скажите, какими словами можно привлечь внимание другого ребенка, как реагировать на отказ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 время прогулок во дворе или сквере побуждайте ребенка подходить к играющим детям, заводить знакомых и друз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глашайте сверстников ребенка в гости, обязательно придумывая какое-либо занимательное дело, например со</w:t>
        <w:softHyphen/>
        <w:t>вместную настольную игр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утешайте себя мыслью, что ваш ребенок более развит, более серьезен, чем его сверстники, и ему просто неинтерес</w:t>
        <w:softHyphen/>
        <w:t>но и не нужно общение с ними. Не думайте, что общение с вами, даже очень занимательное, способно полностью заме</w:t>
        <w:softHyphen/>
        <w:t>нить детское обществ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лядитесь вокруг, подумайте, кого из детей ваших сосе</w:t>
        <w:softHyphen/>
        <w:t>дей, друзей и знакомых могут заинтересовать те знания и уме</w:t>
        <w:softHyphen/>
        <w:t>ния, которыми располагает ваш ребенок, кому могут показать</w:t>
        <w:softHyphen/>
        <w:t>ся привлекательными ваши домашние игры. Договоритесь с родителями этих детей о визите к вам. Помогите ребятам по</w:t>
        <w:softHyphen/>
        <w:t>знакомиться, начать разговор или игр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мите участие в игре, постарайтесь быть естественны</w:t>
        <w:softHyphen/>
        <w:t>ми и непринужденными. Если чувствуете, что контакт между детьми установлен, оставьте 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зможно, ребенок, долгое время изолированный от об</w:t>
        <w:softHyphen/>
        <w:t>щества сверстников, поведет себя несколько необычным об</w:t>
        <w:softHyphen/>
        <w:t>разом. Постарайтесь быть понимающими и снисходительны</w:t>
        <w:softHyphen/>
        <w:t>ми. Обязательно поговорите с ребенком о его чувствах после визита гос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7. Если ребенок попал в больниц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ольничный опыт может оказаться для маленького ребенка тяжелой травмой, ведь, возможно, он будет страдать от боли, к тому же все вокруг там совсем другое — мебель, предметы, за</w:t>
        <w:softHyphen/>
        <w:t>пахи, люди в масках и халатах, непривычно тихая строгая ат</w:t>
        <w:softHyphen/>
        <w:t>мосфера, к тому же многие больницы, к сожалению, трудно назвать дружелюбными по отношению к маленьким детя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читайте детям книжки про больницу и ответьте на все вопросы, которые у них после этого возникну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йте понять, что если какой-то ребенок попал в больни</w:t>
        <w:softHyphen/>
        <w:t>цу, то он ни в чем не виноват, ничего не сделал плохого, и больница — это не наказа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 время посещения поликлиники обратите внимание на предметы, запахи, правила повед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организовать дома игру в больниц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8. Если в семье появился еще один ребенок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явление нового ребенка в семье всегда знаменует со</w:t>
        <w:softHyphen/>
        <w:t>бой большие перемены — независимо от того, родится ли этот ребенок у родителей, будет ли он ребенком нового папы или мамы или его усыновя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сказывайте детям о том, откуда берутся и как появля</w:t>
        <w:softHyphen/>
        <w:t>ются на свет дети. На этот счет существует много детских книг, которые помогут объяснить это простым и естественным об</w:t>
        <w:softHyphen/>
        <w:t>разом. Можно сделать это, когда у домашних животных появ</w:t>
        <w:softHyphen/>
        <w:t>ляется потомств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говорите с детьми о том, какими разными способами создаются семьи, в том числе и об объединении семей, усы</w:t>
        <w:softHyphen/>
        <w:t>новлен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ъясните, где и как развивается ребенок до рожд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ратите внимание на то, что прежде чем младенец вы</w:t>
        <w:softHyphen/>
        <w:t>растет до того состояния, когда с ним можно будет играть, должно пройти много времени. Объясните, что за маленьки</w:t>
        <w:softHyphen/>
        <w:t>ми детьми нужно много ухаживать, поэтому взрослые гораздо больше заняты маленьким. Ведь когда ваш ребенок был но</w:t>
        <w:softHyphen/>
        <w:t>ворожденным, за ним ухаживали точно так ж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можно больше привлекайте ребенка к приготовлени</w:t>
        <w:softHyphen/>
        <w:t>ям к рождению малыша, тогда он будет чувствовать себя важ</w:t>
        <w:softHyphen/>
        <w:t>ным и нуж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обходимо в течение дня выделять время, посвященное только старшему ребенку, — почитать, поговорить, поигра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йте ребенку возможность рассказывать близким род</w:t>
        <w:softHyphen/>
        <w:t>ственникам о том, как развивается малыш, что умеет делать, чему его «научил» он, старш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мите как должное ревность и даже ненависть, которые могут возникнуть у старшего. Учтите, что многие дети, после того как малыш родился, хотят «сдать его обратно». Предложите разные способы выплеснуть свои чувства и эмоции — рисовать, мять тесто, играть в куклы, с песком и вод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старшему усвоить такие речевые обороты: «Не могла бы ты уделить мне внимание, когда маленький заснет?», «Ты не сможешь погулять со мной, когда с маленьким сидит папа?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29. Развод и новый брак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тя развод родителей в наши дни стал очень распрост</w:t>
        <w:softHyphen/>
        <w:t>раненным явлением, эмоционально его воздействие на ребен</w:t>
        <w:softHyphen/>
        <w:t>ка от этого не стало менее тяжел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зможно, вы сталкиваетесь с некоторыми изменениями в поведении ребенка — духом противоречия, вспыльчивостью, агрессией, плаксивостью, инертностью и т. 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помощи книг, картинок познакомьте ребенка с раз</w:t>
        <w:softHyphen/>
        <w:t>ными типами семей. Ребенок должен понять, что детей любят и о них заботятся в любых семьях: и в таких, где есть только мама или папа, и в таких, где есть только бабушка и дедушка, и в семьях с приемными родител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доступных примерах, с помощью картинок дайте по</w:t>
        <w:softHyphen/>
        <w:t>нять, что такое изменения в природе и в жизн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йте детям возможность выплеснуть все накопившиеся чувства и эмоции — вволю рисовать, лепить, играть с песком и водой, двигаться под музы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йте ребенку ясно понять, что развод произошел не по его вине, что он ничего не мог сделать или не сделать такого, что бы остановило родител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гите ребенку увидеть положительные стороны раз</w:t>
        <w:softHyphen/>
        <w:t>вода: «Нам с тобой станет легче, потому что больше никто не будет ругаться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старайтесь объяснять малышу, что ничего особенно</w:t>
        <w:softHyphen/>
        <w:t>го не происходит, ведь он переживает столько отрицательных эмоций и столько бо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следует из-за того, что ребенок переживает боль, все прощать ему, «носиться» с ним. Ему будет легче, если он будет поставлен в устойчивые и четко обозначенные границы. Поддерживайте все правильные проявления его повед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тите, что ребенку, чьи мама и папа вступают в новый брак, нужно, чтобы его уверили в том, что из-за нового мужа или жены, сводных братьев и сестер никто не будет любить его меньше. Просто в его жизнь войдут другие люди, которые тоже будут любить его и заботиться о нем, а может быть, на свет по</w:t>
        <w:softHyphen/>
        <w:t>явятся маленькие братики и сестрички, с которыми он смо</w:t>
        <w:softHyphen/>
        <w:t>жет игра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30. Смерть любимого челове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гда умирает близкий и любимый человек, дети могут испытывать скорбь и страх. Процесс этот может длиться дол</w:t>
        <w:softHyphen/>
        <w:t>го, в зависимости от того, какое значение имел умерший че</w:t>
        <w:softHyphen/>
        <w:t>ловек в жизни ребен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енок может верить, что умерший еще вернет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ожет испытывать гнев, так как ему кажется, что его бросил тот человек, которого он любил. Может печалиться, плакать, чувствовать себя подавленным. Может испытывать страх от процесса похоро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, наконец, ребенок смиряется с положением вещей, начинает понимать мир по-новом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ремя от времени читайте ребенку книги, где говорится о чьей-либо смерти. Например, в сказке «Золушка» есть упоминание о том, что «родители ее умерли». Не спешите читать дальше, спросите ребенка, как он это понима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умрет какой-нибудь известный человек (обычно дети узнают об этом из разговоров родителей или из выпус</w:t>
        <w:softHyphen/>
        <w:t>ков новостей), поговорите о нем, как он жил, как будет про</w:t>
        <w:softHyphen/>
        <w:t>должаться его дел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дети найдут умершее насекомое, птенчика или дру</w:t>
        <w:softHyphen/>
        <w:t>гого мелкого зверька, воспользуйтесь этим, чтобы рассказать, что значит «смерть» в физическом смысле — неподвижность, молчание, полное отсутствие реакц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еще не умеют достаточно хорошо выражать свои мысли словами, но действуют они, прежде всего, руководству</w:t>
        <w:softHyphen/>
        <w:t>ясь чувствами. Помогите ребенку выразить свои эмоции — пусть он бьет или месит тесто, рисует, забивает гвозд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пишите вместе книжку о том, кто умер, и о тех заме</w:t>
        <w:softHyphen/>
        <w:t>чательных вещах, которые он (она) успели сделать при жиз</w:t>
        <w:softHyphen/>
        <w:t>ни. Если ребенок не склонен говорить об этом человеке, со</w:t>
        <w:softHyphen/>
        <w:t>чините с ним историю о каком-нибудь маленьком зверьке, который потерял кого-либо из тех, кого очень люби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смерть произошла от болезни, объясните, что не все болезни приводят к смер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вечайте на вопросы о смерти прямо и точно. Учтите, если дети начинают задавать такого рода вопросы, значит, они усиленно размышляют на эту тему. В некоторых случаях эти вопросы навеяны обеспокоенностью своей судьбой: «А когда я умру?». Лучший ответ: «Я надеюсь, что ты проживешь дол</w:t>
        <w:softHyphen/>
        <w:t>гую-долгую жизн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mallCaps/>
          <w:color w:val="000000"/>
          <w:sz w:val="28"/>
          <w:szCs w:val="28"/>
          <w:lang w:eastAsia="ru-RU"/>
        </w:rPr>
      </w:pPr>
      <w:r>
        <w:rPr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b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31. Если вы не уверены в возможностях ребен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огда родителям кажется, что дети друзей и соседей более развиты, более самостоятельны. Иногда вызывает сомнение успешность ребенка в занятиях математикой или ри</w:t>
        <w:softHyphen/>
        <w:t>сованием, в играх со сверстниками. Пугает перспектива обу</w:t>
        <w:softHyphen/>
        <w:t>чения в школе и возможного визита к специалиста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ните с себя. Постарайтесь достаточно точно определить, что вызывает ваши сомнения. Не полагайтесь только на вое субъективное мнение, спросите об этом других членов семьи, воспитател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возможности понаблюдайте несколько раз за действиями ребенка в той сфере, которая вызывает ваше сомнение, и обязательно за его деятельностью в целом. Постарайтесь за</w:t>
        <w:softHyphen/>
        <w:t>писать то, что види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рнитесь к вашим первоначальным определениям и дай</w:t>
        <w:softHyphen/>
        <w:t>те себе искренний ответ: это настоящая проблема ребенка или результат вашей гипертревож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аще инициируйте разговоры с воспитателями о текущей ситуации в развитии, перспективах, особенностях, потребно</w:t>
        <w:softHyphen/>
        <w:t>стях ребенка. Это позволит раньше выявить проблему, если она действительно е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мните, что ваше эмоциональное состояние передает</w:t>
        <w:softHyphen/>
        <w:t>ся ребенку быстрее, чем прозвучит слово, и ваша неуверен</w:t>
        <w:softHyphen/>
        <w:t>ность может стать его неспешность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райтесь избавиться от высказываний типа: «У тебя не получается», «Ты не сумеешь». Замените их конструктив</w:t>
        <w:softHyphen/>
        <w:t>ными фразами: «Ты решил помыть посуду? Прекрасно. С чего ты начнешь?»; «Ты пробовал построить башню из книг, и она рассыпалась? Давай попробуем теперь из кубиков. Какой ты положишь первым?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икогда не позволяйте себе и другим упражняться в ди</w:t>
        <w:softHyphen/>
        <w:t>агнозах вашему ребенку. Все дети развиваются в своем темпе, по своей траектор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видите, что в чем-то ребенок отличается от дру</w:t>
        <w:softHyphen/>
        <w:t>гих, найдите его сильные стороны. Посмотрите, что можно исправить через успешные черты его характера. Не пугайтесь визита к специалисту, если это действитель</w:t>
        <w:softHyphen/>
        <w:t>но необходим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32. Если вам не нравятся черты характера вашего ребен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начала вспомните свое детство. Вашим родителям все нравилось в вас? Что они делали? Что вы чувствовали? Как вы к этому относились? Подумайте, не повторяете ли вы ошибок ваших родителей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-таки не нравятся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бы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жалуйста, действуйте осторожно, не тревожа ребенка, пока сами не разберетесь в причинах своего неудовольствия или тревог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думайте, какие именно черты вам не нравятся. Пона</w:t>
        <w:softHyphen/>
        <w:t>блюдайте за ребенком — как, в каких ситуациях они проявля</w:t>
        <w:softHyphen/>
        <w:t>ются. Вполне возможно, что вы какими-то своими действия</w:t>
        <w:softHyphen/>
        <w:t>ми провоцируете ребенка на негативные проявл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пробуйте взглянуть на эти не устраивающие вас черты иначе. Например, ребенок «упрямый, настырный». Если не вы причина упрямства, то посмотрите, как эти качества про</w:t>
        <w:softHyphen/>
        <w:t>являются в самостоятельной деятельности малыша: возмож</w:t>
        <w:softHyphen/>
        <w:t>но, приняв решение, он обязательно выполняет его; начав дело, доводит его до конца, несмотря на внешние помехи (вы требуете, чтобы он немедленно шел обедать). Нет ли здесь по</w:t>
        <w:softHyphen/>
        <w:t>ложительных черт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Оборотной стороной медали» могут оказаться такие чер</w:t>
        <w:softHyphen/>
        <w:t>ты, которые очень желательны или компенсируются други</w:t>
        <w:softHyphen/>
        <w:t>ми особенностями ребенка. Например, ребенок, на взгляд ро</w:t>
        <w:softHyphen/>
        <w:t>дителей, очень несобран, неаккуратен в своих вещах. Более внимательный взгляд на поведение малыша может открыть возможную причину этих явлений — у него буйная фантазия, он все время что-то придумывает, и беспорядок — следствие развитого воображения в большей степени, чем прямая неак</w:t>
        <w:softHyphen/>
        <w:t>курат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е главное — постарайтесь увидеть лучшие черты лич</w:t>
        <w:softHyphen/>
        <w:t>ности своего ребенка. Осознайте их значимость и ценность. Дайте возможность малышу знать и чувствовать это. Способ</w:t>
        <w:softHyphen/>
        <w:t>ствуйте развитию сильных сторон характера, это придаст до</w:t>
        <w:softHyphen/>
        <w:t>школьнику уверенность, желание измениться в лучшую сто</w:t>
        <w:softHyphen/>
        <w:t>рон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33. Если вам не нравится собственный ребенок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кое тоже случается. Иногда родители заранее создают желаемый образ будущего ребенка: «мальчик, красивый, куд</w:t>
        <w:softHyphen/>
        <w:t>рявый, пухленький», а рождается девочка, растет худенькой и даже вовсе не хорошеньк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десь нет проблемы ребенка до тех пор, пока взрослые ее не создадут для него тем, что внушат неуверенность в своих силах, возможностях и перспектива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блема — в родителя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настраивайте себя заранее на пол и внешность ре</w:t>
        <w:softHyphen/>
        <w:t>бен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арайтесь просто любить того, кто еще не родился, а родившегося — любить таким, какой он е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завидуйте родителям «херувимов и серафимов», у них может быть не меньше пробл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помните собственное детство, посмотрите свои детские фотографии, возможно, ваш великолепный сегодняшний об</w:t>
        <w:softHyphen/>
        <w:t>раз — следствие тщательной работы над собой в большей сте</w:t>
        <w:softHyphen/>
        <w:t>пени, чем природная красота и задатки. Подумайте, чем обусловлены ваши требования к образу ребенка — модой, стремлением к превосходству над другими, сложившимися стереотипами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думайте и перечислите все сильные стороны свое</w:t>
        <w:softHyphen/>
        <w:t>го малыша и постоянно помните о них, помогайте им раз</w:t>
        <w:softHyphen/>
        <w:t>вить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шите сами, что можно сделать, или привлеките на по</w:t>
        <w:softHyphen/>
        <w:t>мощь специалистов, если видите, что некоторые особенности вашего малыша слишком бросаются в глаза други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34. Как защитить интересы ребен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Даже в детсадовской жизни найдется немало поводов для того, чтобы защитить интересы ребенка. Самая распростра</w:t>
        <w:softHyphen/>
        <w:t>ненная ситуация — проведение разного рода исследований (тестирования) без информирования родителей и без полу</w:t>
        <w:softHyphen/>
        <w:t>чения от них разрешения на эти действия в отношении их ре</w:t>
        <w:softHyphen/>
        <w:t>бенка. Педагоги чаще всего объясняют необходимость про</w:t>
        <w:softHyphen/>
        <w:t>ведения такого рода исследований образовательной практи</w:t>
        <w:softHyphen/>
        <w:t>кой, необходимостью оценить результаты развития ребенка. Как правило, все завершается тем, что воспитатели выстраива</w:t>
        <w:softHyphen/>
        <w:t>ют рейтинговые таблицы (столько-то детей показали высо</w:t>
        <w:softHyphen/>
        <w:t>кий уровень развития, столько-то — средний, столько-то — низкий). На самом же деле они обязаны использовать подобные действия прежде всего для оценки эффективнос</w:t>
        <w:softHyphen/>
        <w:t>ти своей собственной деятельности, а полученные резуль</w:t>
        <w:softHyphen/>
        <w:t>таты — для того, чтобы искать и находить индивидуальные, подходящие для каждого конкретного ребенка методы и прием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жде всего, стараться быть в курсе событий. Обязательно обсуждайте со специалистами ДОУ все тревожащие вас ситуации. Лучше пусть вас посчитают излишне внимательны</w:t>
        <w:softHyphen/>
        <w:t>ми воспитателями, чем недосказанное вами будет мешать ребен</w:t>
        <w:softHyphen/>
        <w:t>ку жи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принимайте на веру все негативное, что говорят о ре</w:t>
        <w:softHyphen/>
        <w:t>бенке его родители. Прежде всего, нужно получить факты, подтверждающие их мнение. Для этого обязательно используйте свое право наблюдать за ребенком среди сверстников. Вполне возможно, что вы увидите те фак</w:t>
        <w:softHyphen/>
        <w:t>торы, которые вызывают негативное поведение ребенка, и поймете, что дело вовсе не в н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, если вы увидели подтверждение мнения родителей, не принимайте это как трагедию. Ребенок растет и развивается, так что правильным будет решение — обсудить ситуацию и предпринять совместные действия в пользу ма</w:t>
        <w:softHyphen/>
        <w:t>лыш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удьте уверены: если этого не сделаете вы, не сделает никт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блема 35. Если вы хотите вырастить успешного ребен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ожно, конечно, считать, что всем правит судьба — од</w:t>
        <w:softHyphen/>
        <w:t>ному она дает все, другому чуть-чуть, а третьего и вовсе обхо</w:t>
        <w:softHyphen/>
        <w:t>дит. Но попробуйте присмотреться к тем людям, которых счи</w:t>
        <w:softHyphen/>
        <w:t>таете успешными. Вполне возможно, вы увидите, что они об</w:t>
        <w:softHyphen/>
        <w:t>ладают такими качествами личности, которые им помогают достичь успеха. Чаще всего это — целеустремленность и ини</w:t>
        <w:softHyphen/>
        <w:t>циативность, высокий уровень самоконтроля и умение не па</w:t>
        <w:softHyphen/>
        <w:t>совать перед трудностями, умение общаться с другими людь</w:t>
        <w:softHyphen/>
        <w:t>ми и убеждать их. Вы думаете, это врожденные черты? Ско</w:t>
        <w:softHyphen/>
        <w:t>рее, они результат воспитания, то есть плоды того, как с эти</w:t>
        <w:softHyphen/>
        <w:t>ми людьми обращались в детств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Что обязательно нужно дела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зде и всегда, где и когда это возможно, предоставляйте ребенку право самостоятельно выбирать: с чего начинать есть и какую рубашку (из двух предложенных вами) надеть, чем и в какой последовательности заниматься («Ты можешь поиг</w:t>
        <w:softHyphen/>
        <w:t>рать один или мы вместе посмотрим книжку») и т. 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м больше у ребенка практика принятия самостоя</w:t>
        <w:softHyphen/>
        <w:t>тельных решений, тем больше уверенность в своих возмож</w:t>
        <w:softHyphen/>
        <w:t>ностя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язательно внушайте ребенку оптимизм: «У тебя обязательно получится», «Ты сможешь это сделать», «Я верю в твои способности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, если малыш принял решение, но переоценил свои возможности, не меняйте своих установок: «Ну все, боль</w:t>
        <w:softHyphen/>
        <w:t>ше я тебе этого не позволю», — просто помогите ему получить положительный результат: «Давай вместе. Если бы сделал вот ак, у тебя бы все получилось. Я верю, что в следующий раз се получится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говорите с воспитателями или другими людьми, с которыми находится ребенок, пока вы на работе, о том, что вы доверяете своему малышу делать самому, и договоритесь с ними о взаимной поддержк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Чего делать нельз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говорите ребенку: «Не сейчас», «В следующий раз обя</w:t>
        <w:softHyphen/>
        <w:t>зательно, а сейчас я спешу», «Нет. Ты все испортишь. Я знаю, какой ты неумеха» и прочих грустных сл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ставьте ему условий и не создавайте барьеров: «Если не сделаешь, не получишь, не пойдешь». Дело из-под палки, за подарок — уже не дело, а повин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 сравнивайте его решения и его результаты с другими деть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61">
    <w:name w:val="Font Style6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37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ind w:firstLine="696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07:00Z</dcterms:created>
  <dc:creator>service</dc:creator>
  <dc:description/>
  <dc:language>en-US</dc:language>
  <cp:lastModifiedBy>Шаехова Резида Камильевна</cp:lastModifiedBy>
  <dcterms:modified xsi:type="dcterms:W3CDTF">2017-03-15T06:09:00Z</dcterms:modified>
  <cp:revision>6</cp:revision>
  <dc:subject/>
  <dc:title/>
</cp:coreProperties>
</file>