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9.05pt;width:480.3pt;height:178.95pt;mso-wrap-style:none;v-text-anchor:middle;mso-position-vertical:top" type="_x0000_t136">
            <v:path textpathok="t"/>
            <v:textpath on="t" fitshape="t" string="Фольклор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208.35pt;width:529.95pt;height:208.25pt;mso-wrap-style:none;v-text-anchor:middle;mso-position-vertical:top" type="_x0000_t136">
            <v:path textpathok="t"/>
            <v:textpath on="t" fitshape="t" string="в повседневной&#10;жизни малыш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…Вечером слушаю сказки – и вознаграждаю тем недостатки проклятого своего воспитания. Что за прелесть эти сказки! Каждая есть поэма!»</w:t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А.С. Пушкин. В письме брату Льву 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з Михайловской ссылки, 1824 г.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ова С.Ю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ДОУ детский сад ЗАТО Циолковский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 как ныне, можем ли мы сказать, что у нас, в нашем воспитании, уже нет этих недостатков, что мы сами воспитывались и восптываем своих детей на сокровищах народной поэз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том, как использовать в воспитании ребенка педагогический опыт, накопленный веками, сбереженный народом как одно из самых величайших своих богатств, и пойдет сейчас р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едставьте себе утро. Ваш малыш просыпается, а вы, улыбаясь, говорите 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проснулся пету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тала ку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осыпайся, мой д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тань, мой Юрочк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Ребенок потягивается, а ему приговар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кота потяг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дитя порас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А в ручки хвату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в ножки ход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в роток говору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в голову разумок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Усаживая завтрак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йда, гойда, люлень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етели гуле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ли гули гово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м Ванюшу накорм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дин скажет – кашк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ругой – простоквашк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етий скажет – молоч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румяным пирож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Ребенок поел, отдохнул, теперь ему надо подвигаться, поупражняться в ходь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тань, малыш, еще раз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делай маленький ша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п – т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дит мальчик наш с тру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рвый раз обходит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п – топ!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и с дороги, ко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а Танечка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п – топ, топ – т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п – топ – т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 Андрюшенька и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 за что не упа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п – топ, топ – т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п – топ – топ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 старается, похвалите 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й ты, сынок, медовый саха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умяный пирожок, березовый душ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мой маленький, ненагляднен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й хорошенький, мой пригоженький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чень любят, когда их подбрасывают  ввер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ыбок, дыб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оро Ванечке год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шки – ту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творогом ват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шеничный пиро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опарушке меш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соко взо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п! Гоп! Гоп! Гоп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ыши порой капризничают, когда их собирают на прогулку. А вы попробуйте, одевая ребенка, приговар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они, сапож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тот – с левой н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тот – с правой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сли дождик пой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денем сапож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Этот – с правой нож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тот – с левой нож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Вот как хорошо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аленки, ва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велички, мал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пушка бобро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ша черноб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вяжи потуже шар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дем делать снежный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шар покачу, гуля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йдя с ребенком на улицу, понаблюдайте за окружающим, «поговорите» с солнышком или дождиком (в зависимости от погод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лнышко,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гляни в окош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дут тебя детки, ждут малоле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ждик, дождик, полно 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лых детушек мочи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Увидели насеко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абочка – коробочка,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летишь – как ве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падешь – как дож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 – светля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вети в кула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вети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м тебе го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вшин тв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кусочек пирог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ишли в лес по грибы, по яг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ж ты, бор – бо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й ягод кор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рибов кузов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рехов мешоче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щите в лесу грибы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риб – грибок, выставь ло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тебя по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кузовок пол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риб на грибу, а мой наверх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Собирая яг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ву, рву яго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рную смороди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менька в лу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Тятеньке – в стаканчик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А серому волку – корья на лопате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радости доставляет детям летнее купание в пруду, озере, реке! Можно, подпрыгивая в воде, приговарива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ашки, чашки, повареж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скупалися матреш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ль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аба сеяла горо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бвалился потоло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сказала баба: «Ох!»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ала в уши вода? Не беда! Прыгайте  и говорит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шка, мыш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горошк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лей воду на ладошку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вает, что на руках у ребенка появляются цыпки. В старину их лечили коровьим маслом, приговарив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Цыпы, цыпы, под порог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м вам маслица ком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ышки, лепеш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раканьи ножки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ребенок болел и капризничал, говори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лисы боли, у медведя боли.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Петенькины бо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йдите за гор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Цыть, цыть, на плач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сет котик кала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едалечко на мостике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сет калач на хвости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ынок, не плачь – испеку калач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ынок, не вой – испеку друго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ынок, не реви – испеку все тр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плачь, не плач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плю калач!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 ребенка выпал зуб, нужно было сказа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шка, мыш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ьми мой зубишк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ьми репян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дай мне золотой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я больного ребен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гуся вода, с лебедя вод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моего дитя вся худоба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 густой лес, на большую воду, </w:t>
        <w:tab/>
        <w:tab/>
        <w:tab/>
        <w:tab/>
        <w:tab/>
        <w:tab/>
        <w:tab/>
        <w:tab/>
        <w:t>На гнилую колоду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езаметно пролетел день. Пора укладывать ребенка спать, но он никак не может угомониться. Ласковые, спокойные слова петешек помогут маме уложить ребенка в постель, успокоить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ай, бай, бай, 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ы, собаченька, не 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етушок, не кр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Ванюшу не 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ой Ванюша будет 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а большой выра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н поспит под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ырастет по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е скребутся пауч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 по норкам спать лег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е летают гу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 давно ус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лько серенький вол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одит ночью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очет Вову заби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не будем отдав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Если ребенок в позднее время просится гул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ходи за селом – там Яга с поме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ходи во потьмах – сидит Бай во ку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03:00Z</dcterms:created>
  <dc:creator>User</dc:creator>
  <dc:description/>
  <cp:keywords/>
  <dc:language>en-US</dc:language>
  <cp:lastModifiedBy>USER_2</cp:lastModifiedBy>
  <dcterms:modified xsi:type="dcterms:W3CDTF">2019-10-09T06:59:00Z</dcterms:modified>
  <cp:revision>23</cp:revision>
  <dc:subject/>
  <dc:title>папки</dc:title>
</cp:coreProperties>
</file>