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14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мматические тесты по немецкому языку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na und Otto … noch sehr klein.</w:t>
      </w:r>
    </w:p>
    <w:p>
      <w:pPr>
        <w:pStyle w:val="Normal"/>
        <w:numPr>
          <w:ilvl w:val="1"/>
          <w:numId w:val="170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st; b) seid; c) sind</w:t>
      </w:r>
    </w:p>
    <w:p>
      <w:pPr>
        <w:pStyle w:val="Normal"/>
        <w:spacing w:lineRule="auto" w:line="240" w:before="0" w:after="0"/>
        <w:ind w:left="71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onika … 11 Jahre alt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bin; c) sin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… Mädchen. Das Mädchen heißt Irma.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ins; b) eine; c) ei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as ist … Frau. Die Frau sitzt und schreibt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ine; b) ein; c) ein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err Braun lernt…. Er arbeitet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kein; b) nicht; c) nei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eute sind … alle da. Wolfgang Hansen fehlt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nicht; b) keine; c) kei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pielt … Schach?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ch; b) du; c) 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… du gern?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mache; b) machst; c) mach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ihr gern?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Lernt; b) Lernst; c) Ler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abine ist klein, … lernt nicht, … spielt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; b) wir; c) si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onika und Georg gehen in die Schule. … lernen sehr gut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s; b) Sie; c) 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Buch auf dem Tisch ist dick. … ist sehr interessant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e; b) Es; c) Er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Schi?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Läuft; b) Läufst; c) Lauf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fern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eht; b) sehen; c) sieh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viel und ger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liest; b) lest; c) les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wohne in Russland. … Familie ist nicht groß, sondern klein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ine; b) Ihre; c) Mein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Ich gehe in die Klasse 5. … Klasse ist groß. 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ure; b) Unsere; c) Deine</w:t>
      </w:r>
      <w:r>
        <w:br w:type="page"/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abi Eckardt wohnt in Leipzig und … Großeltern wohnen in Dresden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eine; b) Deine; c) Ihr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lernen in … Schule.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; b) der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spielen in … Garten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n; b) der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reide liegt an … Tafel.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n; b) der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lle Schüler aus unserer Klasse … fleißig lernen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will; b) willst; c) woll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Bruder … Fußball spielen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könnt; b) kannst; c) kan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mit uns spielen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Wollen; b) Willst; c) Will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Jahr hat 12 Monate, Januar ist … Monat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r einste; b) die erste; c) der ers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nnerstag ist … Tag der Woche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vier; b) der vierte; c) das vier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habe … Hund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in; b) einer; c) ei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hat … Heft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in; b) eines; c) ei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hilft … Vater.</w:t>
      </w:r>
    </w:p>
    <w:p>
      <w:pPr>
        <w:pStyle w:val="Normal"/>
        <w:numPr>
          <w:ilvl w:val="0"/>
          <w:numId w:val="19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einer; b) seinen; c) sein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helfen … Freunden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Unseren; b) unser; c) unser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Mein Kind … gern Orangen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sst; b) isst; c) ist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einen neuen Mantel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ragt; b) trägst; c) trägt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Auto … nicht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fahrt; b) fahre; c) fähr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sere Lehrer … gut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ein; b) Sind; c) Sei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eute … Montag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bist; c) ha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en-US"/>
        </w:rPr>
        <w:t xml:space="preserve">Das Kind … </w:t>
      </w:r>
      <w:r>
        <w:rPr>
          <w:sz w:val="24"/>
          <w:szCs w:val="24"/>
          <w:lang w:val="de-DE"/>
        </w:rPr>
        <w:t>einen Ball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hat; b) hast; c) hab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… viele Freunde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hast; c) hab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m Wohnzimmer rechts … hängt das Foto  meiner Eltern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n die Wand; b) an der Wand; c) an das Wan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Computer steht in meinem Zimmer auf dem Tischlein …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n das Ecke; b) in der Ecke; c) in dem Eck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heute eine Fünf bekommen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hast; c) ha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Vater … nach Deutschland gefahren.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sein; c) ha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Siegrid … schön gesungen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st; b) bin; b) ha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freue mich … die Sommerferien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über; b) auf; c) na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Freund freut sich … jede gute Note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uf; b) an; c) üb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ika legt  ihre Hefte auf … Tisch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r; b) den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Tischlampe steht auf … Schreibtisch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r; b) dem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änge das Kleid in … Schrank!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n; b) der; c) dem</w:t>
      </w:r>
    </w:p>
    <w:p>
      <w:pPr>
        <w:pStyle w:val="Normal"/>
        <w:spacing w:lineRule="auto" w:line="240" w:before="0" w:after="0"/>
        <w:ind w:left="71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nteressierst du … für Fremdsprachen?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ch; b) dir; c) s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Schüler freuen … auf die Sommerferien.</w:t>
      </w:r>
    </w:p>
    <w:p>
      <w:pPr>
        <w:pStyle w:val="Normal"/>
        <w:numPr>
          <w:ilvl w:val="0"/>
          <w:numId w:val="17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uns; b) euch; c) s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inder, setzt …!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euch; b) sich; c) mi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Freund Siegfried ist … als ich und lernt sehr gut.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fleißige; b) der fleißigste; c) fleißig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Fluss Wolga in Russland  ist … als die Elbe in Deutschland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länger; b) langer; c) am längst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Fernsehturm in Berlin ist hoch, aber der Fernsehturm in Moskau ist …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hoch; b) hoher; c) höh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Freund … mich jeden Abend …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rufe an; b) anruft; c) ruft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ir dieser Film …?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Gefällt; b) Gefällst; c) Gefall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… nach Hause um 16 Uhr gekommen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nd; b) hat; c) hab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mit deiner Klasse ins Theater gegangen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Hast; b) Hat; c) Bis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… heute um 7 Uhr aufgestanden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Habe; b) werde; c) bi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… ihr heute zum Frühstück gegessen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habt; b) seid; c) sin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as Geschenk … Mutter gefällt mir besonders, es ist prima.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; b) der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Wetter …Wintermonate ist oft sehr kalt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s; b) den; c) d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Märchen … Dichters sind sehr schön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ses; b) diesem; c) dies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Mutter hat … sehr gefreut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ch; b) euch; c) un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setzen … gleich an den Tisch!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ch; b) euch; c) un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st du … im Sommer gut erholt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ch; b) mich; c) d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interessiert … für Literatur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ch; b) sich; c) m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er Film allen gut gefallen?</w:t>
      </w:r>
    </w:p>
    <w:p>
      <w:pPr>
        <w:pStyle w:val="Normal"/>
        <w:numPr>
          <w:ilvl w:val="1"/>
          <w:numId w:val="170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st; b) sind; c) ha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habe … früher für Schwimmen interessiert.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ch; b) mich; c) d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für interessierst du …?</w:t>
      </w:r>
    </w:p>
    <w:p>
      <w:pPr>
        <w:pStyle w:val="Normal"/>
        <w:numPr>
          <w:ilvl w:val="1"/>
          <w:numId w:val="170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ch; b) sich; c) m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haben … deine Eltern erholt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ch; b) sich; c) eu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nicht alles verstanden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st; b) habt; c) h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Auto … Onkels ist neu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r; b) meines; c) mein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Tasche … Nachbarin ist Weg.</w:t>
      </w:r>
    </w:p>
    <w:p>
      <w:pPr>
        <w:pStyle w:val="Normal"/>
        <w:numPr>
          <w:ilvl w:val="0"/>
          <w:numId w:val="1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e; b) der; c) den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Wohnung … Eltern ist Klein.</w:t>
      </w:r>
    </w:p>
    <w:p>
      <w:pPr>
        <w:pStyle w:val="Normal"/>
        <w:numPr>
          <w:ilvl w:val="0"/>
          <w:numId w:val="12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n; b) meiner‘ c) meine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ennst du, … Freund?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r; b) meinen; c) meine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spiele gern mit … Kindern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n; b) die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sind die Eltern … Mädchens?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s; b) dem; c) da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… in Paris gewesen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ben; b) habt; c) sind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dieses Buch gelesen?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st; b) bist; c) habt</w:t>
      </w:r>
    </w:p>
    <w:p>
      <w:pPr>
        <w:pStyle w:val="Normal"/>
        <w:spacing w:lineRule="auto" w:line="240" w:before="0" w:after="0"/>
        <w:ind w:left="71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etze … neben mich!</w:t>
      </w:r>
    </w:p>
    <w:p>
      <w:pPr>
        <w:pStyle w:val="Normal"/>
        <w:numPr>
          <w:ilvl w:val="0"/>
          <w:numId w:val="14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ch; b) sich; c) euch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haben … gut erholt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ch; b) uns; c)  euch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Freund interessiert  … für Kunst.</w:t>
      </w:r>
    </w:p>
    <w:p>
      <w:pPr>
        <w:pStyle w:val="Normal"/>
        <w:numPr>
          <w:ilvl w:val="0"/>
          <w:numId w:val="12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ich; b) dich; c) sich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Auto  steht vor … Haus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; b) des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w:r>
        <w:br w:type="page"/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7 </w:t>
      </w:r>
      <w:r>
        <w:rPr>
          <w:b/>
        </w:rPr>
        <w:t>класс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n der Klasse … sind 20 Schüler – 9 Jungen und 11 Mädchen.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eben; b) siebente; c) siebt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Wochentag heißt Mittwoch.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dreiste; b) drei; c) der drit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Deutschen feiern Weihnachten … Dezember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m fünfundzwanzigsten; b) am fünfundzwanzigsten; c) der fünfundzwanzigs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m Morgen wasche ich mich gewöhnlich  mit… Wasser, und du?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rmes; b) warmen; c) dem warm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e Österreichischer erholen sich sehr gern … Wäldern  Österreichs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grüne; b) in einem grünen; c) in den grü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sere Heimat Russland ist … Land in Europa und Asien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oß und schön; b) das großen und schönen; c) ein großes und schöne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unsere Klasse ist eine neue Schülerin gekommen, … Mädchen heißt Anna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neue; b) das neues; c) eine neu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eute kommt meine liebe Tante Erna, sie hat uns lange nicht …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esucht; b) gebesuchen; c) besuch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atharine legte alle Schulsachen in die Schultasche und … schnell in die Schule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hte; b) gingte; c) ging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«Frau Lehrerin, ich habe heute die Hausaufgabe nicht …»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machen; b) gemacht; c) mach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m Morgen hat Marie schnell … und ist in die Schule gelaufen.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aβen; b) gegessen; c) geess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Vater … sehr viel und lernte in der Schule immer sehr gu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ies; b) las; c) les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>
          <w:lang w:val="de-DE"/>
        </w:rPr>
      </w:pPr>
      <w:r>
        <w:rPr>
          <w:sz w:val="24"/>
          <w:szCs w:val="24"/>
          <w:lang w:val="de-DE"/>
        </w:rPr>
        <w:t>«Otto, sprich bitte lauter, man … dich nicht!»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lang w:val="de-DE"/>
        </w:rPr>
      </w:pPr>
      <w:r>
        <w:rPr>
          <w:sz w:val="24"/>
          <w:szCs w:val="24"/>
          <w:lang w:val="de-DE"/>
        </w:rPr>
        <w:t>höre; b) hört; c) hören</w:t>
      </w:r>
    </w:p>
    <w:p>
      <w:pPr>
        <w:pStyle w:val="Normal"/>
        <w:spacing w:lineRule="auto" w:line="240" w:before="0" w:after="0"/>
        <w:ind w:left="714" w:hanging="357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Viele Deutsche reisen gern, … fährt nach Österreich, an die Ostsee oder ans     Schwarze Meer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nn; b) man; c) Kind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s ist schon spät, darum …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 xml:space="preserve">wir müssen nach Hause gehen; b) wir nach Hause müssen gehen; 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c) müssen wir nach Hause geh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m September sind sie Sommerferien zu Ende und …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 xml:space="preserve">das neue Schuljahr beginnt wieder; b) beginnt das neue Schuljahr wieder;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wieder das neue Schuljahr beginn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Vater ist heute nicht da, die Mutter ist krank, deshalb …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ich habe zu Hause heute viel zu tun; b) heute zu Hause ich habe viel zu tun;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habe ich heute zu Hause viel zu tu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Schule liegt nicht weit von meinem  Haus, deswegen …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ich gehe dorthin immer zu Fuß; b) dorthin gehe ich immer zu Fuß; c) gehe ich dorthin immer zu Fuß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… ihr den Koffer tragen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lf; b) helft; c) geholfen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rüher … ich zu Fuß zur Arbei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inge; b) ging; c) gang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Auto … ein Stück rückwärt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uhrt; b) fahr; c) fuhr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utschland … mir ausgezeichnet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fiel; b) gefielt; c) gefällt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Schwester … spät nach Hause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ommt; b) kamt; c) kam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n … früher mit einer Feder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chreibe; b) schrieb; c) schrieb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  <w:lang w:val="de-DE"/>
        </w:rPr>
        <w:t>Wir interessieren uns, … unsere deutsche Freundin mit dem Zug oder mit dem Flugzeug kommt.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s; b) ob; c) wa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lle Menschen wissen, dass man beim roten Licht über die Strasse nicht gehen…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ürfen; b) will; c) darf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unserer Stadt fahren die Busse schlecht, man … an der Haltestelle immer lange wart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müsst; b) muss; c) darf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in den Frühlingsferien aufs Land fahren oder hier in der Stadt bleiben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wirst; b) wurdest; c) werdes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Gras auf den Wiesen ist jetzt im Sommer grün, aber im Herbst … es gelb.</w:t>
      </w:r>
    </w:p>
    <w:p>
      <w:pPr>
        <w:pStyle w:val="Normal"/>
        <w:spacing w:lineRule="auto" w:line="240" w:before="0" w:after="0"/>
        <w:ind w:left="714" w:hanging="288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geworden; b) wurde; c) wir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m Sommer … die Tage länger und die Nächte kürzer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wird; b) werden; c) werde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man hier rauchen?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Soll; b) Darf; c) Mus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dieses Gedicht auswendig?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Willst; b) Darfst; c) Kanns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u gut Deutsch?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Willst; b) Kannst; c) Darfs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haben erfahren, dass …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wir morgen einen Besuch bekommen; b) wir bekommen morgen einen Besuch;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morgen wir einen Besuch bekomm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weiß, dass …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) morgen die Delegation ankommt; b) die Delegation morgen ankommt;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die Delegation kommt morgen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Mutter fragt, wann …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) ich aus der Schule komme; b) komme ich aus der Schule;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ich komme aus der Schul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große deutsche Industrie – und Kulturzentrum Berlin liegt … der Spree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auf; b) in; c)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eressieren Sie sich … Poesie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von; b) über; c) fü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wen denkst du so oft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Über; b) Nach; c)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st du … Fluss gebadet?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en; b) am; c) i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sammelt man … Wald?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er; b) in den; c) im</w:t>
      </w:r>
    </w:p>
    <w:p>
      <w:pPr>
        <w:pStyle w:val="Normal"/>
        <w:spacing w:lineRule="auto" w:line="240" w:before="0" w:after="0"/>
        <w:ind w:left="714" w:hanging="357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… Kugelschreiber kann ich nicht schreib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hrer; b) ihrem; c) ih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e kommt schnell aus … Zimmer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hres; b) ihrer; c) ihr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ch … Monat kam er wieder in seine Heimatstadt zurück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einem; b) einer; c) eine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  <w:lang w:val="de-DE"/>
        </w:rPr>
        <w:t>Viele Busse fahren … diese Straße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für; b) durch; c) ohn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Freundin kommt … eine Woche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um; b) gegen; c) fü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bleiben hier … September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bis; b) für; c) 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esse Fleisch und Fisch … das Brot.</w:t>
      </w:r>
    </w:p>
    <w:p>
      <w:pPr>
        <w:pStyle w:val="Normal"/>
        <w:spacing w:lineRule="auto" w:line="240" w:before="0" w:after="0"/>
        <w:ind w:left="714" w:hanging="357"/>
        <w:jc w:val="both"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für; b) ohne; c) um</w:t>
      </w:r>
    </w:p>
    <w:p>
      <w:pPr>
        <w:pStyle w:val="Normal"/>
        <w:spacing w:lineRule="auto" w:line="240" w:before="0" w:after="0"/>
        <w:ind w:left="714" w:hanging="357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w:r>
        <w:br w:type="page"/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8 </w:t>
      </w:r>
      <w:r>
        <w:rPr>
          <w:b/>
        </w:rPr>
        <w:t>класс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I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Inna hat lange in einer kleinen Stadt im Osten Russlands gelebt. 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Perfekt; b) Imperfekt; c) Präsen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rank, wirst du dein Zimmer jetzt oder Morgen sauber machen?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en-US"/>
        </w:rPr>
        <w:t>a) Perfekt; b) Imperfekt; c) Futur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Freundin hat zu Hause eine kleine Katze und einen großen Hund.</w:t>
      </w:r>
    </w:p>
    <w:p>
      <w:pPr>
        <w:pStyle w:val="Normal"/>
        <w:numPr>
          <w:ilvl w:val="0"/>
          <w:numId w:val="139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erfekt; b) Präsens; c) Futuru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4</w:t>
      </w:r>
      <w:r>
        <w:rPr>
          <w:sz w:val="24"/>
          <w:szCs w:val="24"/>
          <w:lang w:val="de-DE"/>
        </w:rPr>
        <w:t xml:space="preserve">. </w:t>
      </w: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n Moskau nach Bern flogen wir mit dem Flugzeug etwa 2 Stunden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Präsens; b) Imperfekt; c) Futur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5.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Eltern sind am Samstag ins Ausland nach Österreich gefahr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mperfekt; b) Perfekt; c) Präsen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6</w:t>
      </w:r>
      <w:r>
        <w:rPr>
          <w:sz w:val="24"/>
          <w:szCs w:val="24"/>
          <w:lang w:val="de-DE"/>
        </w:rPr>
        <w:t xml:space="preserve">. </w:t>
      </w:r>
      <w:r>
        <w:rPr>
          <w:i/>
          <w:sz w:val="24"/>
          <w:szCs w:val="24"/>
          <w:lang w:val="de-DE"/>
        </w:rPr>
        <w:t>Welche Zeitform ist das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unserer Klasse sind heute nicht alle da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Perfekt; b) Präsens; c) Futur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7.</w:t>
      </w:r>
      <w:r>
        <w:rPr>
          <w:sz w:val="24"/>
          <w:szCs w:val="24"/>
          <w:lang w:val="de-DE"/>
        </w:rPr>
        <w:t xml:space="preserve"> … wir aus dem Wald in die Jugendherberge zurückkamen, wurde es schon dunkel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wenn; b) als; d) das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8</w:t>
      </w:r>
      <w:r>
        <w:rPr>
          <w:sz w:val="24"/>
          <w:szCs w:val="24"/>
          <w:lang w:val="de-DE"/>
        </w:rPr>
        <w:t xml:space="preserve">. Immer, … Mischa und Galja im Dorf waren, halfen sie ihren älteren Grosseltern im Gemüsegarten.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warum; b) wenn; c) al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9</w:t>
      </w:r>
      <w:r>
        <w:rPr>
          <w:sz w:val="24"/>
          <w:szCs w:val="24"/>
          <w:lang w:val="de-DE"/>
        </w:rPr>
        <w:t>. Armin lief schnell zur Haltestelle, aber …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der Bus ist schon abgefah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der Bus fuhr schon ab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der Bus war schon abgefah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schickte ein Telegramm an meine Tante, dass ich komme, nachdem…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ch die Fahrkarte nach Nowgorod kauft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ich die Fahrkarte nach Nowgorod gekauft hab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die Fahrkarte ich nach Nowgorod kauf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Anna zu ihrer Freundin Monika kam, machte sie die Mathematikaufgab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nachdem; b) als; c) wan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chdem ich alle Hausaufgaben gemacht hatte, … ich spazieren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he; b) gegangen war; c) ging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12"/>
        </w:numPr>
        <w:spacing w:lineRule="auto" w:line="240" w:before="0" w:after="0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Wo ist Futurum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ie Schüler der 11. Klasse legen im Juni die Reifeprüfungen ab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Die Schüler der 11. Klasse werden im Juni die Reifeprüfungen ableg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Die Schüler der 11. Klasse haben im Juni die Reifeprüfungen ablegt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Wo ist Futurum?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Mein Vater wurde in der Stadt Wladiwostok gebo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Ich werde Tierarzt, denn ich habe Tiere sehr ger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Karl wird im nächsten Jahr in die Grundschule geh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dem Bus, … jetzt ankommt, können Sie bis zum Marktplatz fahren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wie; b) welcher; c) welch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Mädchen, … dort im Strandkorb sitzt, ist schon ganz braun.</w:t>
      </w:r>
    </w:p>
    <w:p>
      <w:pPr>
        <w:pStyle w:val="Normal"/>
        <w:numPr>
          <w:ilvl w:val="1"/>
          <w:numId w:val="170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; b) das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sz w:val="24"/>
          <w:szCs w:val="24"/>
          <w:lang w:val="de-DE"/>
        </w:rPr>
        <w:t>Die Frau</w:t>
      </w:r>
      <w:r>
        <w:rPr>
          <w:b/>
          <w:sz w:val="24"/>
          <w:szCs w:val="24"/>
          <w:lang w:val="de-DE"/>
        </w:rPr>
        <w:t xml:space="preserve">, … </w:t>
      </w:r>
      <w:r>
        <w:rPr>
          <w:sz w:val="24"/>
          <w:szCs w:val="24"/>
          <w:lang w:val="de-DE"/>
        </w:rPr>
        <w:t>mich fragte, wo die Haltestelle ist, sprach Deutsch.</w:t>
      </w:r>
    </w:p>
    <w:p>
      <w:pPr>
        <w:pStyle w:val="Normal"/>
        <w:numPr>
          <w:ilvl w:val="0"/>
          <w:numId w:val="19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r; b) wie viel; c) welche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e erinnert ihn … seine Mutter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an; b) für; c) vo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bereiten uns … Prüfung vor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auf die; b) zu der; c) an di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 lesen ein Buch, … allen gefällt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en; b) das; c) di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lustige warme Sommerzeit ist schon lange vorbei, und jeder von uns erinnert sich jetzt … die schönen Ferien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a) von; b) über; c)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ehr oft sagen mir jetzt die Eltern: «Mensch, denke bitte immer…, dass du bald das Abitur machen wirst!»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avon; b) damit; c) dar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Schuljahr dauert noch nicht lange, aber wir sind schon müde und warten mit Ungeduld … die Ferien.</w:t>
      </w:r>
    </w:p>
    <w:p>
      <w:pPr>
        <w:pStyle w:val="Normal"/>
        <w:numPr>
          <w:ilvl w:val="0"/>
          <w:numId w:val="14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urch; b) über; c) auf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b/>
          <w:sz w:val="24"/>
          <w:szCs w:val="24"/>
          <w:lang w:val="de-DE"/>
        </w:rPr>
        <w:t>12</w:t>
      </w:r>
      <w:r>
        <w:rPr>
          <w:sz w:val="24"/>
          <w:szCs w:val="24"/>
          <w:lang w:val="de-DE"/>
        </w:rPr>
        <w:t>. Manfred suchte lange … seinen Schlüsseln aber konnte diese nicht finden.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über; b) nach; c) für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III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lang w:val="de-DE"/>
        </w:rPr>
        <w:t>1</w:t>
      </w:r>
      <w:r>
        <w:rPr>
          <w:lang w:val="de-DE"/>
        </w:rPr>
        <w:t xml:space="preserve">. </w:t>
      </w:r>
      <w:r>
        <w:rPr>
          <w:sz w:val="24"/>
          <w:szCs w:val="24"/>
          <w:lang w:val="de-DE"/>
        </w:rPr>
        <w:t>Die Familie Müller fährt in diesem Sommer mit ihrem Wagen …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n das Frankreich; b) nach Dänemark; c) nach der Schweiz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2</w:t>
      </w:r>
      <w:r>
        <w:rPr>
          <w:sz w:val="24"/>
          <w:szCs w:val="24"/>
          <w:lang w:val="de-DE"/>
        </w:rPr>
        <w:t>. Bei uns … gibt es sehr viele wunderschöne Denkmäler der altrussischen Kultur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im Russland; b) in Russland: c) in der Russlan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3</w:t>
      </w:r>
      <w:r>
        <w:rPr>
          <w:sz w:val="24"/>
          <w:szCs w:val="24"/>
          <w:lang w:val="de-DE"/>
        </w:rPr>
        <w:t>. … ist ein neutrales Land in Westeuropa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ie Schweiz; b) Das Schweiz; c) Das Schweiz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Im Westen grenzt Deutschland …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Polen; b) an Polen; c) von Pol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ntschuldigen Sie, bitte, wie kommt … zur Deutschen Büchere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n; b) Mann; c) mich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Kannst du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mir erklären, wie man von Köln bis München am schnellsten…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ährt; b) fahrt; c) fah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 xml:space="preserve">7. </w:t>
      </w:r>
      <w:r>
        <w:rPr>
          <w:sz w:val="24"/>
          <w:szCs w:val="24"/>
          <w:lang w:val="de-DE"/>
        </w:rPr>
        <w:t>Aus meinem Fenster sieht man die Kirche, … man noch im XVIII. Jahrhundert gebaut hat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ie; b) der; c) das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Stadt, in … mein Brieffreund wohnt, liegt im Norden Deutschlands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n; b) die; c) de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9</w:t>
      </w:r>
      <w:r>
        <w:rPr>
          <w:sz w:val="24"/>
          <w:szCs w:val="24"/>
          <w:lang w:val="de-DE"/>
        </w:rPr>
        <w:t>. Die Frau, … dir gefallen hat, hat es in unserem Wahrenhaus gekauft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as Kleid deren; b) deren Kleid; c) dessen Klei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Rock, … Rosa für die Reise gekauft hat, passt ihr prima.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ssen; b) den; c) der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suche eine Schule, … Deutsch unterrichtet wird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ie; b) in der; c) in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mein Freund, … ich dir erzählt habe.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von dem; b) über dem; c) an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de-DE"/>
        </w:rPr>
        <w:t xml:space="preserve">IV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eser Text … vom Lehrer …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d gelesen; b)  wurde gelesen; c) werde gelesen;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se Häuser … jetzt …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urden gebaut; b) werden gebaut; c) wird gebau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u … vom Lehrer…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st gelobt; b) wird gelobt; c) wurdest gelob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ses Werk … von Goethe …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rd geschrieben; b) wurde geschrieben; c) wurden geschrieben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Arbeit …</w:t>
      </w:r>
    </w:p>
    <w:p>
      <w:pPr>
        <w:pStyle w:val="Normal"/>
        <w:numPr>
          <w:ilvl w:val="0"/>
          <w:numId w:val="16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urde gemacht; b)  wurdest gemacht; c) wird gemach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Fenster …</w:t>
      </w:r>
    </w:p>
    <w:p>
      <w:pPr>
        <w:pStyle w:val="Normal"/>
        <w:numPr>
          <w:ilvl w:val="0"/>
          <w:numId w:val="16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urden gewaschen; b) werden gewaschen; c) wurde gewasch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Hamburg gibt es viele Werften, in … Schiffe gebaut und repariert werden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n; b) die; c) de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unser Gast, über … ich dir erzählt habe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; b) dem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Herr Schmidt, … ich die Stadt gezeigt habe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; b) dem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raucht du das Buch, … auf dem Tisch liegt?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; b) das; c)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rau Scholze, mit … unsere Lehrerin spricht, unterrichtet am Gymnasium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en; b) der; c) den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in Freund, von … du mir so viel erzählt hast, gefällt mir gut.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; b) dem; c) de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lang w:val="en-US"/>
        </w:rPr>
      </w:pPr>
      <w:r>
        <w:rPr>
          <w:b/>
          <w:lang w:val="de-DE"/>
        </w:rPr>
        <w:t xml:space="preserve">9 </w:t>
      </w:r>
      <w:r>
        <w:rPr>
          <w:b/>
        </w:rPr>
        <w:t>класс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I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both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Ich habe vergessen, wann der Kölner Dom …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baut hat; b) gebaut worden; c) gebaut wurd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er Bewerbung muss man schreiben, wann und wo man …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boren werdet; b) geboren wurde; c) geboren wird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mit dem Auto reisen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an kann; b) Man kannst; c) Man können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Mädchen, … ist meine beste Freundin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ssen Buch ich jetzt lese; b) deren Buch ich jetzt lese; c) dem Buch ich jetzt les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die Kirche, …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ich gestern besucht habe; b) der ich gestern besucht habe;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ie ich habe gestern besuch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habe gestern ein Kleid gesehen, …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 xml:space="preserve">das mir sehr gefallen hat; b) die mir sehr gefallen hat; c) dessen mir sehr hat gefallen 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ein Buch, …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von dem ich habe dir vor kurzem erzählt; b)  von dem ich dir vor kurzem erzählt habe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c)   von der ich dir vor kurzem erzählt habe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Bundesland, … heißt Niedersachsen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dessen Hauptstadt Hannover heißt; b) dessen Hauptstadt heißt Hannover;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deren Hauptstadt Hannover heiß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glaube nicht, … unser Zug jetzt pünktlich ankommt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amit; b) dass; c) um … zu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wollte nur bitten, … du mir einen Satz erklärst.</w:t>
      </w:r>
    </w:p>
    <w:p>
      <w:pPr>
        <w:pStyle w:val="Normal"/>
        <w:numPr>
          <w:ilvl w:val="0"/>
          <w:numId w:val="187"/>
        </w:numPr>
        <w:spacing w:lineRule="auto" w:line="240" w:before="0" w:after="0"/>
        <w:jc w:val="both"/>
        <w:rPr/>
      </w:pPr>
      <w:r>
        <w:rPr>
          <w:sz w:val="24"/>
          <w:szCs w:val="24"/>
          <w:lang w:val="de-DE"/>
        </w:rPr>
        <w:t xml:space="preserve">damit; b) dass; c) um … zu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e möchten gern, … ich sie besuch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amit; b) dass; c) um … zu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e bitten mich, … ich später komme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amit; b) dass; c) um … zu 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II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Sie las ein Buch, … ihre Hausaufgaben zu machen.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1077" w:hanging="651"/>
        <w:jc w:val="both"/>
        <w:rPr/>
      </w:pPr>
      <w:r>
        <w:rPr>
          <w:sz w:val="24"/>
          <w:szCs w:val="24"/>
          <w:lang w:val="de-DE"/>
        </w:rPr>
        <w:t>Mein Bruder arbeitet, … das Geld zu verdienen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1077" w:hanging="65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Schüler antwortet, … lange nachzudenken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1077" w:hanging="65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Mutter weckt mich früher auf, … ich nicht … verlaufe.</w:t>
      </w:r>
    </w:p>
    <w:p>
      <w:pPr>
        <w:pStyle w:val="Normal"/>
        <w:numPr>
          <w:ilvl w:val="0"/>
          <w:numId w:val="18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 zu; b) damit; c) dass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1077" w:hanging="65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spricht langsam, … keine Fehler … machen.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 zu; b) damit; c) dass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1077" w:hanging="65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iesem Jahr fahren wir im Winter ins Gebirge, … dort Schi … laufen.</w:t>
      </w:r>
    </w:p>
    <w:p>
      <w:pPr>
        <w:pStyle w:val="Normal"/>
        <w:numPr>
          <w:ilvl w:val="0"/>
          <w:numId w:val="15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 zu; b) damit; c) dass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/>
          <w:sz w:val="24"/>
          <w:szCs w:val="24"/>
          <w:lang w:val="de-DE"/>
        </w:rPr>
        <w:t>7</w:t>
      </w:r>
      <w:r>
        <w:rPr>
          <w:sz w:val="24"/>
          <w:szCs w:val="24"/>
          <w:lang w:val="de-DE"/>
        </w:rPr>
        <w:t>. Man muss viel arbeiten, … gute Kenntnisse zu bekommen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  <w:sz w:val="24"/>
          <w:szCs w:val="24"/>
          <w:lang w:val="de-DE"/>
        </w:rPr>
        <w:t xml:space="preserve">8. </w:t>
      </w:r>
      <w:r>
        <w:rPr>
          <w:sz w:val="24"/>
          <w:szCs w:val="24"/>
          <w:lang w:val="de-DE"/>
        </w:rPr>
        <w:t>Er ging fort, … die Jacke mitzunehmen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  <w:lang w:val="de-DE"/>
        </w:rPr>
        <w:t>a) ohne; b) statt; c) um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schlafen zu gehen, las er weiter.</w:t>
      </w:r>
    </w:p>
    <w:p>
      <w:pPr>
        <w:pStyle w:val="Normal"/>
        <w:numPr>
          <w:ilvl w:val="0"/>
          <w:numId w:val="159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zu denken, antwortete er schnel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 Bruder verließ die Stadt, … von uns Abschied zu nehmen.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e blieb nach Feierabend im Büro, … die letzten Briefe zu lesen.</w:t>
      </w:r>
    </w:p>
    <w:p>
      <w:pPr>
        <w:pStyle w:val="Normal"/>
        <w:numPr>
          <w:ilvl w:val="0"/>
          <w:numId w:val="12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hne; b) statt; c) um</w:t>
      </w:r>
    </w:p>
    <w:p>
      <w:pPr>
        <w:pStyle w:val="Normal"/>
        <w:spacing w:lineRule="auto" w:line="240" w:before="0" w:after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en-US"/>
        </w:rPr>
      </w:pPr>
      <w:r>
        <w:rPr>
          <w:b/>
          <w:i/>
          <w:lang w:val="de-DE"/>
        </w:rPr>
        <w:t xml:space="preserve">III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1</w:t>
      </w:r>
      <w:r>
        <w:rPr>
          <w:sz w:val="24"/>
          <w:szCs w:val="24"/>
          <w:lang w:val="de-DE"/>
        </w:rPr>
        <w:t>. «Weiß du, Mutti, ich bin heute zu müde, … die Hausaufgaben zu machen, ich gehe lieber schlafen.»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statt; b) ohne; c) 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habe heute verschlafen und bin in die Schule gelaufen, … zu frühstücken.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tatt; b) ohne; c) u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etwas zu denken, wollte Manfred sofort antworten und bekam eine schlechte Note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; b) um; c) statt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ankt Petersburg ist auch … seine Ermitage in der ganzen Welt bekannt.</w:t>
      </w:r>
    </w:p>
    <w:p>
      <w:pPr>
        <w:pStyle w:val="Normal"/>
        <w:numPr>
          <w:ilvl w:val="0"/>
          <w:numId w:val="16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n; b) durch; c) für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jc w:val="both"/>
        <w:rPr/>
      </w:pPr>
      <w:r>
        <w:rPr>
          <w:sz w:val="24"/>
          <w:szCs w:val="24"/>
          <w:lang w:val="de-DE"/>
        </w:rPr>
        <w:t>Wann gratulieren die Schüler in Russland ihren Lehrern … Lehrertag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dem; b) zu dem; c) in dem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 du dich … Computerspiele interessiert, kann ich dir ein paar leihen.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über; b) von; c) für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schicke dir mein Bild mit. … du es dir vorstellt, wie ich aussehe.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; b) damit; c) was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b/>
          <w:sz w:val="24"/>
          <w:szCs w:val="24"/>
          <w:lang w:val="de-DE"/>
        </w:rPr>
        <w:t>8</w:t>
      </w:r>
      <w:r>
        <w:rPr>
          <w:sz w:val="24"/>
          <w:szCs w:val="24"/>
          <w:lang w:val="de-DE"/>
        </w:rPr>
        <w:t>. Meine Schwester will immer ausgezeichnet und ordentlich aussehen und sie sorgt sehr … ihre Kleidung.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für; b) von; c) an</w:t>
      </w:r>
    </w:p>
    <w:p>
      <w:pPr>
        <w:pStyle w:val="Normal"/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lle Eltern sind immer sogar … kleine Erfolge ihrer Kinder stolz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14" w:hanging="35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über; b) von; c) auf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Freundin kommt nur … eine Woche.</w:t>
      </w:r>
    </w:p>
    <w:p>
      <w:pPr>
        <w:pStyle w:val="Normal"/>
        <w:numPr>
          <w:ilvl w:val="0"/>
          <w:numId w:val="153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; b) für; c) seit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deine Hilfe hätte ich diese Arbeit nicht geschafft.</w:t>
      </w:r>
    </w:p>
    <w:p>
      <w:pPr>
        <w:pStyle w:val="Normal"/>
        <w:numPr>
          <w:ilvl w:val="0"/>
          <w:numId w:val="133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; b) Ohne; c) Für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e Temperatur ist … 10 Grad gestiegen. </w:t>
      </w:r>
    </w:p>
    <w:p>
      <w:pPr>
        <w:pStyle w:val="Normal"/>
        <w:numPr>
          <w:ilvl w:val="0"/>
          <w:numId w:val="18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ür; b) auf; c) u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en-US"/>
        </w:rPr>
      </w:pPr>
      <w:r>
        <w:rPr>
          <w:b/>
          <w:i/>
          <w:lang w:val="de-DE"/>
        </w:rPr>
        <w:t xml:space="preserve">IV </w:t>
      </w:r>
      <w:r>
        <w:rPr>
          <w:b/>
          <w:i/>
        </w:rPr>
        <w:t>четверть</w:t>
      </w:r>
    </w:p>
    <w:p>
      <w:pPr>
        <w:pStyle w:val="Normal"/>
        <w:spacing w:lineRule="auto" w:line="240" w:before="0" w:after="0"/>
        <w:ind w:left="714" w:hanging="35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ich erwache, ist es schon 7 Uhr.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; b) Wann; c) Al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ich gestern aufstand, zeigte mein Wecker schon 7.30 Uhr.</w:t>
      </w:r>
    </w:p>
    <w:p>
      <w:pPr>
        <w:pStyle w:val="Normal"/>
        <w:numPr>
          <w:ilvl w:val="0"/>
          <w:numId w:val="12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; b) Wann; c) Al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mein Vater am Mittagstisch sitzt, liest er immer eine Zeitung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; b) Wann; c) Al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/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wir gestern nach Hause kamen, waren alle sehr müde.</w:t>
      </w:r>
    </w:p>
    <w:p>
      <w:pPr>
        <w:pStyle w:val="Normal"/>
        <w:numPr>
          <w:ilvl w:val="0"/>
          <w:numId w:val="163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; b) Wann; c) Al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eastAsia="Times New Roman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sie ihren Name hörte, stand sie auf.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; b) Wann; c) Al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 ist erst … Mitternacht nach Hause gekommen.</w:t>
      </w:r>
    </w:p>
    <w:p>
      <w:pPr>
        <w:pStyle w:val="Normal"/>
        <w:numPr>
          <w:ilvl w:val="0"/>
          <w:numId w:val="15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gen; b) in; c) an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nn kommen Sie … Büro.</w:t>
      </w:r>
    </w:p>
    <w:p>
      <w:pPr>
        <w:pStyle w:val="Normal"/>
        <w:numPr>
          <w:ilvl w:val="0"/>
          <w:numId w:val="11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s; b) ans; c) aufs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hr … rechts und dann geradeaus!</w:t>
      </w:r>
    </w:p>
    <w:p>
      <w:pPr>
        <w:pStyle w:val="Normal"/>
        <w:numPr>
          <w:ilvl w:val="0"/>
          <w:numId w:val="160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uf; b) nach; c) in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Wien wohnte sie … einer Familie.</w:t>
      </w:r>
    </w:p>
    <w:p>
      <w:pPr>
        <w:pStyle w:val="Normal"/>
        <w:numPr>
          <w:ilvl w:val="0"/>
          <w:numId w:val="96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; b) bei; c) ohne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Meiner Meinung … ist er der beste Fußballspieler. </w:t>
      </w:r>
    </w:p>
    <w:p>
      <w:pPr>
        <w:pStyle w:val="Normal"/>
        <w:numPr>
          <w:ilvl w:val="0"/>
          <w:numId w:val="11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ch; b) von; c) gegenüber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ses Gemälde ist … dem 19. Jahrhundert.</w:t>
      </w:r>
    </w:p>
    <w:p>
      <w:pPr>
        <w:pStyle w:val="Normal"/>
        <w:numPr>
          <w:ilvl w:val="0"/>
          <w:numId w:val="171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us; b) von; c) mit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s ist 10 Minuten … 9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b; b) um; c) na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>
        <w:sz w:val="24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6">
    <w:lvl w:ilvl="0">
      <w:start w:val="3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1">
    <w:lvl w:ilvl="0">
      <w:start w:val="2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102">
    <w:lvl w:ilvl="0">
      <w:start w:val="9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103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  <w:rPr>
        <w:b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5">
    <w:lvl w:ilvl="0">
      <w:start w:val="2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83">
    <w:lvl w:ilvl="0">
      <w:start w:val="1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</w:rPr>
  </w:style>
  <w:style w:type="character" w:styleId="WW8Num228z1">
    <w:name w:val="WW8Num228z1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sz w:val="24"/>
      <w:szCs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Calibri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2:44:00Z</dcterms:created>
  <dc:creator>Admin</dc:creator>
  <dc:description/>
  <cp:keywords/>
  <dc:language>en-US</dc:language>
  <cp:lastModifiedBy>Мой</cp:lastModifiedBy>
  <dcterms:modified xsi:type="dcterms:W3CDTF">2019-10-09T08:51:00Z</dcterms:modified>
  <cp:revision>7</cp:revision>
  <dc:subject/>
  <dc:title/>
</cp:coreProperties>
</file>