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униципальное образование «Выборгский район» Ленинградской области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униципальное бюджетное дошкольное образовательное учреждение</w:t>
      </w:r>
    </w:p>
    <w:p>
      <w:pPr>
        <w:pStyle w:val="Normal"/>
        <w:ind w:firstLine="70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«Детский сад  комбинированного вида «Дубравушка» посёлка Цвелодубово»</w:t>
      </w:r>
    </w:p>
    <w:p>
      <w:pPr>
        <w:pStyle w:val="Normal"/>
        <w:ind w:firstLine="70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Юридический адрес: 188830,Российская Федерация                        Тел.:(881378)65-136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Ленинградская область, Выборгский район,                                     Факс (881378)65-136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.Цвелодубово, улица Центральная, дом 32                     E-m</w:t>
      </w:r>
      <w:r>
        <w:rPr>
          <w:b/>
          <w:color w:val="000000"/>
          <w:u w:val="single"/>
          <w:lang w:val="en-US"/>
        </w:rPr>
        <w:t>ail</w:t>
      </w:r>
      <w:r>
        <w:rPr>
          <w:b/>
          <w:color w:val="000000"/>
          <w:u w:val="single"/>
        </w:rPr>
        <w:t xml:space="preserve"> </w:t>
      </w:r>
      <w:hyperlink r:id="rId2">
        <w:r>
          <w:rPr>
            <w:rStyle w:val="InternetLink"/>
            <w:b/>
            <w:color w:val="000000"/>
            <w:lang w:val="en-US"/>
          </w:rPr>
          <w:t>ds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dubravushka</w:t>
        </w:r>
        <w:r>
          <w:rPr>
            <w:rStyle w:val="InternetLink"/>
            <w:b/>
            <w:color w:val="000000"/>
          </w:rPr>
          <w:t>@m</w:t>
        </w:r>
        <w:r>
          <w:rPr>
            <w:rStyle w:val="InternetLink"/>
            <w:b/>
            <w:color w:val="000000"/>
            <w:lang w:val="en-US"/>
          </w:rPr>
          <w:t>ai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Normal"/>
        <w:ind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spacing w:before="125" w:after="0"/>
        <w:rPr>
          <w:color w:val="000000"/>
        </w:rPr>
      </w:pPr>
      <w:r>
        <w:rPr>
          <w:color w:val="000000"/>
          <w:spacing w:val="-2"/>
        </w:rPr>
        <w:t xml:space="preserve">    </w:t>
      </w:r>
    </w:p>
    <w:p>
      <w:pPr>
        <w:pStyle w:val="Style15"/>
        <w:shd w:fill="FFFFFF" w:val="clear"/>
        <w:spacing w:lineRule="atLeast" w:line="315" w:before="225" w:after="225"/>
        <w:jc w:val="center"/>
        <w:rPr>
          <w:color w:val="000000"/>
        </w:rPr>
      </w:pPr>
      <w:r>
        <w:rPr>
          <w:color w:val="000000"/>
        </w:rPr>
        <w:t>ПЕДАГОГИЧЕСКАЯ ХАРАКТЕРИСТИКА</w:t>
      </w:r>
    </w:p>
    <w:p>
      <w:pPr>
        <w:pStyle w:val="Style15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Ххххххххх Хххххххх  29. 03. 2009 г.р. поступила в группу раннего возраста 28.10.2010 год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Девочка всегда опрятна, аккуратна. Поведение ребёнка устойчивое. Имеет представления о правилах культуры поведения, самостоятельно следует им. Ребёнок не испытывает трудности в общении, учитывает позицию партнёра. Хорошо ориентируется в эмоциональных состояниях окружающих. Отсутствует проявление негативного поведения. Отношение к результатам собственной деятельности всегда обоснованное: «У меня  получилось, я молодец »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У ______ не наблюдается отставание в развитии двигательной сферы: она подвижна, пластична, посещает танцевальный кружок в Рощинском ДК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У  _______ достаточный уровень сформированности крупной и мелкой моторики. Наблюдается достаточная координация пальцев, кисти руки, развитие мелкой моторики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гровая деятельность ребёнк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 В действиях с игрушками  всегда ориентируются на свойства и назначение этих игрушек 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 Присутствует замысел игры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. Сформирован целевой компонент игр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4. Наблюдается устойчивый интерес к игре и игрушкам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5. Чёткое и точное выполнение игровых действий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6. Богатые игровые сюжеты – достаточный объём знаний и представлений о предметах окружающего мира, об отношениях людей в процессе их деятельност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7. Нет нарушений в логической последовательности в цепочке действий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8. Не наблюдается снижения потребности в игре, самостоятельно начинает игру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1. Выполнение игровых действий с достаточным речевым сопровождение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Девочка не испытывает  трудности в усвоении программного материала. По результатам промежуточного мониторинга имеет высокий уровень развит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Высокий уровень познавательной активности, высокий объём представлений об окружающем, не испытывает трудности установления причинно-следственных связей, достаточная концентрация внимания. То есть у ребёнка достаточно сформированы внимание, память, восприяти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та составления характеристики__________________________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тель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уководитель учреждения (заведующий ДОУ) 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-dubravushk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5:21:00Z</dcterms:created>
  <dc:creator>Admin</dc:creator>
  <dc:description/>
  <cp:keywords/>
  <dc:language>en-US</dc:language>
  <cp:lastModifiedBy>Acer</cp:lastModifiedBy>
  <cp:lastPrinted>2015-02-28T19:09:00Z</cp:lastPrinted>
  <dcterms:modified xsi:type="dcterms:W3CDTF">2019-10-09T12:47:00Z</dcterms:modified>
  <cp:revision>5</cp:revision>
  <dc:subject/>
  <dc:title>Муниципальное образование «Выборгский район» Ленинградской области</dc:title>
</cp:coreProperties>
</file>