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Технологическая карта урока </w:t>
      </w:r>
      <w:r>
        <w:rPr>
          <w:b/>
          <w:i/>
        </w:rPr>
        <w:t>изобразительного искусств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Тема: </w:t>
      </w:r>
      <w:r>
        <w:rPr/>
        <w:t xml:space="preserve">«Строим вещи. Украшение сумочки орнаментом» 1 класс </w:t>
      </w:r>
    </w:p>
    <w:p>
      <w:pPr>
        <w:pStyle w:val="Normal"/>
        <w:rPr/>
      </w:pPr>
      <w:r>
        <w:rPr>
          <w:b/>
        </w:rPr>
        <w:t xml:space="preserve">Цель урока: </w:t>
      </w:r>
      <w:r>
        <w:rPr/>
        <w:t>закрепление знаний о конструкции предмета, о видах орнамента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закрепление полученных знаний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Петрашова Светлана Викторовна, МОБУ «СОШ № 16», г. Минусинск.</w:t>
      </w:r>
    </w:p>
    <w:p>
      <w:pPr>
        <w:pStyle w:val="Normal"/>
        <w:rPr/>
      </w:pPr>
      <w:r>
        <w:rPr/>
        <w:t xml:space="preserve">Планируемые  результаты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  <w:gridCol w:w="489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lang w:eastAsia="en-US"/>
              </w:rPr>
              <w:t xml:space="preserve">предметны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метапредметные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lang w:eastAsia="en-US"/>
              </w:rPr>
              <w:t xml:space="preserve">личностные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426" w:right="0" w:hanging="360"/>
              <w:contextualSpacing/>
              <w:jc w:val="both"/>
              <w:rPr/>
            </w:pPr>
            <w:r>
              <w:rPr/>
              <w:t>формирование представлений о конструкции предмета</w:t>
            </w:r>
          </w:p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426" w:right="0" w:hanging="360"/>
              <w:contextualSpacing/>
              <w:jc w:val="both"/>
              <w:rPr/>
            </w:pPr>
            <w:r>
              <w:rPr/>
              <w:t>формирование  интереса к украшению предметов (сумочки) при помощи орнамента.</w:t>
            </w:r>
          </w:p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426" w:right="0" w:hanging="360"/>
              <w:contextualSpacing/>
              <w:jc w:val="both"/>
              <w:rPr/>
            </w:pPr>
            <w:r>
              <w:rPr/>
              <w:t xml:space="preserve">умение компоновать на плоскости листа, вести построение, прорисовывать мелкие детали, работать красками, умение </w:t>
            </w:r>
            <w:r>
              <w:rPr>
                <w:color w:val="000000"/>
                <w:shd w:fill="FFFFFF" w:val="clear"/>
              </w:rPr>
              <w:t>чередовать элементы при составлении  узора</w:t>
            </w:r>
            <w:r>
              <w:rPr>
                <w:color w:val="000000"/>
                <w:sz w:val="27"/>
                <w:szCs w:val="27"/>
                <w:shd w:fill="FFFFFF" w:val="clear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426" w:right="0" w:hanging="36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рименение художественных знаний и умений, процессе украшения сумочки растительным и геометрическим орнамент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3"/>
              </w:numPr>
              <w:spacing w:lineRule="auto" w:line="252"/>
              <w:ind w:left="317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УД: умение определять цель деятельности на уроке с помощью учителя, формулировать учебную проблему совместно с учителем; осознанное стремление к освоению новых знаний и умений, к достижению более высоких и оригинальных творческих результатов;</w:t>
            </w:r>
          </w:p>
          <w:p>
            <w:pPr>
              <w:pStyle w:val="ParagraphStyle"/>
              <w:spacing w:lineRule="auto" w:line="252"/>
              <w:ind w:left="3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ParagraphStyle"/>
              <w:numPr>
                <w:ilvl w:val="0"/>
                <w:numId w:val="3"/>
              </w:numPr>
              <w:spacing w:lineRule="auto" w:line="252"/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УД: умение сравнивать, анализировать, обобщать; умение внимательно относится к предложенным заданиям</w:t>
            </w:r>
          </w:p>
          <w:p>
            <w:pPr>
              <w:pStyle w:val="ParagraphStyle"/>
              <w:numPr>
                <w:ilvl w:val="0"/>
                <w:numId w:val="3"/>
              </w:numPr>
              <w:spacing w:lineRule="auto" w:line="252"/>
              <w:ind w:left="317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УД: овладение умением вести диалог, формулировать свои мысли, высказывать их вслух, выражать собственное мнение,  обосновывать свой выбор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numPr>
                <w:ilvl w:val="0"/>
                <w:numId w:val="3"/>
              </w:numPr>
              <w:spacing w:lineRule="auto" w:line="252"/>
              <w:ind w:left="317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ть результат своего труд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76" w:before="0" w:after="280"/>
              <w:ind w:left="317" w:hanging="360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формированность эстетических чувств, художественно-творческого мышления, наблюдательности и фантази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76" w:before="280" w:after="0"/>
              <w:ind w:left="317" w:hanging="360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b/>
        </w:rPr>
        <w:t xml:space="preserve">Оборудование: </w:t>
      </w:r>
      <w:r>
        <w:rPr/>
        <w:t>Для учащихся: альбомный лист А4, гуашь, кисти, палитра, баночка с водой, тряпочка.</w:t>
      </w:r>
    </w:p>
    <w:p>
      <w:pPr>
        <w:pStyle w:val="Normal"/>
        <w:rPr/>
      </w:pPr>
      <w:r>
        <w:rPr/>
        <w:t>Для учителя: рисунки учителя, компьютер (презентация), мультимедийный проектор, детские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573"/>
        <w:gridCol w:w="8369"/>
        <w:gridCol w:w="1984"/>
        <w:gridCol w:w="226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 уро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иемы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ащихс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апред-метные результаты</w:t>
            </w:r>
          </w:p>
        </w:tc>
      </w:tr>
      <w:tr>
        <w:trPr>
          <w:trHeight w:val="4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rPr>
                <w:szCs w:val="28"/>
              </w:rPr>
            </w:pPr>
            <w:r>
              <w:rPr>
                <w:b/>
                <w:szCs w:val="28"/>
              </w:rPr>
              <w:t>1. Орг. момен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дравствуйте, ребята! Я очень рада, вас видеть! Садитес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Cs w:val="28"/>
              </w:rPr>
            </w:pPr>
            <w:r>
              <w:rPr>
                <w:szCs w:val="28"/>
              </w:rPr>
              <w:t>Приветствуют  учител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b/>
                <w:szCs w:val="28"/>
              </w:rPr>
              <w:t>2. Мотивационный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общающий опрос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бята, вы пришли сегодня на свой любимый урок рисования. Значит, сегодня мы должны поработать на все 100. А чем мы занимаемся на уроках рисования?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 чтобы узнать, что мы сегодня будем учиться рисовать, отгадайте загадку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амостоятельно формулируют    тему, принимают и усваивают учебную  задачу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3" w:hanging="0"/>
              <w:rPr>
                <w:szCs w:val="28"/>
              </w:rPr>
            </w:pPr>
            <w:r>
              <w:rPr>
                <w:szCs w:val="28"/>
              </w:rPr>
              <w:t xml:space="preserve">Умение самостоятельно определять круг задач. </w:t>
            </w:r>
          </w:p>
        </w:tc>
      </w:tr>
      <w:tr>
        <w:trPr>
          <w:trHeight w:val="4116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блемно-информационный эта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гадка 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не сказала тетя Маша: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Эта вещь необходима -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онт лежит в ней и платок,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рем, помада, кошелек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се - и мамы, и дочурки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ячут в ней свои покупки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то это? (сумка). Для чего она нужна?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умка может быть не только полезной, но и красивой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к вы думаете, какая у нас будет тема урока? 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Тема урока: «Строим вещи. Изготовление сумки». Как вы думаете, какая у нас будет цель? Цель: « изобразить сумку и украсить её». Правильно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2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3. Решение учебных задач (педагогический показ)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минутка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нализ натур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дагогический показ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ак думаете, кто изготавливает сумки? Дизайнер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мотрите, сумки бывают женскими, мужскими, детскими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ни различаются по форме, размерам, по назначению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з чего изготавливают сумки? Сумки могут быть из </w:t>
            </w:r>
            <w:r>
              <w:rPr>
                <w:color w:val="000000"/>
                <w:shd w:fill="FFFFFF" w:val="clear"/>
              </w:rPr>
              <w:t>льна, текстиля, соломки,  кожи. Как видите сумок много, все они различные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ссмотрим их внимательней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Из каких деталей состоит сумка? (из ручек и самой сумки). Какая геометрическая фигура лежит в основе сумки? (прямоугольник, круг, овал).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C6"/>
              <w:shd w:fill="FFFFFF" w:val="clear"/>
              <w:spacing w:before="0" w:after="0"/>
              <w:ind w:left="360" w:hanging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6"/>
              <w:shd w:fill="FFFFFF" w:val="clear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Ребята, а какая сумка для вас выглядит привлекательней ( с узором).А зачем  нужны узоры?</w:t>
            </w:r>
          </w:p>
          <w:p>
            <w:pPr>
              <w:pStyle w:val="C6"/>
              <w:shd w:fill="FFFFFF" w:val="clear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( узорами украшают предметы: посуду, одежду и т.д.)</w:t>
            </w:r>
          </w:p>
          <w:p>
            <w:pPr>
              <w:pStyle w:val="C6"/>
              <w:shd w:fill="FFFFFF" w:val="clear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Правильно. Вещи, которыми мы пользуемся, должны приносить не только пользу, но и быть эстетически оформленными, т.е. быть  красивыми. 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-  Посмотрите, как по-разному можно украсить сумочку. Она украшена при помощи орнамента. Давайте вспомним, что такое орнамент, какие виды орнамента вы помните?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еометрический и растительный. Почему они так названы?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д. Показ ( 3 этапа)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  <w:t>Построение (работаем с Мастером Постройки).</w:t>
            </w:r>
          </w:p>
          <w:p>
            <w:pPr>
              <w:pStyle w:val="Normal"/>
              <w:snapToGrid w:val="false"/>
              <w:ind w:left="1440" w:hanging="0"/>
              <w:rPr>
                <w:szCs w:val="28"/>
              </w:rPr>
            </w:pPr>
            <w:r>
              <w:rPr>
                <w:szCs w:val="28"/>
              </w:rPr>
              <w:t>Определяем размер, форму предмета (сумочки).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  <w:t>Изображение (работаем с Мастером Изображения).</w:t>
            </w:r>
          </w:p>
          <w:p>
            <w:pPr>
              <w:pStyle w:val="Normal"/>
              <w:snapToGrid w:val="false"/>
              <w:ind w:left="1440" w:hanging="0"/>
              <w:rPr>
                <w:szCs w:val="28"/>
              </w:rPr>
            </w:pPr>
            <w:r>
              <w:rPr>
                <w:szCs w:val="28"/>
              </w:rPr>
              <w:t>Уточняем форму, прорисовываем детали сумочки.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  <w:t>Украшение (Работаем с Мастером Украшения)</w:t>
            </w:r>
          </w:p>
          <w:p>
            <w:pPr>
              <w:pStyle w:val="Normal"/>
              <w:snapToGrid w:val="false"/>
              <w:ind w:left="1440" w:hanging="0"/>
              <w:rPr>
                <w:szCs w:val="28"/>
              </w:rPr>
            </w:pPr>
            <w:r>
              <w:rPr>
                <w:szCs w:val="28"/>
              </w:rPr>
              <w:t>Украшаем узором сумочку, делаем ее нарядной и привлекательной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каз детских работ.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Наступило время немного отдохнуть, перед начало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Cs w:val="28"/>
              </w:rPr>
              <w:t xml:space="preserve">Называют профессию дизайнера 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Рассматривают слайды с разными видами сумок, анализируют их форму, размер, украшение в соответствии с назначением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Вспоминают и озвучивают виды орнамента.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 xml:space="preserve">Озвучивают этапы построения 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Рассматривают и анализируют детские работы.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 xml:space="preserve">Учащиеся выполняют физминутку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Умение наблюдать и приводить примеры из жизни.</w:t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</w:tc>
      </w:tr>
      <w:tr>
        <w:trPr>
          <w:trHeight w:val="206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й эта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ановка творческой задачи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ворческая работа.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 сейчас, как настоящие дизайнеры, попробуйте выполнить сумочку и  украсить её орнаментом, геометрическим или растительным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 прежде, чем вы приступите, давайте определим критерии по которым будем оценивать работу ( аккуратность, правильность, творчество)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Слушают инструкцию.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Выполняют работу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Умение выполнять работу в соответствии с поставленными целями и задачами.</w:t>
            </w:r>
          </w:p>
        </w:tc>
      </w:tr>
      <w:tr>
        <w:trPr>
          <w:trHeight w:val="206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флексивно-аналитичес-кий этап урока. </w:t>
            </w:r>
          </w:p>
          <w:p>
            <w:pPr>
              <w:pStyle w:val="Normal"/>
              <w:snapToGrid w:val="false"/>
              <w:ind w:right="-127" w:hanging="0"/>
              <w:rPr/>
            </w:pPr>
            <w:r>
              <w:rPr>
                <w:b/>
                <w:szCs w:val="28"/>
              </w:rPr>
              <w:t>Анализ и оценка рабо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нализ детских работ по критериям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>Итак, ребята,  работа  завершена!</w:t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 xml:space="preserve">Я прошу сейчас поднять руку тех ребят, кто может себя сегодня похвалить за работу. За что вы себя можете похвалить? </w:t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>У кого работа вызвала трудность?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Наблюдают, анализируют, 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szCs w:val="28"/>
              </w:rPr>
              <w:t xml:space="preserve">Выполняют рефлексию.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Умение оценивать собственную работу.</w:t>
            </w:r>
          </w:p>
        </w:tc>
      </w:tr>
      <w:tr>
        <w:trPr>
          <w:trHeight w:val="305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4. Итоги урока.  </w:t>
            </w:r>
          </w:p>
          <w:p>
            <w:pPr>
              <w:pStyle w:val="Normal"/>
              <w:snapToGrid w:val="false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rFonts w:eastAsia="Calibri" w:cs="Calibri"/>
                <w:szCs w:val="28"/>
              </w:rPr>
              <w:t>Демонстрационный,  Обобщающий опрос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 xml:space="preserve">Что нового вы узнали на сегодняшнем уроке? </w:t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ab/>
              <w:t xml:space="preserve">Сейчас, я прошу Вас ознакомиться с  тем, что получилось у Ваших соседей. Поднимите работы, посмотрите вокруг. Полюбуйтесь, какие рисунки у вас получились! </w:t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>Кто хочет похвалить понравившуюся работу одноклассника?</w:t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>Молодцы!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пасибо, за урок.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Можете прибирать свои рабочие места.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До свидания.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блюдают,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нализируют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бирают свое рабочее мест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  <w:t xml:space="preserve">Умение наблюдать и делать выводы </w:t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  <w:t>Поведенческие умения корректно рассматривать работы других учеников,</w:t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  <w:t>умение анализировать результаты труда</w:t>
            </w:r>
          </w:p>
        </w:tc>
      </w:tr>
    </w:tbl>
    <w:p>
      <w:pPr>
        <w:pStyle w:val="Normal"/>
        <w:ind w:right="-6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0" w:gutter="0" w:header="0" w:top="1134" w:footer="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3">
    <w:name w:val="c13"/>
    <w:basedOn w:val="1"/>
    <w:qFormat/>
    <w:rPr/>
  </w:style>
  <w:style w:type="character" w:styleId="C0">
    <w:name w:val="c0"/>
    <w:basedOn w:val="1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36:00Z</dcterms:created>
  <dc:creator>user</dc:creator>
  <dc:description/>
  <cp:keywords/>
  <dc:language>en-US</dc:language>
  <cp:lastModifiedBy>Александр Петрашов</cp:lastModifiedBy>
  <cp:lastPrinted>2019-03-14T09:52:00Z</cp:lastPrinted>
  <dcterms:modified xsi:type="dcterms:W3CDTF">2019-10-09T04:50:00Z</dcterms:modified>
  <cp:revision>14</cp:revision>
  <dc:subject/>
  <dc:title>Этап урока</dc:title>
</cp:coreProperties>
</file>