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 по алгебре и началам анализа. 9 класс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  <w:r>
        <w:rPr>
          <w:sz w:val="24"/>
          <w:szCs w:val="24"/>
        </w:rPr>
        <w:t xml:space="preserve"> Куркина А.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а:</w:t>
      </w:r>
      <w:r>
        <w:rPr>
          <w:sz w:val="24"/>
          <w:szCs w:val="24"/>
        </w:rPr>
        <w:t xml:space="preserve"> Алгебра. 7-9 классы. Составитель: Бурмистрова Т.А. – М.: Просвещение, 2016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Учебник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лгебра. 9 класс: учеб. для общеобразовательных учреждений / Ю.Н. Макарычев, Н.Г. Миндюк и др.: под ред. С.А. Теляковского. М.: Просвещение, 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часов по предмету: _132_ часа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360"/>
        <w:gridCol w:w="1360"/>
        <w:gridCol w:w="1361"/>
        <w:gridCol w:w="136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контрольных, проверочных рабо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1 тримест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тримест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тримест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20"/>
        <w:gridCol w:w="5627"/>
        <w:gridCol w:w="1887"/>
        <w:gridCol w:w="1826"/>
        <w:gridCol w:w="3206"/>
      </w:tblGrid>
      <w:tr>
        <w:trPr>
          <w:trHeight w:val="174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 по предме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рок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Вид проверочной работ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глядный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дактический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  <w:t>Квадратичная функ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Функции и их свой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. Область определения функции.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плака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-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графиков функций. Параллельный перенос, симметрия относительно осей координа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графиков функций. Растяжение и сжатие график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о-линейная функция и ее графи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вадратный трехчле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трехчлен и его корн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Тематический зачет №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sz w:val="24"/>
                <w:szCs w:val="24"/>
              </w:rPr>
            </w:pPr>
            <w:r>
              <w:rPr>
                <w:color w:val="FFFF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Контрольная работа №1 «Функции. Квадратный трехчлен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FF00"/>
                <w:sz w:val="24"/>
                <w:szCs w:val="24"/>
                <w:lang w:val="en-US"/>
              </w:rPr>
            </w:pPr>
            <w:r>
              <w:rPr>
                <w:b/>
                <w:color w:val="FFFF00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b/>
                <w:b/>
                <w:sz w:val="24"/>
                <w:szCs w:val="24"/>
                <w:highlight w:val="green"/>
                <w:lang w:val="en-US"/>
              </w:rPr>
            </w:pPr>
            <w:r>
              <w:rPr>
                <w:b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вадратичная функция и ее графи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-2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Функция у=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ее свойства и графи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функ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=ах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и у=а(х-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а квадратичной функции. Различные методы постро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Тематический зачет №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Контрольная работа №2 по теме «Квадратичная функц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Неравенства с одной переменной (Квадратичные неравенств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ичных неравенст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-3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Тематический зачет №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00"/>
                <w:sz w:val="24"/>
                <w:szCs w:val="24"/>
              </w:rPr>
            </w:pPr>
            <w:r>
              <w:rPr>
                <w:color w:val="FFFF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Контрольная работа №3 по теме «Решение неравенст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  <w:t>Уравненияисистемыурав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Уравнения с одной переменно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-4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ое уравнение и его корн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плака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en-US"/>
              </w:rPr>
              <w:t>-4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Уравнения с двумя переменными и их систем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способ решения систем урав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уравнений второй степен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-5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 второй степен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cyan"/>
              </w:rPr>
              <w:t>Тематический зачет №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Контрольная работа  №4 по теме «Целые уравнения и системы уравнени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Неравенства с двумя переменными и их систем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5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  <w:t>Арифметическаяигеометрическаяпрогресс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Арифметическая прогре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дователь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-6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7-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ла сумм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п </w:t>
            </w:r>
            <w:r>
              <w:rPr>
                <w:color w:val="000000"/>
                <w:sz w:val="24"/>
                <w:szCs w:val="24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Контрольная работа №5 по теме «Арифметическая прогресс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Тематический зачет №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Геометрическая прогре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-7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ла сумм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п </w:t>
            </w:r>
            <w:r>
              <w:rPr>
                <w:color w:val="000000"/>
                <w:sz w:val="24"/>
                <w:szCs w:val="24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плака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Контрольная работа № 6 по теме «Геометрическая прогресс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Тематический зачет №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00"/>
                <w:sz w:val="24"/>
                <w:szCs w:val="24"/>
              </w:rPr>
            </w:pPr>
            <w:r>
              <w:rPr>
                <w:color w:val="FFFF00"/>
                <w:sz w:val="24"/>
                <w:szCs w:val="24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  <w:t>Элементыкомбинаторикиитеории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ета и игральная кость в теории 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собы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собы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и элементарных событ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тивоположное событие. Диаграммы Эйле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и пересечение событ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местные события. Правило сложения 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сложение 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зависимые события. Умножение 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ющая самостоятельная работа: вычисление 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вило умножения. Перестановки. Факториа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жения и перестановки в задача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в задачах на вычисление 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лементов комбинаторики в задачах на вычисление вероятност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зачет № 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cyan"/>
              </w:rPr>
              <w:t>Контрольная работа №7 по теме «Элементы комбинаторики и теории вероятносте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  <w:t>Итоговое повтор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-1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дественные преобразов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-10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системы уравнений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7-10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-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Итоговая контрольная работа №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-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овторение основных вопросов курса алгебры. Подготовка к ОГЭ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и тестов, заданий ОГЭ прошлых лет и демоверс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160"/>
      </w:tblGrid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ись учителя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Фамилия 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0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0:00Z</dcterms:created>
  <dc:creator>ТНК</dc:creator>
  <dc:description/>
  <cp:keywords/>
  <dc:language>en-US</dc:language>
  <cp:lastModifiedBy>Анна</cp:lastModifiedBy>
  <dcterms:modified xsi:type="dcterms:W3CDTF">2019-10-09T17:26:00Z</dcterms:modified>
  <cp:revision>17</cp:revision>
  <dc:subject/>
  <dc:title/>
</cp:coreProperties>
</file>