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000" stroked="t" o:allowincell="f" style="position:absolute;margin-left:0pt;margin-top:0pt;width:439.45pt;height:41.95pt;mso-wrap-style:none;v-text-anchor:middle;mso-position-horizontal-relative:char" type="_x0000_t136">
            <v:path textpathok="t"/>
            <v:textpath on="t" fitshape="t" string=" &#10;МБОУ СОШ№3 а.Джерокай" style="font-family:&quot;Arial Black&quot;;font-size:12pt"/>
            <v:fill o:detectmouseclick="t" type="solid" color2="#003fff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bookmarkStart w:id="0" w:name="_GoBack"/>
      <w:bookmarkEnd w:id="0"/>
      <w:r>
        <w:rPr>
          <w:sz w:val="52"/>
          <w:szCs w:val="52"/>
        </w:rPr>
        <w:pict>
          <v:shape id="shape_0" fillcolor="#548dd4" stroked="f" o:allowincell="f" style="position:absolute;margin-left:0pt;margin-top:0pt;width:470.3pt;height:77.95pt;mso-wrap-style:none;v-text-anchor:middle;mso-position-horizontal-relative:char" type="_x0000_t136">
            <v:path textpathok="t"/>
            <v:textpath on="t" fitshape="t" string="Счастливы   вместе" style="font-family:&quot;Impact&quot;;font-size:12pt"/>
            <v:fill o:detectmouseclick="t" type="solid" color2="#ab722b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52"/>
          <w:szCs w:val="52"/>
        </w:rPr>
        <w:t xml:space="preserve">  </w:t>
      </w:r>
      <w:r>
        <w:rPr>
          <w:sz w:val="52"/>
          <w:szCs w:val="52"/>
        </w:rPr>
        <w:pict>
          <v:shape id="shape_0" fillcolor="#ffc000" stroked="t" o:allowincell="f" style="position:absolute;margin-left:0pt;margin-top:0pt;width:455.95pt;height:110.15pt;mso-wrap-style:none;v-text-anchor:middle;mso-position-horizontal-relative:char" type="_x0000_t136">
            <v:path textpathok="t"/>
            <v:textpath on="t" fitshape="t" string="Открытый  классный  час  в  5  классе&#10;Классный   руководитель&#10;Кахужева Нафисет Султановна&#10;" style="font-family:&quot;Arial Black&quot;;font-size:12pt"/>
            <v:fill o:detectmouseclick="t" type="solid" color2="#003fff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rFonts w:cs="Times New Roman" w:ascii="Times New Roman" w:hAnsi="Times New Roman"/>
          <w:color w:val="365F91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17365D"/>
          <w:sz w:val="36"/>
          <w:szCs w:val="36"/>
        </w:rPr>
        <w:t>учитель русского языка и литературы МБОУ СОШ№3       а.Джерокай , Почетный работник общего образования РФ</w:t>
      </w:r>
    </w:p>
    <w:p>
      <w:pPr>
        <w:pStyle w:val="Normal"/>
        <w:rPr>
          <w:rFonts w:ascii="Times New Roman" w:hAnsi="Times New Roman" w:cs="Times New Roman"/>
          <w:color w:val="365F91"/>
          <w:sz w:val="36"/>
          <w:szCs w:val="36"/>
        </w:rPr>
      </w:pPr>
      <w:r>
        <w:rPr>
          <w:rFonts w:cs="Times New Roman" w:ascii="Times New Roman" w:hAnsi="Times New Roman"/>
          <w:color w:val="365F91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color w:val="365F91"/>
          <w:sz w:val="36"/>
          <w:szCs w:val="36"/>
        </w:rPr>
      </w:pPr>
      <w:r>
        <w:rPr>
          <w:rFonts w:cs="Times New Roman" w:ascii="Times New Roman" w:hAnsi="Times New Roman"/>
          <w:color w:val="365F91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color w:val="365F91"/>
          <w:sz w:val="36"/>
          <w:szCs w:val="36"/>
        </w:rPr>
      </w:pPr>
      <w:r>
        <w:rPr>
          <w:rFonts w:cs="Times New Roman" w:ascii="Times New Roman" w:hAnsi="Times New Roman"/>
          <w:color w:val="365F91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65F91"/>
          <w:sz w:val="36"/>
          <w:szCs w:val="36"/>
        </w:rPr>
        <w:t>Май  2018 г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и: </w:t>
      </w:r>
    </w:p>
    <w:p>
      <w:pPr>
        <w:pStyle w:val="Style18"/>
        <w:numPr>
          <w:ilvl w:val="0"/>
          <w:numId w:val="4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ь значение семьи и Родины в жизни каждого человека; </w:t>
      </w:r>
    </w:p>
    <w:p>
      <w:pPr>
        <w:pStyle w:val="Style18"/>
        <w:numPr>
          <w:ilvl w:val="0"/>
          <w:numId w:val="4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бственного взгляда на создание счастливой семьи;</w:t>
      </w:r>
    </w:p>
    <w:p>
      <w:pPr>
        <w:pStyle w:val="Style18"/>
        <w:numPr>
          <w:ilvl w:val="0"/>
          <w:numId w:val="4"/>
        </w:numPr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лочение детского коллектива и коллектива взрослых; </w:t>
      </w:r>
    </w:p>
    <w:p>
      <w:pPr>
        <w:pStyle w:val="Style18"/>
        <w:numPr>
          <w:ilvl w:val="0"/>
          <w:numId w:val="4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дете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3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равственную культуру детей и их родителей;</w:t>
      </w:r>
    </w:p>
    <w:p>
      <w:pPr>
        <w:pStyle w:val="Style18"/>
        <w:numPr>
          <w:ilvl w:val="0"/>
          <w:numId w:val="3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коммуникативных умений, доброты, взаимопонимания в семьях воспитанни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 xml:space="preserve">:   КТ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классного ча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брый день, уважаемые ребята. Улыбнитесь друг другу. Пожелайте здоровья товарищу, коснитесь ладошками друг друг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будем говорить о семье и школе, тем самым думая о Родине-державе. Для того, чтобы гордиться своей родиной,  у нас должна быть крепкая семья и мудрая школа. Есть замечательная пословица: "Что посеешь, то и пожнёшь", как Вы её понимаете? 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.  Значит,  семья и школа должны идти навстречу друг другу. Если говорить образно,  семья и школа - это берег и море. На берегу вы делаете свои первые шаги, получаете первые уроки жизни, а потом перед вами открывается необозримое море знаний и курс в этом море прокладывает школа.  Это не значит, что ты должен совсем оторваться от берега - ведь и моряки дальнего плавания всегда возвращаются на берег, и каждый моряк знает, как он обязан берегу. Эти понятия не разделим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емья + Школа = Роди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мья – это самое главное в жизни каждого человека. Это близкие и родные люди, те, кого мы любим, с кого берем пример, о ком заботимся, кому желаем добра  и счастья. И если в семье царит взаимопонимание, доверие и тепло – это настоящее счасть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я - это то, что мы делим на все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 понемножку: и слёзы и смех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лёт и падение, радость, печаль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бу и ссору, молчанье печ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я - это то, что с тобою всегд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мчатся секунды, недели,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стены родные, отчий твой дом 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дце навеки останется в нё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ш класс - это тоже семья.  Вашему вниманию представляется спра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ень и год рождения   5  класса?  -  1 сентября 2012 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личество человек в классе?  -  1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редний рост нашего класса?   -  120 см  с  хвост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щий  возраст нашего класса?   -  19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редний вес?  - Два пуда с небольш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сколько у нас глаз?  Серых?  Карих?  Голубых?  Глаз 32, карих – 18. голубых – 6, черных – 4, серых –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родных братьев и сестёр?  -  Братьев – 10, сестёр – 6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ши увлечения: музыка, рисование, спорт, игра на компьютер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имся  нормально, в меру си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арактер – взрывн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юбим  бегать, кричать, иногда  дра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се  мы  очень  трудолюбивые,  добры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мы ценим больше всего?   -  Конечно же, дружбу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Как одним словом назвать много Я?   (Мы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Значит ли это, что я могу убрать все Я? (Нет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ждый из вас особенный, интересный и неповторимый. И жить со словом “мы”, значит, поделиться своей особенностью с други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Молодцы! Мы начинаем нашу игровую программу между командой мальчиков (капитан папа)  и командой девочек  (капитан мама). Команды, займите свои мес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задание:</w:t>
      </w:r>
      <w:r>
        <w:rPr>
          <w:rFonts w:cs="Times New Roman" w:ascii="Times New Roman" w:hAnsi="Times New Roman"/>
          <w:sz w:val="28"/>
          <w:szCs w:val="28"/>
        </w:rPr>
        <w:t xml:space="preserve"> Придумать название кома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вна фамилия человеку давалась по его внешним признакам, характеру, способностям, качествам, роду занятий. И вы придумайте название - фамилию коман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 рассыпа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ьмите задание на лепестках ромашки и соберите пословицы и поговорки о семье. Каждая команда слушает внимательно, т.к. продолжение может быть у другой коман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задание: - Мальчики наши будущие созидатели, строители домашнего очага, а девочки – его храните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а мальчиков должна построить “кирпичный” дом, где будет жить счастливая семья, на каждом кирпичике  вы должны будете написать слова, выражающие главные понятия счастливой семьи. Фундамент семьи – это любовь.  (Например,  доброта, уважение, взаимопонимание, трудолюбие, терпение, вежливость, взаимопомощь, честность, преданность, забота, искренность,  справедливость,  щедрость, гостеприимство, радушие. Вставляют окно. Кладут  крышу)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девочек займется благоустройством этого домапосадить цветы, украсить дом, накрыть на стол), т.е. создание ую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дет построение и благоустройство дом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- Замечательный дом у нас получился. Молодц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часто говорят вам о том, что главный ваш долг на земле по отношению к самим себе - это исполнить данное нам предназначение, найти свой путь, самореализоваться, стать лучше, чем мы есть. И помните: “Чего ты сам сделаешь для родителей своих, того же ожидай и себе от детей” так гласит Индийская мудрость. А пока постарайтесь радовать свою семью, не забывайте о добрых делах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Ребята, давайте вместе составим семейные заповеди: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 честь своей семьи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 свою семью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внимательным и чутким, готовым прийти на помощь членам своей семьи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 родителям рад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ть пословица “ При солнышке светло – при матушке тепло”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давайте все встанем в наш круг дружб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Семья” происходит от слова “семя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ое семя, с любовью посаженное в землю, даёт крепкий росток. Со временем на нём появляются сначала нежные цветы, а затем и добрые плоды. Когда ваши родители создали семью, она тоже напоминала маленькое семя. Его нужно было с любовью взращивать: жить в согласии, заботиться друг о дру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крепнет, а семя превращается в крепкий росток. На нём зацветают и первые цветочки- сынки и дочки. Теперь у родителей главная забота, чтобы дети выросли хорошими людьми, они не жалеют для этого ни сил, ни времен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и мы сегодня посадим семечко подсолнуха. Передавая это семечко из ладони в ладонь, мы скажем те слова, которые хотели бы пожелать своим семья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(Учитель  с учениками  сажают семечко в горшок)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сем скоро появится росток, первые листочки, бутон и раскроется цветок. Созреют семечки и высеются снова. И расцветет целое поле подсолнух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езентация:  класс делится на две группы. Первая группа готовит рассказ о своей сем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группа о своей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ие слова звучали, одинаково, когда  вы рассказывали  о семье и школе .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!  Это слова:  дружная,  крепкая, сильная, воспитанная, знающая, весёлая 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, чтобы была наша держава сильной нужно единство семьи и школ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Отец и мать дали тебе жизнь и живут для твоего счастья”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 А. Сухомлин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ят мальчик и девоч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.</w:t>
      </w:r>
      <w:r>
        <w:rPr>
          <w:rFonts w:cs="Times New Roman" w:ascii="Times New Roman" w:hAnsi="Times New Roman"/>
          <w:sz w:val="28"/>
          <w:szCs w:val="28"/>
        </w:rPr>
        <w:t xml:space="preserve"> Ты знаешь, я слышал, что все девчонки хотят поскорее вырасти, чтобы потом выйти замуж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.</w:t>
      </w:r>
      <w:r>
        <w:rPr>
          <w:rFonts w:cs="Times New Roman" w:ascii="Times New Roman" w:hAnsi="Times New Roman"/>
          <w:sz w:val="28"/>
          <w:szCs w:val="28"/>
        </w:rPr>
        <w:t xml:space="preserve">  Ну, конечно. А кто из нас не хочет получать подарки, цветы, конфеты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.</w:t>
      </w:r>
      <w:r>
        <w:rPr>
          <w:rFonts w:cs="Times New Roman" w:ascii="Times New Roman" w:hAnsi="Times New Roman"/>
          <w:sz w:val="28"/>
          <w:szCs w:val="28"/>
        </w:rPr>
        <w:t xml:space="preserve"> Так  ты  считаешь, что,  став  женой  и  мамой,  ты  будешь только наряжаться,  есть  конфеты  и  получать  подар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.</w:t>
      </w:r>
      <w:r>
        <w:rPr>
          <w:rFonts w:cs="Times New Roman" w:ascii="Times New Roman" w:hAnsi="Times New Roman"/>
          <w:sz w:val="28"/>
          <w:szCs w:val="28"/>
        </w:rPr>
        <w:t xml:space="preserve">  А разве может быть по-друго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.</w:t>
      </w:r>
      <w:r>
        <w:rPr>
          <w:rFonts w:cs="Times New Roman" w:ascii="Times New Roman" w:hAnsi="Times New Roman"/>
          <w:sz w:val="28"/>
          <w:szCs w:val="28"/>
        </w:rPr>
        <w:t xml:space="preserve"> А вот статистика одного журнала, который приводит такие цифры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еники по очереди выходят к доске с плакатами в руках)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м мамы проводят у постели больных детей более 3000 бессонных часов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, которые не имеют квалификации повара, готовят в течение жизни более 50 видов самых разнообразных блюд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стирают горы белья. Если сложить все постиранное ими за жизнь белье, то получится гора по высоте с Эльбрус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ложить все выглаженные ими полотенца, то получится пояс для всего Земного шара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поют песни и читают стихи, вяжут и шьют, делают ремонт и наводят порядок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ются и огорчаются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наши мамы плачут. Мамины слезы – это море или даже океан, который можно назвать Океаном гру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А еще – быть мамой, значит видеть счастливые глаза своих детей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“Узнай ребенка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группе родителей выдаются фотографии детских глаз. Родители должны узнать и показать всем фотографию. За правильное выполнение группа получает жет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А какие они, наши мамы? А что любят наши мам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 А чем увлекаются, какие у них есть еще интересы, кроме того, что они очень любят на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ведущие зачитывают рассказы ребят об увлечениях их мам. Мамы встают, если они узнали в этих рассказах себя. За удачную попытку мама получает жето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Готовясь к классному часу, мы решили посмотреть на наших мам и их детей с помощью волшебной видеокамеры. Она записала интересные моменты. Сейчас мамы покажут, как они нас люб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родители и показывают сценку “В первый класс” В центре   стоит дворник с метлой, метет школьный двор. К нему поочередно подходят “мамы”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мама.</w:t>
      </w:r>
      <w:r>
        <w:rPr>
          <w:rFonts w:cs="Times New Roman" w:ascii="Times New Roman" w:hAnsi="Times New Roman"/>
          <w:sz w:val="28"/>
          <w:szCs w:val="28"/>
        </w:rPr>
        <w:t xml:space="preserve"> Скажите, пожалуйста, а в школу здесь записываю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ворник</w:t>
      </w:r>
      <w:r>
        <w:rPr>
          <w:rFonts w:cs="Times New Roman" w:ascii="Times New Roman" w:hAnsi="Times New Roman"/>
          <w:sz w:val="28"/>
          <w:szCs w:val="28"/>
        </w:rPr>
        <w:t>. Тута, ту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мама.</w:t>
      </w:r>
      <w:r>
        <w:rPr>
          <w:rFonts w:cs="Times New Roman" w:ascii="Times New Roman" w:hAnsi="Times New Roman"/>
          <w:sz w:val="28"/>
          <w:szCs w:val="28"/>
        </w:rPr>
        <w:t xml:space="preserve"> А кто здесь самый старший? Мне мальчика в первый класс записать нуж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ворник.</w:t>
      </w:r>
      <w:r>
        <w:rPr>
          <w:rFonts w:cs="Times New Roman" w:ascii="Times New Roman" w:hAnsi="Times New Roman"/>
          <w:sz w:val="28"/>
          <w:szCs w:val="28"/>
        </w:rPr>
        <w:t xml:space="preserve"> Я самый старший, аль не видишь. Старше меня здесь только …Пушкин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мама.</w:t>
      </w:r>
      <w:r>
        <w:rPr>
          <w:rFonts w:cs="Times New Roman" w:ascii="Times New Roman" w:hAnsi="Times New Roman"/>
          <w:sz w:val="28"/>
          <w:szCs w:val="28"/>
        </w:rPr>
        <w:t xml:space="preserve"> Скажите, пожалуйста, это школа для одаренных дете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ворник.</w:t>
      </w:r>
      <w:r>
        <w:rPr>
          <w:rFonts w:cs="Times New Roman" w:ascii="Times New Roman" w:hAnsi="Times New Roman"/>
          <w:sz w:val="28"/>
          <w:szCs w:val="28"/>
        </w:rPr>
        <w:t xml:space="preserve"> Ага!.. для  одаренных! А какие таланты у вашего чадо имеются? (Мамаша отводит дворника в сторон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мама.</w:t>
      </w:r>
      <w:r>
        <w:rPr>
          <w:rFonts w:cs="Times New Roman" w:ascii="Times New Roman" w:hAnsi="Times New Roman"/>
          <w:sz w:val="28"/>
          <w:szCs w:val="28"/>
        </w:rPr>
        <w:t xml:space="preserve"> Способности к языкам. Знаете, Ванечка как родился, так сразу по-английски плакать начал: “Вау, вау!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мама.</w:t>
      </w:r>
      <w:r>
        <w:rPr>
          <w:rFonts w:cs="Times New Roman" w:ascii="Times New Roman" w:hAnsi="Times New Roman"/>
          <w:sz w:val="28"/>
          <w:szCs w:val="28"/>
        </w:rPr>
        <w:t xml:space="preserve"> А мой по-английски все больше читает. Взял у бабушки 100 долларов и так прямо до дыр зачитал, нигде найти не мож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мама.</w:t>
      </w:r>
      <w:r>
        <w:rPr>
          <w:rFonts w:cs="Times New Roman" w:ascii="Times New Roman" w:hAnsi="Times New Roman"/>
          <w:sz w:val="28"/>
          <w:szCs w:val="28"/>
        </w:rPr>
        <w:t xml:space="preserve"> А мой уже до3 миллионов считает: 2 миллион, 2 миллиона, 3 миллиона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мама.</w:t>
      </w:r>
      <w:r>
        <w:rPr>
          <w:rFonts w:cs="Times New Roman" w:ascii="Times New Roman" w:hAnsi="Times New Roman"/>
          <w:sz w:val="28"/>
          <w:szCs w:val="28"/>
        </w:rPr>
        <w:t xml:space="preserve"> А у вас школа с творческим уклоном? Вот, посмотрите! (Уводит дворника в другую сторону, достает рисунок с мазней, крутит его в руках, любуется.) это мой сын нарисовал, сам.. Шедевр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ворник.</w:t>
      </w:r>
      <w:r>
        <w:rPr>
          <w:rFonts w:cs="Times New Roman" w:ascii="Times New Roman" w:hAnsi="Times New Roman"/>
          <w:sz w:val="28"/>
          <w:szCs w:val="28"/>
        </w:rPr>
        <w:t xml:space="preserve"> (Пытается догадаться, что нарисовано.) Ага! Бегемотик… с морковкой! Как живо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мама.</w:t>
      </w:r>
      <w:r>
        <w:rPr>
          <w:rFonts w:cs="Times New Roman" w:ascii="Times New Roman" w:hAnsi="Times New Roman"/>
          <w:sz w:val="28"/>
          <w:szCs w:val="28"/>
        </w:rPr>
        <w:t xml:space="preserve"> Да какой же это бегемотик? Тут же ясно написано: МАМА! Это 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ворник</w:t>
      </w:r>
      <w:r>
        <w:rPr>
          <w:rFonts w:cs="Times New Roman" w:ascii="Times New Roman" w:hAnsi="Times New Roman"/>
          <w:sz w:val="28"/>
          <w:szCs w:val="28"/>
        </w:rPr>
        <w:t>. Копи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мама.</w:t>
      </w:r>
      <w:r>
        <w:rPr>
          <w:rFonts w:cs="Times New Roman" w:ascii="Times New Roman" w:hAnsi="Times New Roman"/>
          <w:sz w:val="28"/>
          <w:szCs w:val="28"/>
        </w:rPr>
        <w:t xml:space="preserve"> Ничего подобного, это – подлинник.(Отнимает рисунок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ворник.</w:t>
      </w:r>
      <w:r>
        <w:rPr>
          <w:rFonts w:cs="Times New Roman" w:ascii="Times New Roman" w:hAnsi="Times New Roman"/>
          <w:sz w:val="28"/>
          <w:szCs w:val="28"/>
        </w:rPr>
        <w:t xml:space="preserve"> Да, я и говорю, похоже на вас, одно лиц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мама</w:t>
      </w:r>
      <w:r>
        <w:rPr>
          <w:rFonts w:cs="Times New Roman" w:ascii="Times New Roman" w:hAnsi="Times New Roman"/>
          <w:sz w:val="28"/>
          <w:szCs w:val="28"/>
        </w:rPr>
        <w:t>. Правда? В общем,  сами понимаете, ребенку нужен индивидуальный подход. Он пока еще сам не знает, что бы такое сотвор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ворник.</w:t>
      </w:r>
      <w:r>
        <w:rPr>
          <w:rFonts w:cs="Times New Roman" w:ascii="Times New Roman" w:hAnsi="Times New Roman"/>
          <w:sz w:val="28"/>
          <w:szCs w:val="28"/>
        </w:rPr>
        <w:t xml:space="preserve"> Значит, бум учить, что творить. Ну, а ваш Ванечка тоже творчески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мама.</w:t>
      </w:r>
      <w:r>
        <w:rPr>
          <w:rFonts w:cs="Times New Roman" w:ascii="Times New Roman" w:hAnsi="Times New Roman"/>
          <w:sz w:val="28"/>
          <w:szCs w:val="28"/>
        </w:rPr>
        <w:t xml:space="preserve"> Ужасно творческий! Иногда такое вытворяет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ворник</w:t>
      </w:r>
      <w:r>
        <w:rPr>
          <w:rFonts w:cs="Times New Roman" w:ascii="Times New Roman" w:hAnsi="Times New Roman"/>
          <w:sz w:val="28"/>
          <w:szCs w:val="28"/>
        </w:rPr>
        <w:t>. Все ясно – дети гениальные! Берем всех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мама.</w:t>
      </w:r>
      <w:r>
        <w:rPr>
          <w:rFonts w:cs="Times New Roman" w:ascii="Times New Roman" w:hAnsi="Times New Roman"/>
          <w:sz w:val="28"/>
          <w:szCs w:val="28"/>
        </w:rPr>
        <w:t xml:space="preserve"> И моего сына в первый класс запишите. Мальчик идеально приспособлен для обучения! В мозгах полный вакуум, абсолютная пустота, можно даже сказать настоящая целина, так что сейте – разумное, доброе, вечно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ворник.</w:t>
      </w:r>
      <w:r>
        <w:rPr>
          <w:rFonts w:cs="Times New Roman" w:ascii="Times New Roman" w:hAnsi="Times New Roman"/>
          <w:sz w:val="28"/>
          <w:szCs w:val="28"/>
        </w:rPr>
        <w:t xml:space="preserve"> Бум сеят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   Частушки для наших ма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желаем нашим мама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гда не унывать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ждым годом быть все краш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меньше нас руг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мамочка сказал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</w:rPr>
        <w:t>То не трогай, то не смей!”,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о слушать, потому чт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 наш держится на 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рели суп и каш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ь насыпана в компо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ришла с работы мам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о много ей хлоп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ухне веник я наше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вартиру всю подмел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сталось от не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соломинки вс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вас очень, очень любим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добрыми р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сегда стараться буде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о себя ве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чего на целом свет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е крепкой семьи нет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собенно приятно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близи и вдалек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“семья” всем понят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любом матер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тво быть должно счастливым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здоровым быть в семье должно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– это не только мама и папа. Это предки рода, которыми гордится каждая семья, это люди, жизнь которых – вечное служение другим поколениям. Представьте  себе, что 219 ныне здравствующих потомк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 Пушкина гордятся свои великим предком – А.С.Пушкиным. И пусть наши предки не были столь знаменитыми, важно знать, что они были настоящими людьми, любившими своих близких, честно служившими своему делу, своей стране – России. Хорошая традиция была во многих русских семьях, где бережно сохраняли фотографии и рассматривая семейный альбом, человек мог оставить в нём запись в виде пожеланий или стихов. Именно благодаря этой традиции до нас дошли стихи А. С. Пушкина, написанные в семейном альбо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из страниц семейного альбома была написана вот такая легенд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м Китае жила удивительная семья из 100 человек. Царили в ней лад, любовь и уважение. Слава о семье дошла до самого императора, и он посетил эту семью. Убедившись, что молва ничего не преувеличивала, император спросил у старейшины семьи: «Как удаётся вам жить в мире и согласии, не обижаясь друг на друга?» В ответ старейшина 100 раз написал только одно слов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 какое?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слово  «понимани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а всё же скажите, бывают ли в семьях конфликты, ссоры?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рнем вторую страницу нашего альбома. Школ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– второй ваш дом, где вы проводите большую часть своего времени. А ведь действительно и в школе и дома некоторые ситуации могут повторять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онфликтные ситуации могут быть и в школе и дома(ответы учащихся), а я вам предлагаю поиграть в следующие ситу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итуация 1</w:t>
      </w:r>
      <w:r>
        <w:rPr>
          <w:rFonts w:cs="Times New Roman" w:ascii="Times New Roman" w:hAnsi="Times New Roman"/>
          <w:sz w:val="28"/>
          <w:szCs w:val="28"/>
        </w:rPr>
        <w:t>: «Утро в семье» (Мама будит сына в школу. Все члены семьи одновременно начинают свой день.  Сын не хочет идти в школу и придумывает разные причины Возникает конфлик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избежать конфликта? Кто его старается сгладит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почему не выполнил домашнее задан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ы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каждый раз говоришь «забыл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больше не буду та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доров, давай дневник! Завтра жду родителей в шко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но было избежать этой ситуаци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итуация 3</w:t>
      </w:r>
      <w:r>
        <w:rPr>
          <w:rFonts w:cs="Times New Roman" w:ascii="Times New Roman" w:hAnsi="Times New Roman"/>
          <w:sz w:val="28"/>
          <w:szCs w:val="28"/>
        </w:rPr>
        <w:t>: «Одноклассни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й «домашку» спис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дам, сам всё дела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бе жалко, жадина-говяди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 и не надо и не друг ты мне после эт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можно избежать конфликты? (Должно быть понимание, дружба?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. Ресурсный к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таньте в круг. Вы передаёте друг другу мячик и продолжаете фразу, не повторяясь: "Сегодня на занятии я увидел:"- 1 ребёнок; " Я услышал:"-2 ребёнок; "Я почувствовал:"- 3 ребёнок. 4 ребёнок начинает с первой фразы и т.д. по кругу.</w:t>
        <w:tab/>
        <w:t>Дети встают в круг, передают друг другу мячик и продолжают свою фраз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0" w:right="-964" w:hanging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 </w:t>
      </w:r>
    </w:p>
    <w:p>
      <w:pPr>
        <w:pStyle w:val="Normal"/>
        <w:widowControl w:val="false"/>
        <w:autoSpaceDE w:val="false"/>
        <w:ind w:left="0" w:right="-964" w:hanging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2240" w:h="15840"/>
      <w:pgMar w:left="1276" w:right="1325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6:32:00Z</dcterms:created>
  <dc:creator>Bislan</dc:creator>
  <dc:description/>
  <dc:language>en-US</dc:language>
  <cp:lastModifiedBy>Bislan</cp:lastModifiedBy>
  <dcterms:modified xsi:type="dcterms:W3CDTF">2019-04-20T14:40:00Z</dcterms:modified>
  <cp:revision>3</cp:revision>
  <dc:subject/>
  <dc:title/>
</cp:coreProperties>
</file>