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непосредственной образовательной деятельности в средней группе на тему: «Что растворяется в воде»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а         Воспитатель  Максимова С. 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выявлять вещества которые растворяются в воде. Воспитывать аккуратность и безопасное поведение при работе с различными веществами. Развивать исследовательскую деятельность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даточный материал: </w:t>
      </w:r>
      <w:r>
        <w:rPr>
          <w:color w:val="000000"/>
          <w:sz w:val="28"/>
          <w:szCs w:val="28"/>
        </w:rPr>
        <w:t>Сахарный песок, речной песок, пищевой краситель, стиральный порошок, стаканы с чистой водой на пару детей, ложки каждому, поднос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монстрационный материал: </w:t>
      </w:r>
      <w:r>
        <w:rPr>
          <w:color w:val="000000"/>
          <w:sz w:val="28"/>
          <w:szCs w:val="28"/>
        </w:rPr>
        <w:t>Упаковки с различными веществами, игрушка галчонок, «чудесный мешочек», карточки с символическим изображением правил поведения в лаборатори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Методические приемы: </w:t>
      </w:r>
      <w:r>
        <w:rPr>
          <w:color w:val="000000"/>
          <w:sz w:val="28"/>
          <w:szCs w:val="28"/>
        </w:rPr>
        <w:t>Сюрпризный момент - галчонок Любознайка, вопрос-ответ, опыт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Беседа с детьми о значении и свойствах воды, просмотр мультфильма « крокодил Гена и чебурашка чистят речку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непосредственно образовательной деятель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ти сидят полукруго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Здравствуйте ребят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 нам в гости прилетел галчонок, его зовут Любознайка. С собой он принес «чудесный мешочек». Интересно, что лежит в мешочке?  (Воспитатель по очереди достает пакетики с веществами и спрашивает у детей, что это?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ахарный песок, речной песок, стиральный порошок и пищевой красител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Любознайка, а зачем ты нам всё это принес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юбознайка: </w:t>
      </w:r>
      <w:r>
        <w:rPr>
          <w:color w:val="000000"/>
          <w:sz w:val="28"/>
          <w:szCs w:val="28"/>
        </w:rPr>
        <w:t>Сорока рассказала мне, что все вещества растворяются в воде, и я решил показать это ребята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ты уверен, что все вещества растворяются в воде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юбознайка: </w:t>
      </w:r>
      <w:r>
        <w:rPr>
          <w:color w:val="000000"/>
          <w:sz w:val="28"/>
          <w:szCs w:val="28"/>
        </w:rPr>
        <w:t>Да, можете провер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а как вы думаете, все ли вещества в воде растворяются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/не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егодня мы с вами это проверим. Но сначала мы вспомним какими свойствами обладает вода? Что она может делать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Она течет, льется, ее можно переливать, наливат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ая бывает вод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Бесцветная, без запаха, безвкусная, текуча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Уважаемые коллеги, пройдемте в лабораторию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(дети рассаживаются по два за столы, на которых стоят стаканы на подносах с водой и  ложечк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от сейчас мы вместе с Любознайкой проверим, что же произойдет с сахарным песком? Но прежде чем начать опыт давайте вспомним, что можно и нельзя делать в лаборатор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оспитатель показывает карточки с символами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отвечают, а воспитатель обобщ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льзя без разрешения брать предмет и вещест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брать их в рот, трогать после опыта глаза рукам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имательно слушать задани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ирать за собой после опытов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ыть руки после окончания опы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авайте возьмем ложечки и добавим сахарный песок в стакан с водой и перемешаем. Данный опыт мы с вами выполняем каждый день утром дома, когда собираемся пить ча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блюдаем, что изменилось? Растворился сахар или нет?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растворил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 сахар постепенно растворяется в воде. А, что будет, если в другой стакан мы добавим речной песок и перемешаем, он растворится, как вы думаете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авайте проверим. Добавляйте речной песок и перемешайте, растворился или нет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е растворил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 он не растворился, т.к. речной песок состоит из мелких камушков, которые в воде не растворяются. Ребята, покажите галчонку Любознайке свои стаканчики. Вот видишь, Любознайка, речной  песок не растворяется, запомни э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Любознайка предлагает нам всем отдохнуть и сделать весёлую разминку вместе с н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ля первая упала – кап.(</w:t>
      </w:r>
      <w:r>
        <w:rPr>
          <w:i/>
          <w:color w:val="000000"/>
          <w:sz w:val="28"/>
          <w:szCs w:val="28"/>
        </w:rPr>
        <w:t>ладонь левой руки вверх, правая пальчиком на ладон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ая пробежала – кап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ы на небо посмотрели (</w:t>
      </w:r>
      <w:r>
        <w:rPr>
          <w:i/>
          <w:color w:val="000000"/>
          <w:sz w:val="28"/>
          <w:szCs w:val="28"/>
        </w:rPr>
        <w:t>руки подняли вверх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-кап-кап капельки зап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очились наши лица, мы их вытирал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уфли посмотрите мокрыми стали (</w:t>
      </w:r>
      <w:r>
        <w:rPr>
          <w:i/>
          <w:color w:val="000000"/>
          <w:sz w:val="28"/>
          <w:szCs w:val="28"/>
        </w:rPr>
        <w:t>наклон вперед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лечами потрясё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ельки стряхн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ождя мы убежи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д кусточком посидим. (</w:t>
      </w:r>
      <w:r>
        <w:rPr>
          <w:i/>
          <w:color w:val="000000"/>
          <w:sz w:val="28"/>
          <w:szCs w:val="28"/>
        </w:rPr>
        <w:t>присесть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от какую интересную разминку показал нам Любознайка. А мы продолжим наш эксперимен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ак вы думаете, какое следующее вещество мы положим в воду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тиральный порош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. Ребята, как вы думаете он тоже растворится как сахарный песок, или, как речной не растворится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растворится-не раствори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авайте попробуем. Добавьте ложечку стирального порошка и перемешайте, наблюдаем, что получилось? Какая стала вода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Мутная, мыльная, появились пенные пузырьк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Что стало с порошком?  (он растворилс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осмотрите ребята на ваши столы, у нас остался пищевой краситель, который мы с вами еще не растворили. Но перед тем как его растворить Любознайка хочет нам показать весёлую пальчиковую гимнастику про своих друзей птичек, а вы повторяйте за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АЛЬЧИКОВАЯ ГИМНАСТИКА «</w:t>
      </w:r>
      <w:r>
        <w:rPr>
          <w:b/>
          <w:color w:val="000000"/>
          <w:sz w:val="28"/>
          <w:szCs w:val="28"/>
        </w:rPr>
        <w:t>ПТИЧЕК СТА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-ка-подпевай-к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ь птичек стай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солов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вороб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-совуш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ная головуш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свиристел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птичка- коростель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скворуш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нькое перышк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яблик, это стриж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веселый чиж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это злой орлан…………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тички – птички, по домам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тодические указания:</w:t>
      </w:r>
      <w:r>
        <w:rPr>
          <w:color w:val="000000"/>
          <w:sz w:val="28"/>
          <w:szCs w:val="28"/>
        </w:rPr>
        <w:t xml:space="preserve"> Пальцы обеих рук сжаты в кулаки. Услышав названия птиц, дети разжимают по одному пальцу сначала правой руки, потом левой. На последние слова пальцы обеих рук сжимают в кулак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пасибо галчонок, наши пальчики размялись, и мы можем продолжать. Ребята возьмите ложечки и добавьте краситель в стакан с водой, что произошло с водо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ода стала красная, синяя; покрасилас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 обобщает: </w:t>
      </w:r>
      <w:r>
        <w:rPr>
          <w:color w:val="000000"/>
          <w:sz w:val="28"/>
          <w:szCs w:val="28"/>
        </w:rPr>
        <w:t>Правильно краска растворилась и изменила цвет в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давайте напомним Любознайке, какие вещества у нас растворились. А какие не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тиральный порошок, краситель, сахарный песок растворились, а речной песок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от видишь, Любознайка, не все вещества, которые ты нам принес, растворяются в вод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юбознайка: </w:t>
      </w:r>
      <w:r>
        <w:rPr>
          <w:color w:val="000000"/>
          <w:sz w:val="28"/>
          <w:szCs w:val="28"/>
        </w:rPr>
        <w:t>Да, теперь я понял, что нельзя доверять Сороке, нужно проверять всё сам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ллеги, сегодня вы все хорошо поработали. Все молодцы!  А Любознайке пора улетать от нас. Дома его ждет мама. Скажем галчонку: «ДО СВИДАНИЯ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когда придете домой расскажите мамам и папам о наших опытах. Может быть, родители тоже захотят проверить, то о чем вы рассказали опытным пут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03:00Z</dcterms:created>
  <dc:creator>максим</dc:creator>
  <dc:description/>
  <cp:keywords/>
  <dc:language>en-US</dc:language>
  <cp:lastModifiedBy>максим</cp:lastModifiedBy>
  <dcterms:modified xsi:type="dcterms:W3CDTF">2016-01-23T18:44:00Z</dcterms:modified>
  <cp:revision>7</cp:revision>
  <dc:subject/>
  <dc:title/>
</cp:coreProperties>
</file>