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84 Невского района Санкт-Петербург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й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 подготовительной групп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здоровьесберегащих технолог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«Путешествие в волшебную страну здоровь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раснова С.М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звать у детей желание заботиться о своем здоровь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представление о необходимости заботы о своем здоровь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дошкольников о зависимости здоровья от двигательной активности, пит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дыхательными упражнениями, массажем ушной ракови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и уточнить знания о предметах личной гигие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познавательный интерес, мыслительную активность, воображение дет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желание заботиться о своём здоровье, стремление вести здоровый образ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острадание, взаимопомощь, взаимовыруч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: Цветок цветик-семицветик с разноцветными лепестками на липучке; имитированная полянка; дерево, с подвешенными на нем предметами личной гигиены; мешочек с загадками; плакат с изображением носа, уха; разрезанные картинки режима дня; картинки с вредными и полезными продуктами , листы формата А3; музыкальные фонограмм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у нас сегодня гости, давайте мы  поздороваемся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дравствуй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знаете, ребята, вы ведь не просто поздоровались, а подарили друг другу частичку здоровья, потому что сказали: «Здрав-ствуй-те, то есть пожелали всем здоровья. Русская народная поговорка говорит: «Здороваться не будешь – здоровья не получишь». Давайте возьмём друг друга за руки, улыбнёмся друг другу и подарим хорошее настроение. Ну вот, у нас хорошее радостное настроение. Мы все бодрые и весёлы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 внимание детей на то, что в группе вырос необыкновенный цветок всего лишь с одним лепестком. Дети к нему подходят. Воспитатель спрашивает у них , может где то они слышали или смотрели о похожей ситу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:Да, правильно, в сказке В. Катаева «Цветик – семицветик».Девочка Женя потратила все шесть лепестков на исполнение желаний, которые не принесли ей радости, а значит – в пустую. И вот когда остался один лепесток, Женя увидела грустного мальчика Витю – у него болели ноги. Витя не мог бегать и играть с детьми. Жене стало жалко Витю. Она оторвала последний лепесток и сказа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 ,лети, лепесток 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Запад на Вост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коснешься ты земл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, -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, чтобы Витя стал здоров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же минуту Витя стал здоровым. Он так долго болел и очень хотел что очень хотел стать здоровым и никогда не болеть , что он сказал Жене: «Если бы волшебница подарила мне цветик – семицветик….» Только он произнес эти слова, как появилась волшебница. В руках она держала цветок с семью разноцветными лепестками. Волшебница подарила детям цветок и на прощание сказала: «Этот цветок поможет вам понять, что такое здоровье и как его следует беречь». Ребята, посмотрите и у нас есть такой цветок –здоровья, но на нем только один лепесток желтый-лепесток радости и нам надо найти с вами еще сколько? (6).Для этого нам с вами надо отправиться в волшебную страну здоровья, ( звучит музыка «Есть на свете цветок» вступление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: А попасть в страну здоровья нам поможет дорож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ребятами на полу разложена дорожка «здоровья» на которой нарисованы следы нужно идти строго по следам. Звучит музыка, ребята идут по дорожкам и выходят на полян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смотрите ребята ,перед нами дерево, да необычное посмотрите, что на нем растет?!-Правильно предметы личной гигиены. А под деревом мешочек, а в мешочке записка. «Отгадайте загадки, найдите на дереве отгадки и поучите зеленый лепест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Интересно кто это решил с нами поиграть, ,ну давайте выполнять задание, ведь нам нужен лепесточ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остает карточки с загадками и дети ищут отгадки среди предметов на дерев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б «грязнулею» не быть, следует со мной дружит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ное, душистое, ручки будут – чисты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глазки попаду, то немножко пощиплю…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только пену смыло, перестало щипать…. (мыло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ых 25 зубков для кудрей и хохолк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д каждым из зубков лягут волосы рядком… (расчёс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лосистою головкой в рот она влезает ловк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итает зубы нам по утрам и вечерам. (зубная щёт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 одним словом можно назвать все эти предметы? повторить. Для чего они нужны? Для чего нужно мыло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Чтобы мыть ру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огда нужно мыть рук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еред едой, после прогулки. После туалета. После рисования и леп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ля чего нужно полотенц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Чтобы вытирать руки после мыть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ля чего нужна расчёск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Чтобы расчёсывать волосы. Быть аккуратными и красивы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ля чего нужна зубная паста и зубные щётк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Чтобы чистить зубы. Чтоб зубы были чистыми и здоровыми и не болел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у вот ребята смотрите на дне мешочка лежит наш второй зеленый лепесток от нашего цветка здоровь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обращает внимание детей на пенечки на этой же полянке и предлагает одному из детей взять лепесток голубой лепесток, перевернуть его и всем показать. На обратной стороне лепестка нарисован нос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Как вы считаете, для чего человеку нужен нос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чтобы дышать…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как нос связан с секретом Здоровья, как вы думаете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……….бывает насморк, нос не дышит…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Что нужно делать для того, чтобы нос был всегда здоров, дышать нам было легко и свободно? Дети: предположения дете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сейчас я вам предлагаю проверить, у всех ли нос хорошо и свободно дышит? Для этого выполним дыхательные упражн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воспитателем выполняют дыхательную гимнастику. После слов «задержу дыхание» дети делают вдох и задерживают дыхание. Воспитатель читает стихотворный текст, ребята только выполняют зад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ком дышу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у свободн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и тихо –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год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ю задани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у дых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 –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дыши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же, ши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 хорошо у вас получается,молодц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Ребята, посмотрите, на втором пеньке лежит оранжевый лепесток. Давайте посмотрим что там . Ребенок берет лепесток на обратной стороне которого изображено ухо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для чего нужны человеку уши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чтобы слышать, слушать музыку….и т.п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а, а почему, как вы думаете, второй секрет Здоровья связан с ушами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уши тоже могут болеть…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Совершенно верно, если не беречь свои уши, то они могут заболет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ужно делать для того, чтобы уши не болели и мы очень хорошо слышали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предположения дете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хотите, я открою вам секрет? Ведь наши уши помогают нам не только слышать и слушать, но и помогают всему нашему организму: на ушах расположено большое количество специальных точек (показывает карточку с изображением уха с отмеченными на нем точками, отвечающими за работу определенных органов). Если эти точки массажировать, то организм человека будет чувствовать себя хорошо, человек будет внимательным, умным. Чтобы все это исполнилось, я предлагаю вам вместе со мной выполнить ушную гимнастик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, вместе с детьми , выполняют комплекс ушной гимнасти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 ко мне, дружок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ись скорей в круж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и ты свои найд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ей их покаж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с ними мы играе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хлопаем уш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все тянем вни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о, ты не отвались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, а пот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тили козел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о, кажется, замерзл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греть его так мож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ась иг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а ти-ши-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 ребята у нас сколько лепестков от нашего цветка здоровья? и сколько осталось найт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4,осталось найти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ла музыка и на полянку вбегает гном Здоровяч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м: Здравствуйте ребята, вы меня узнали? Я гном Здоровячок , слышал, что вы ищите лепестки от «цветочка здоровья». Это я вам задавал такие задания. Вы такие молодцы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что еще нужно делать чтоб быть сильными и здоровым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аниматься спортом, закаливаться, делать зарядку…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ячок: молодцы, тогда давайте все вместе, сделаем заряд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ла музыка: Кукутики - зарядка, песенка-мультик для малыш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Играет музыка и дети вместе с гномом делают заряд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ячок :Молодцы ребята, видно что вы каждый день делаете зарядку .Держите 5-ый фиолетовый лепест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 , ребята есть небольшая проблема, я постоянно путаюсь в режиме дня, научите меня пожалуйста правильно соблюдать режим дня по поряд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можем ребята гномику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онечно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оставляются разрезные карточки режима дня, и нужно разложить в правильном порядке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ячок: Ой, спасибо ребята, теперь я точно ничего не перепутаю и все буду выполнять правильно. Держите, заслужили красный лепест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ам ребята осталось найти последний лепесток, Здоровячок подскажи, где его найти?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ячок: Идите по этой дорожке и найде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йдемте, строго по следам и в конце дорожки лежит синий лепест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щий ребенок открывает лепесток, на обратной стороне которого изображены продукты пит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Что нарисовано на этом лепестке? Дети: еда, продукты…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а, здесь нарисованы продукты питания. А как вы думаете, зачем человеку они нужны? Дети: чтобы кушать, есть, пить…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Может ли человек прожить без еды, питья? Почему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ожения детей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Как вы считаете, вся ли еда полезна для организма?  Ответы детей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а, не вся еда полезна. В некоторых продуктах содержаться полезные вещества – витамины, а в некоторых – вредные, вещества, которые вредят нашему организму. Какой человек будет здоровым: тот, который ест продукты, содержащие витамины, или тот, который ест вредную еду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тот, который ест продукты, содержащие витамины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Какие полезные продукты вы знаете?  Ответы детей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какие витамины в них содержаться? Ответы детей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, вместе с детьми рассматривает картинки, на которых, изображены различные продукты питания (кефир, молоко, куриное яйцо, яблоко, апельсин, рыба, мясо, курица, орехи…), обсуждает какие из них вредные, а какие полезные для организма человека, рассказывает о витаминах (А, В, С), которые содержатся в полезных продуктах, уточняет, для чего они необходимы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ля того, чтобы лучше запомнить, какие продукты питания полезны для здоровья человека, а какие вредны, я предлагаю вам сделать газеты. Для этого вам нужно разделиться на команды. одна команды будут делать газету с названием «Полезные продукты», а другая – газету с названием «Не полезные продукты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могает детям разделиться на команды, приглашает пройти к столам, на которых разложены листы формата А3, картинки с изображением полезных и вредных продуктов питаний. Каждый член команды выбирает нужные картинки, команда обсуждает правильность выбора. Звучит музыка, дети раскладывают картинки с изображением продуктов пит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у вот ребята ,мы нашли с вами все лепестки от нашего цветочка- здоровья, цветика-семицветика. Нам пора из «волшебной страны здоровья возвращаться в детский сад. Закроем глаза, три раза обернемся вокруг себя и очутимся в детском саду. Вот ребята мы вернулись в детский сад. И цветочек оставим у себя в группе, он будет нам напоминать каждый день, что необходимо выполнять, что бы быть здоровы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! Нам прощаться настала по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не случилось, всегда челове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желает другому наве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равствуйте, вам на последок кричи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ьем здоровья вас всех одарим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 Воспитатель: Ребята, мы где побывали с вами сегодня ,с кем повстречалис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делать чтоб быть здоровым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бывали в стране здоровья и встретили гномика Здоровичка. Соблюдать правила гигиены, правильно питаться, соблюдать режим дня. Мы повторили дыхательную гимнастику, научились делать массаж уш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40:00Z</dcterms:created>
  <dc:creator>Dirty Panda</dc:creator>
  <dc:description/>
  <cp:keywords/>
  <dc:language>en-US</dc:language>
  <cp:lastModifiedBy>Vika</cp:lastModifiedBy>
  <dcterms:modified xsi:type="dcterms:W3CDTF">2019-10-08T14:49:00Z</dcterms:modified>
  <cp:revision>3</cp:revision>
  <dc:subject/>
  <dc:title/>
</cp:coreProperties>
</file>