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нспект открытого комплексного занят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в старшей группе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емейные обычаи на Рус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в рамках проекта «Естественнонаучное лето-2019»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еделя археологии, день быта русского народа)</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одготовила и провела:</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МБУ «Гимназия № 39» </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СП Д/с «Жемчужинка»</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Сафина Р.М.</w:t>
      </w:r>
    </w:p>
    <w:p>
      <w:pPr>
        <w:pStyle w:val="Normal"/>
        <w:spacing w:lineRule="atLeast" w:line="100" w:before="0" w:after="0"/>
        <w:jc w:val="both"/>
        <w:rPr/>
      </w:pPr>
      <w:r>
        <w:rPr/>
      </w:r>
    </w:p>
    <w:p>
      <w:pPr>
        <w:pStyle w:val="Normal"/>
        <w:spacing w:lineRule="atLeast" w:line="100" w:before="0" w:after="0"/>
        <w:jc w:val="both"/>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Расширять и углублять представления детей о старинных семейных обычаях, закреплять знания старинных русских имён.</w:t>
      </w:r>
    </w:p>
    <w:p>
      <w:pPr>
        <w:pStyle w:val="Normal"/>
        <w:spacing w:lineRule="atLeast" w:line="100" w:before="0" w:after="0"/>
        <w:jc w:val="both"/>
        <w:rPr/>
      </w:pPr>
      <w:r>
        <w:rPr/>
      </w:r>
    </w:p>
    <w:p>
      <w:pPr>
        <w:pStyle w:val="Normal"/>
        <w:spacing w:lineRule="atLeast" w:line="100" w:before="0" w:after="0"/>
        <w:jc w:val="both"/>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Учить использовать нетрадиционную технику рисования (</w:t>
      </w:r>
      <w:r>
        <w:rPr>
          <w:rFonts w:cs="Times New Roman" w:ascii="Times New Roman" w:hAnsi="Times New Roman"/>
          <w:i/>
          <w:sz w:val="24"/>
          <w:szCs w:val="24"/>
        </w:rPr>
        <w:t>роспись пером</w:t>
      </w:r>
      <w:r>
        <w:rPr>
          <w:rFonts w:cs="Times New Roman" w:ascii="Times New Roman" w:hAnsi="Times New Roman"/>
          <w:sz w:val="24"/>
          <w:szCs w:val="24"/>
        </w:rPr>
        <w:t>) выполняя элементы: волнистые линии, листик, точки. Обогатить словарный запас существительными: оберег, тёзка, колыбелька, лапти, чугунок, сундук; определениями: старинный, деревянный, расписной, узорчатый; учить составлять рассказы о былинных героях, знаменитых поэтах. Развивать психические процессы: внимание, память, мышление. Воспитывать уважение, интерес к обычаям старины, к русскому фольклору; чувство эмпатии.</w:t>
      </w:r>
    </w:p>
    <w:p>
      <w:pPr>
        <w:pStyle w:val="Normal"/>
        <w:spacing w:lineRule="atLeast" w:line="100" w:before="0" w:after="0"/>
        <w:jc w:val="both"/>
        <w:rPr/>
      </w:pPr>
      <w:r>
        <w:rPr/>
      </w:r>
    </w:p>
    <w:p>
      <w:pPr>
        <w:pStyle w:val="Normal"/>
        <w:spacing w:lineRule="atLeast" w:line="100" w:before="0" w:after="0"/>
        <w:jc w:val="both"/>
        <w:rPr/>
      </w:pPr>
      <w:r>
        <w:rPr>
          <w:rFonts w:cs="Times New Roman" w:ascii="Times New Roman" w:hAnsi="Times New Roman"/>
          <w:b/>
          <w:sz w:val="24"/>
          <w:szCs w:val="24"/>
          <w:u w:val="single"/>
        </w:rPr>
        <w:t>Подготовительная работа:</w:t>
      </w:r>
      <w:r>
        <w:rPr>
          <w:rFonts w:cs="Times New Roman" w:ascii="Times New Roman" w:hAnsi="Times New Roman"/>
          <w:sz w:val="24"/>
          <w:szCs w:val="24"/>
        </w:rPr>
        <w:t xml:space="preserve"> беседы по ознакомлению с окружающим «Я и моё имя», «Предметы русской старины», «Русская изба»; расписывание плоскостных и объёмных форм из солёного теста пером; ознакомление с техникой рисования пером; индивидуальная работа с детьми «Моё известное имя»; выполнение совместного с родителями проекта «Паспорт имени»; посещение музея; чтение русских народных сказок, былин, рассматривание иллюстраций, слушание русских народных песен, колыбельных; организация и проведение с детьми русских народных игр.</w:t>
      </w:r>
    </w:p>
    <w:p>
      <w:pPr>
        <w:pStyle w:val="Normal"/>
        <w:spacing w:lineRule="atLeast" w:line="100" w:before="0" w:after="0"/>
        <w:jc w:val="both"/>
        <w:rPr/>
      </w:pPr>
      <w:r>
        <w:rPr/>
      </w:r>
    </w:p>
    <w:p>
      <w:pPr>
        <w:pStyle w:val="Normal"/>
        <w:spacing w:lineRule="atLeast" w:line="100" w:before="0" w:after="0"/>
        <w:jc w:val="both"/>
        <w:rPr/>
      </w:pPr>
      <w:r>
        <w:rPr>
          <w:rFonts w:cs="Times New Roman" w:ascii="Times New Roman" w:hAnsi="Times New Roman"/>
          <w:b/>
          <w:sz w:val="24"/>
          <w:szCs w:val="24"/>
          <w:u w:val="single"/>
        </w:rPr>
        <w:t>Материалы и оборудование:</w:t>
      </w:r>
      <w:r>
        <w:rPr>
          <w:rFonts w:cs="Times New Roman" w:ascii="Times New Roman" w:hAnsi="Times New Roman"/>
          <w:sz w:val="24"/>
          <w:szCs w:val="24"/>
        </w:rPr>
        <w:t xml:space="preserve"> аудиозаписи с русской народной музыкой; письмо; массажные коврики; атрибуты русской избы; кукла; уголёк, зёрнышки, монетки, таз с водой, полотенце; русская рубашка; колыбелька; кусочек хлеба и соли; заготовки из солёного теста «Оберег»; пёрышки, палитры с гуашью – жёлтая, красная, зелёная; баночки с водой; влажные салфетки.</w:t>
      </w:r>
    </w:p>
    <w:p>
      <w:pPr>
        <w:pStyle w:val="Normal"/>
        <w:spacing w:lineRule="atLeast" w:line="100" w:before="0" w:after="0"/>
        <w:jc w:val="both"/>
        <w:rPr/>
      </w:pPr>
      <w:r>
        <w:rPr/>
      </w:r>
    </w:p>
    <w:p>
      <w:pPr>
        <w:pStyle w:val="Normal"/>
        <w:spacing w:lineRule="atLeast" w:line="1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Ход занятия</w:t>
      </w:r>
    </w:p>
    <w:p>
      <w:pPr>
        <w:pStyle w:val="Normal"/>
        <w:spacing w:lineRule="atLeast" w:line="100" w:before="0" w:after="0"/>
        <w:jc w:val="center"/>
        <w:rPr/>
      </w:pPr>
      <w:r>
        <w:rPr/>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входят в групповую комнату.</w:t>
      </w:r>
    </w:p>
    <w:p>
      <w:pPr>
        <w:pStyle w:val="Normal"/>
        <w:spacing w:lineRule="atLeast" w:line="100" w:before="0" w:after="0"/>
        <w:jc w:val="both"/>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Ребята, нам прислали письмо. Давайте почитае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рогие ребя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У нас родился малыш.</w:t>
      </w:r>
    </w:p>
    <w:p>
      <w:pPr>
        <w:pStyle w:val="Normal"/>
        <w:spacing w:lineRule="atLeast" w:line="100" w:before="0" w:after="0"/>
        <w:ind w:firstLine="567"/>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Мы вас приглашаем на день рождения нашего малыша.»</w:t>
      </w:r>
    </w:p>
    <w:p>
      <w:pPr>
        <w:pStyle w:val="Normal"/>
        <w:spacing w:lineRule="atLeast" w:line="100" w:before="0" w:after="0"/>
        <w:jc w:val="both"/>
        <w:rPr>
          <w:rFonts w:ascii="Times New Roman" w:hAnsi="Times New Roman" w:cs="Times New Roman"/>
          <w:sz w:val="24"/>
          <w:szCs w:val="24"/>
          <w:u w:val="single"/>
        </w:rPr>
      </w:pPr>
      <w:bookmarkStart w:id="1" w:name="_GoBack1"/>
      <w:bookmarkEnd w:id="1"/>
      <w:r>
        <w:rPr>
          <w:rFonts w:cs="Times New Roman" w:ascii="Times New Roman" w:hAnsi="Times New Roman"/>
          <w:sz w:val="24"/>
          <w:szCs w:val="24"/>
        </w:rPr>
        <w:t>Ребята, пойдём на день рождения.</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Да</w:t>
      </w:r>
      <w:r>
        <w:rPr>
          <w:rFonts w:cs="Times New Roman" w:ascii="Times New Roman" w:hAnsi="Times New Roman"/>
          <w:i/>
          <w:sz w:val="24"/>
          <w:szCs w:val="24"/>
        </w:rPr>
        <w:t>. (Идут по массажному коври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Вот мы и пришли. Дети, куда мы пришли? Посмотрите сколько здесь интересных вещей. Где же мы?</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В русской избе.</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почему вы решили, что это изб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 – П</w:t>
      </w:r>
      <w:r>
        <w:rPr>
          <w:rFonts w:cs="Times New Roman" w:ascii="Times New Roman" w:hAnsi="Times New Roman"/>
          <w:sz w:val="24"/>
          <w:szCs w:val="24"/>
        </w:rPr>
        <w:t>отому что здесь стоят самовар, печка, деревянная посуд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это что? </w:t>
      </w:r>
      <w:r>
        <w:rPr>
          <w:rFonts w:cs="Times New Roman" w:ascii="Times New Roman" w:hAnsi="Times New Roman"/>
          <w:i/>
          <w:sz w:val="24"/>
          <w:szCs w:val="24"/>
        </w:rPr>
        <w:t>(показывает чугунок)</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Чугунок.</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ля чего нужен чугунок?</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В нём варили кушать.</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а это что? </w:t>
      </w:r>
      <w:r>
        <w:rPr>
          <w:rFonts w:cs="Times New Roman" w:ascii="Times New Roman" w:hAnsi="Times New Roman"/>
          <w:i/>
          <w:sz w:val="24"/>
          <w:szCs w:val="24"/>
        </w:rPr>
        <w:t>(показывает лапт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Лапт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для чего нужны лапти?</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Дети:</w:t>
      </w:r>
      <w:r>
        <w:rPr>
          <w:rFonts w:cs="Times New Roman" w:ascii="Times New Roman" w:hAnsi="Times New Roman"/>
          <w:sz w:val="24"/>
          <w:szCs w:val="24"/>
        </w:rPr>
        <w:t xml:space="preserve"> – Их одевали на ног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Раздаётся звук плача ребёнка)</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что это за звук? Кто плачет?</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Ребёнок достаёт из колыбельки куклу)</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посмотрите, вот кто у нас плачет – малыш. То кукла-малыш. Он только сегодня родился, поэтому он и плачет. Давайте его покачаем.</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Ребёнок. Доставший куклу, качает. Плач стихает.)</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С давних времён, когда ребёнок рождается, родители ему придумывают имя. Давайте и мы придумаем нашему ребёночку имя, но только имя будет не простое, а старинное. Дети, какие вы знаете русские старинные имен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предлагают имена, выбирают одно имя – ребёночка называют Егорушкой.)</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а вы знаете, что сейчас, пока ребёночек маленький. Его все будут называть ласково Егорушкой, а когда он вырастет, то его уже будут называть Егором. Мы растём и имя наше растёт. А вы знаете, как вырастет ваше имя? Как вас будут называть, когда вы станете большим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Ответы детей: Сейчас меня зовут Ира. А когда я вырасту, то меня будут звать Ириной и т.д.)</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Молодцы. Вот мы и познакомились с Егорушкой и назвали ему свои имена. А вы знаете, что обозначает имя Егор?</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высказывают предположения.)</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Это имя обозначает хозяин земли. Родители, когда называли его таким именем, хотели, чтобы, когда Егорушка вырос, у него было много-много земли, и чтобы он был богатым и счастливым. Дети, а вы знаете, что означает ваше имя?</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Ответы детей.)</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Молодцы, какие у вас интересные имена! Но наши имена не принадлежат только нам. Многие люди носят одинаковые имена. Как называют таких людей?</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Тёзки.</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то-нибудь из вас знает знаменитых и известных людей, у которых было такое же имя, как у вас.</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рассказывают об известных им людях.)</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Молодцы! Очень интересные истории вы нам рассказали. Дети. Ну уж если вы тёзки таким известным людям, то вы должны быть такими же сильными, храбрыми, умными. Дети посмотрите, здесь для Егорушки приготовлены вещи, что же это?</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Показывает поочерёдно: уголёк, зёрнышки, монет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Уголёк, зёрнышки, монет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то знает, зачем нашему Егорушке эти вещ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Их клали, когда купали ребёнка.</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о, правильно, раньше, на Руси, давным-давно, во времена наших прабабушек и прадедушек, эти вещи клали в таз с водой, когда ребёночка в первый раз купали. Давайте и мы с вами тоже их положим нашему Егорушке.</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Воспитатель кладёт уголёк.)</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то говорили, когда клали уголёк?</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Дети:</w:t>
      </w:r>
      <w:r>
        <w:rPr>
          <w:rFonts w:cs="Times New Roman" w:ascii="Times New Roman" w:hAnsi="Times New Roman"/>
          <w:sz w:val="24"/>
          <w:szCs w:val="24"/>
        </w:rPr>
        <w:t xml:space="preserve"> – Привыкай к домашнему тепл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Первый ребёнок кладёт зёрныш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то говорили, когда клали зёрнышко?</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Дети:</w:t>
      </w:r>
      <w:r>
        <w:rPr>
          <w:rFonts w:cs="Times New Roman" w:ascii="Times New Roman" w:hAnsi="Times New Roman"/>
          <w:sz w:val="24"/>
          <w:szCs w:val="24"/>
        </w:rPr>
        <w:t xml:space="preserve"> – Будь всегда сыт.</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Второй ребёнок кладёт монет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то говорили, когда клали монетку?</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Дети:</w:t>
      </w:r>
      <w:r>
        <w:rPr>
          <w:rFonts w:cs="Times New Roman" w:ascii="Times New Roman" w:hAnsi="Times New Roman"/>
          <w:sz w:val="24"/>
          <w:szCs w:val="24"/>
        </w:rPr>
        <w:t xml:space="preserve"> – Будь всегда богат.</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Третий ребёнок купает куклу.)</w:t>
      </w:r>
    </w:p>
    <w:p>
      <w:pPr>
        <w:pStyle w:val="Normal"/>
        <w:spacing w:lineRule="atLeast" w:line="100" w:before="0" w:after="0"/>
        <w:jc w:val="both"/>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Тили-тили-тили-тил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Мы пот воду ходил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Воды для Егорки –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Полное ведёрк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Мыли-мыли-мыли-мыл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Бело-набело отмыл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Лишь головка одна</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rPr>
        <w:tab/>
        <w:tab/>
        <w:t xml:space="preserve">    Всё черным-черн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вытирают куклу.)</w:t>
      </w:r>
    </w:p>
    <w:p>
      <w:pPr>
        <w:pStyle w:val="Normal"/>
        <w:spacing w:lineRule="atLeast" w:line="100" w:before="0" w:after="0"/>
        <w:jc w:val="both"/>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Полотенце вышило и дел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Вытирай-ка малыша умел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Будет чистеньким малыш,</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rPr>
        <w:tab/>
        <w:tab/>
        <w:t xml:space="preserve">    Вырастет у нас крепыш.</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вот мы помыли, вытерли Егорушку, а что же потом делали с ребёночком?</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Одевал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во что одевали ребёночк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В отцову рубаш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почему одевали ребёночка в отцову рубаш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Чтобы ребёнок был похож на отца и матуш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а, родители хотели, чтобы ребёночек, когда вырос, тоже был таким же работящим, честным, как и они. Посмотрите на рубашку. Какая он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Красная, красивая, праздничная.</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авайте и мы оденем Егоруш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одевают кукл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то приговаривали родители, когда одевали рубашку ребёноч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Расти хорошо, малыш, будь похож на отца с матерью, трудись как они трудятся, отдыхай, как им отдыхается.</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Одели мы нашего Егорушку, а что дальше с ребёночком делали его родные?</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Укладывали спать.</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уда клали спать ребёночк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В колыбельку.</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то же такое колыбельк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Это кроватка, куда клали малыша и качал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а, у нас есть такая колыбелька. </w:t>
      </w:r>
      <w:r>
        <w:rPr>
          <w:rFonts w:cs="Times New Roman" w:ascii="Times New Roman" w:hAnsi="Times New Roman"/>
          <w:i/>
          <w:sz w:val="24"/>
          <w:szCs w:val="24"/>
        </w:rPr>
        <w:t>(Достаёт колыбельку).</w:t>
      </w:r>
      <w:r>
        <w:rPr>
          <w:rFonts w:cs="Times New Roman" w:ascii="Times New Roman" w:hAnsi="Times New Roman"/>
          <w:sz w:val="24"/>
          <w:szCs w:val="24"/>
        </w:rPr>
        <w:t xml:space="preserve"> Посмотрите, какая колыбелька у нашего Егорушки. </w:t>
      </w:r>
      <w:r>
        <w:rPr>
          <w:rFonts w:cs="Times New Roman" w:ascii="Times New Roman" w:hAnsi="Times New Roman"/>
          <w:i/>
          <w:sz w:val="24"/>
          <w:szCs w:val="24"/>
        </w:rPr>
        <w:t>(Показывает детям.)</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Деревянная, расписная.</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а посмотрите, что я нашла в колыбельке. Что это?</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Показывает детям кусочек хлеба и соль, даёт попробовать.)</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Что же это?</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Хлеб и соль.</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Правильно, хлеб да соль. Вы знаете, что на Руси хлебом-солью всегда встречали дорогих, долгожданных гостей. Они клали хлеб соль и приговаривали: «Наконец-то ты родился, Егорушка! Долго мы тебя ждали!». </w:t>
      </w:r>
      <w:r>
        <w:rPr>
          <w:rFonts w:cs="Times New Roman" w:ascii="Times New Roman" w:hAnsi="Times New Roman"/>
          <w:i/>
          <w:sz w:val="24"/>
          <w:szCs w:val="24"/>
        </w:rPr>
        <w:t>(Дети кладут в колыбельку куклу.)</w:t>
      </w:r>
      <w:r>
        <w:rPr>
          <w:rFonts w:cs="Times New Roman" w:ascii="Times New Roman" w:hAnsi="Times New Roman"/>
          <w:sz w:val="24"/>
          <w:szCs w:val="24"/>
        </w:rPr>
        <w:t xml:space="preserve"> Дети, положили родители ребёночка в колыбельку. А что они дальше делал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Пели колыбельную.</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то такое колыбельная?</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Это песенка, под которую засыпает ребёнок.</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а давайте и мы споём колыбельную для Егорушки. Споём?</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Дети:</w:t>
      </w:r>
      <w:r>
        <w:rPr>
          <w:rFonts w:cs="Times New Roman" w:ascii="Times New Roman" w:hAnsi="Times New Roman"/>
          <w:sz w:val="24"/>
          <w:szCs w:val="24"/>
        </w:rPr>
        <w:t xml:space="preserve"> – Д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поют совместно с воспитателем.)</w:t>
      </w:r>
    </w:p>
    <w:p>
      <w:pPr>
        <w:pStyle w:val="Normal"/>
        <w:spacing w:lineRule="atLeast" w:line="100" w:before="0" w:after="0"/>
        <w:jc w:val="both"/>
        <w:rPr/>
      </w:pPr>
      <w:r>
        <w:rPr>
          <w:rFonts w:cs="Times New Roman" w:ascii="Times New Roman" w:hAnsi="Times New Roman"/>
          <w:sz w:val="24"/>
          <w:szCs w:val="24"/>
          <w:u w:val="single"/>
        </w:rPr>
        <w:t>Воспитатель и дети:</w:t>
      </w:r>
      <w:r>
        <w:rPr>
          <w:rFonts w:cs="Times New Roman" w:ascii="Times New Roman" w:hAnsi="Times New Roman"/>
          <w:sz w:val="24"/>
          <w:szCs w:val="24"/>
        </w:rPr>
        <w:t xml:space="preserve"> – Баю-баюшки-баю.</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rPr>
        <w:tab/>
        <w:tab/>
        <w:tab/>
        <w:t xml:space="preserve">   Я тебе покой даю.</w:t>
      </w:r>
    </w:p>
    <w:p>
      <w:pPr>
        <w:pStyle w:val="Normal"/>
        <w:spacing w:lineRule="atLeast" w:line="100" w:before="0" w:after="0"/>
        <w:jc w:val="both"/>
        <w:rPr/>
      </w:pPr>
      <w:r>
        <w:rPr>
          <w:rFonts w:cs="Times New Roman" w:ascii="Times New Roman" w:hAnsi="Times New Roman"/>
          <w:i/>
          <w:sz w:val="24"/>
          <w:szCs w:val="24"/>
        </w:rPr>
        <w:tab/>
        <w:tab/>
        <w:tab/>
        <w:t xml:space="preserve">   </w:t>
      </w:r>
      <w:r>
        <w:rPr>
          <w:rFonts w:cs="Times New Roman" w:ascii="Times New Roman" w:hAnsi="Times New Roman"/>
          <w:sz w:val="24"/>
          <w:szCs w:val="24"/>
        </w:rPr>
        <w:t>Ветер в окна к нам свисти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   Снег по улице кружи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   В небе звёздочка гори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   «Спи, сыночек, - говорит,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   Баю-баю-баю-бай.</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rPr>
        <w:tab/>
        <w:tab/>
        <w:tab/>
        <w:t xml:space="preserve">   Спи, Егорка, засыпай!»</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Вот и уснул наш Егорушка. Дети, а вам понравилась колыбельная?</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Да.</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огда вы вырастите, вы тоже будете петь колыбельную для своих деток. Вот так проходил первый день родившегося ребёночка на Руси. Дети, а вы знаете, когда у вас день рождения? Мой день рождения – весной, в апреле. А ваш?</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перечисляют дни рождения.)</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Молодцы, знаете, когда у вас дни рождения. И у нашего Егорушки сегодня день рождения. И пока в свой первый день ребёночек спал, родные не отдыхали, а принимались мастерить ему подарки. Как вы думаете, что они готовили ему в подарок?</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высказывают предположения.)</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а, кто рубашку сошьёт, кто носочки свяжет, кто игрушку смастерит. Дети, давайте и мы с вами сделаем подарок для Егорушки – и не простой подарок, а настоящий оберег. А вы знаете, что такое оберег?</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Это предмет, который защищал и охранял людей от бед.</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а, это так. Он защищал ребёнка от беды. Послушайте, как звучит слово: оберег – оберегает, значит. Дети, а вы хотите тоже сделать Егорушке подарок, чтобы он оберегал его от бед? Ну тогда садитесь за столы. Смотрите на наш оберег. </w:t>
      </w:r>
      <w:r>
        <w:rPr>
          <w:rFonts w:cs="Times New Roman" w:ascii="Times New Roman" w:hAnsi="Times New Roman"/>
          <w:i/>
          <w:sz w:val="24"/>
          <w:szCs w:val="24"/>
        </w:rPr>
        <w:t>(Показывает образец.)</w:t>
      </w:r>
      <w:r>
        <w:rPr>
          <w:rFonts w:cs="Times New Roman" w:ascii="Times New Roman" w:hAnsi="Times New Roman"/>
          <w:sz w:val="24"/>
          <w:szCs w:val="24"/>
        </w:rPr>
        <w:t xml:space="preserve"> Из чего мы с вами его лепил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Из солёного тест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чем мы украшал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Ягодой рябинкой, ленточной.</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ак мы располагали рябин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Вверху, внизу, слева, справ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акими узорами мы расписывал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Точками, волнистыми линиями, листочкам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А как мы располагали листи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Слева и справа.</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но мы с вами сейчас находимся в русской избе и расписывать будем по старинным обычаям. А вы знаете, чем рисовали на Рус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ти:</w:t>
      </w:r>
      <w:r>
        <w:rPr>
          <w:rFonts w:cs="Times New Roman" w:ascii="Times New Roman" w:hAnsi="Times New Roman"/>
          <w:sz w:val="24"/>
          <w:szCs w:val="24"/>
        </w:rPr>
        <w:t xml:space="preserve"> – Угольками. Пёрышками.</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а, гусиными пёрышками. А мы будем украшать кисточками, приступайте к работе.</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Воспитатель рассаживает детей за столы, напоминает об осанке за работой, помогает детям: «Ты с чего начнёшь работать? Каким цветом будешь расписывать? и т.д.» Если ребёнок закончил: «Какими элементами ты расписал? Какого цвета?» После окончания работы детей, воспитатель хвалит их за работу, отмечает аккуратность и т.п.)</w:t>
      </w:r>
    </w:p>
    <w:p>
      <w:pPr>
        <w:pStyle w:val="Normal"/>
        <w:spacing w:lineRule="atLeast" w:line="100" w:before="0" w:after="0"/>
        <w:jc w:val="both"/>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вы устали? Давайте отдохнём. На днях рождения, гости попусту не сидели. А водили хороводы, играли. А хотите поиграть в самую настоящую старинную игру? Давайте мы поиграем в игру «Ворон»:</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Ой, ребята, та-ра-р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На горе стоит гор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А той горе дубок,</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А на дубе воронок.</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Ворон в красных сапогах, </w:t>
      </w:r>
      <w:r>
        <w:rPr>
          <w:rFonts w:cs="Times New Roman" w:ascii="Times New Roman" w:hAnsi="Times New Roman"/>
          <w:i/>
          <w:sz w:val="24"/>
          <w:szCs w:val="24"/>
        </w:rPr>
        <w:t>(движение ногами вперёд)</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В позолоченных серьгах, </w:t>
      </w:r>
      <w:r>
        <w:rPr>
          <w:rFonts w:cs="Times New Roman" w:ascii="Times New Roman" w:hAnsi="Times New Roman"/>
          <w:i/>
          <w:sz w:val="24"/>
          <w:szCs w:val="24"/>
        </w:rPr>
        <w:t>(показывают серьг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Чёрный ворон на дубу, </w:t>
      </w:r>
      <w:r>
        <w:rPr>
          <w:rFonts w:cs="Times New Roman" w:ascii="Times New Roman" w:hAnsi="Times New Roman"/>
          <w:i/>
          <w:sz w:val="24"/>
          <w:szCs w:val="24"/>
        </w:rPr>
        <w:t>(показывают крыль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Он играет во трубу. (п</w:t>
      </w:r>
      <w:r>
        <w:rPr>
          <w:rFonts w:cs="Times New Roman" w:ascii="Times New Roman" w:hAnsi="Times New Roman"/>
          <w:i/>
          <w:sz w:val="24"/>
          <w:szCs w:val="24"/>
        </w:rPr>
        <w:t>оказывают игру на труб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Труба точеная, позолоченная, </w:t>
      </w:r>
      <w:r>
        <w:rPr>
          <w:rFonts w:cs="Times New Roman" w:ascii="Times New Roman" w:hAnsi="Times New Roman"/>
          <w:i/>
          <w:sz w:val="24"/>
          <w:szCs w:val="24"/>
        </w:rPr>
        <w:t>(хлопки в ладош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ab/>
        <w:t xml:space="preserve">Труба ладная, песня складная. </w:t>
      </w:r>
      <w:r>
        <w:rPr>
          <w:rFonts w:cs="Times New Roman" w:ascii="Times New Roman" w:hAnsi="Times New Roman"/>
          <w:i/>
          <w:sz w:val="24"/>
          <w:szCs w:val="24"/>
        </w:rPr>
        <w:t>(хлопки в ладош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rPr>
        <w:tab/>
        <w:tab/>
        <w:t xml:space="preserve">Да. </w:t>
      </w:r>
      <w:r>
        <w:rPr>
          <w:rFonts w:cs="Times New Roman" w:ascii="Times New Roman" w:hAnsi="Times New Roman"/>
          <w:i/>
          <w:sz w:val="24"/>
          <w:szCs w:val="24"/>
        </w:rPr>
        <w:t>(поднимают и опускают ру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понравилась игра? А теперь давайте подарим Егорушке наши подарки и пусть каждый пожелает уме что-нибудь.</w:t>
      </w:r>
    </w:p>
    <w:p>
      <w:pPr>
        <w:pStyle w:val="Normal"/>
        <w:spacing w:lineRule="atLeast" w:line="100" w:before="0" w:after="0"/>
        <w:jc w:val="both"/>
        <w:rPr/>
      </w:pPr>
      <w:r>
        <w:rPr>
          <w:rFonts w:cs="Times New Roman" w:ascii="Times New Roman" w:hAnsi="Times New Roman"/>
          <w:sz w:val="24"/>
          <w:szCs w:val="24"/>
          <w:u w:val="single"/>
        </w:rPr>
        <w:t>Дети:</w:t>
        <w:tab/>
      </w:r>
      <w:r>
        <w:rPr>
          <w:rFonts w:cs="Times New Roman" w:ascii="Times New Roman" w:hAnsi="Times New Roman"/>
          <w:sz w:val="24"/>
          <w:szCs w:val="24"/>
        </w:rPr>
        <w:t xml:space="preserve"> – Никогда не болей, будь здоров.</w:t>
      </w:r>
    </w:p>
    <w:p>
      <w:pPr>
        <w:pStyle w:val="Normal"/>
        <w:spacing w:lineRule="atLeast" w:line="10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и сильным, крепким да удалы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 – Слушай отца-батюшку да родную матушку.</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 – Будь добр и пусть встречаются тебе добрые люд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rPr>
        <w:tab/>
        <w:t xml:space="preserve"> – Пусть живёт-поживает, да добра наживает.</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Ну а вам, дорогим гостям, за пожелания и за слова добрые тоже подарок – настоящий именинный пирог.</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Дети угощаются тортом)</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Дети, а вам понравился день рождения Егорушки?</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i/>
          <w:sz w:val="24"/>
          <w:szCs w:val="24"/>
        </w:rPr>
        <w:t>(Ответы детей.)</w:t>
      </w:r>
    </w:p>
    <w:p>
      <w:pPr>
        <w:pStyle w:val="Normal"/>
        <w:spacing w:lineRule="atLeast" w:line="100" w:before="0" w:after="0"/>
        <w:jc w:val="both"/>
        <w:rPr/>
      </w:pPr>
      <w:r>
        <w:rPr>
          <w:rFonts w:cs="Times New Roman" w:ascii="Times New Roman" w:hAnsi="Times New Roman"/>
          <w:sz w:val="24"/>
          <w:szCs w:val="24"/>
          <w:u w:val="single"/>
        </w:rPr>
        <w:t>Воспитатель:</w:t>
      </w:r>
      <w:r>
        <w:rPr>
          <w:rFonts w:cs="Times New Roman" w:ascii="Times New Roman" w:hAnsi="Times New Roman"/>
          <w:sz w:val="24"/>
          <w:szCs w:val="24"/>
        </w:rPr>
        <w:t xml:space="preserve"> – Спасибо за занятие, за работу вашу, за стара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Arial Unicode MS" w:cs="Calibri"/>
      <w:color w:val="00000A"/>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32:00Z</dcterms:created>
  <dc:creator>PedaGoG</dc:creator>
  <dc:description/>
  <cp:keywords/>
  <dc:language>en-US</dc:language>
  <cp:lastModifiedBy>user</cp:lastModifiedBy>
  <cp:lastPrinted>2017-05-09T09:47:00Z</cp:lastPrinted>
  <dcterms:modified xsi:type="dcterms:W3CDTF">2019-10-08T10:28:00Z</dcterms:modified>
  <cp:revision>3</cp:revision>
  <dc:subject/>
  <dc:title/>
</cp:coreProperties>
</file>