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хнологию Батик (роспись по ткан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Цель: </w:t>
      </w:r>
    </w:p>
    <w:p>
      <w:pPr>
        <w:pStyle w:val="Normal"/>
        <w:spacing w:lineRule="auto" w:line="360"/>
        <w:rPr/>
      </w:pPr>
      <w:r>
        <w:rPr/>
        <w:t xml:space="preserve">Знакомство с технологией росписи по ткани - батик </w:t>
      </w:r>
    </w:p>
    <w:p>
      <w:pPr>
        <w:pStyle w:val="Normal"/>
        <w:spacing w:lineRule="auto" w:line="360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знакомить с историей возникновением  батика, его видами, технологией выполнения, материалами и инструментами необходимыми для роспис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рганизовать первоначальные пробы росписи по ткани, через роспись шейного плат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будить интерес обучающихся к технологии Батик и желание заниматься в подобном творческом объединени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Предполагаемые результаты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/>
      </w:pPr>
      <w:r>
        <w:rPr/>
        <w:t>Обучающиеся знают историю возникновения батика, его виды, технологию выполнения холодного батика, материалы и инструменты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/>
      </w:pPr>
      <w:r>
        <w:rPr/>
        <w:t>100% обучающихся получили первоначальные навыки росписи ткани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/>
      </w:pPr>
      <w:r>
        <w:rPr/>
        <w:t>90% обучающихся заинтересовались  данной технологией и   хотели бы продолжить занятия в аналогичном творческом объединении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Продукт:       </w:t>
      </w:r>
      <w:r>
        <w:rPr/>
        <w:t>3 шейных платка, расписанных в технике «холодный батик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 и наглядные пособия:</w:t>
      </w:r>
    </w:p>
    <w:p>
      <w:pPr>
        <w:pStyle w:val="Normal"/>
        <w:spacing w:lineRule="auto" w:line="360"/>
        <w:rPr/>
      </w:pPr>
      <w:r>
        <w:rPr/>
        <w:t>Специализированная литература, видеопрезентация, ноутбук, монитор, выставка работ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Материалы и инструменты</w:t>
      </w:r>
      <w:r>
        <w:rPr/>
        <w:t>:</w:t>
      </w:r>
    </w:p>
    <w:p>
      <w:pPr>
        <w:pStyle w:val="Normal"/>
        <w:spacing w:lineRule="auto" w:line="360"/>
        <w:rPr/>
      </w:pPr>
      <w:r>
        <w:rPr/>
        <w:t>Пяльца, ткань с рисунком и нанесенным резервом, краски акриловые,   кисти, тампоны ватные,  бумага,  рамки с натянутой тканью,  фарту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spacing w:lineRule="auto" w:line="360"/>
        <w:rPr/>
      </w:pPr>
      <w:r>
        <w:rPr/>
        <w:t>Изобразительное искусство, МХК, технология.</w:t>
      </w:r>
    </w:p>
    <w:p>
      <w:pPr>
        <w:pStyle w:val="Normal"/>
        <w:spacing w:lineRule="auto" w:line="360"/>
        <w:rPr/>
      </w:pPr>
      <w:r>
        <w:rPr>
          <w:b/>
        </w:rPr>
        <w:t>Форма работы</w:t>
      </w:r>
      <w:r>
        <w:rPr/>
        <w:t>: индивидуальная, групповая, фронтальна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Организационный момент.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Здравствуйте, ребята. Садитесь правильно. Спина прямая. Какие вы все красивые!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накомство.</w:t>
      </w:r>
    </w:p>
    <w:p>
      <w:pPr>
        <w:pStyle w:val="Normal"/>
        <w:spacing w:lineRule="auto" w:line="360"/>
        <w:jc w:val="both"/>
        <w:rPr/>
      </w:pPr>
      <w:r>
        <w:rPr/>
        <w:t>- Мы сегодня с вами встретились на нашем занятии. Меня зовут Светлана Викторовна. А вас я не знаю. Давайте познакомимся. Называем свое имя и передаем привет соседу. Ну вот мы и познакомились.   Теперь мы начинаем наше занятие.</w:t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ообщение темы урока.</w:t>
      </w:r>
    </w:p>
    <w:p>
      <w:pPr>
        <w:pStyle w:val="Normal"/>
        <w:spacing w:lineRule="auto" w:line="360"/>
        <w:jc w:val="both"/>
        <w:rPr/>
      </w:pPr>
      <w:r>
        <w:rPr/>
        <w:t xml:space="preserve">- Ребята, посмотрите, что у вас на столах.  Можете потрогать.  Ответьте на вопрос – что мы сегодня будем делать? Про что говорить?   (роспись по ткани)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овершенно верно, сегодня мы с вами распишем красивые необычные плат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ЦЕЛ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А кто знает, как называется роспись по ткани? (батик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если не назовут можно дать отгадать это слово с перепутанными буквами  ТАБКИ       КИТБА      КИТАБ)</w:t>
      </w:r>
    </w:p>
    <w:p>
      <w:pPr>
        <w:pStyle w:val="Normal"/>
        <w:spacing w:lineRule="auto" w:line="360"/>
        <w:jc w:val="both"/>
        <w:rPr/>
      </w:pPr>
      <w:r>
        <w:rPr/>
        <w:t>Слово БАТИК в переводе означает 2 слова БА- ткань и ТИК – капл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а сегодняшний день так такой вид росписи   стал очень популярен по всему миру, только не все знают, как происходит процесс нанесения рисунка на ткань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Хотите узнать?</w:t>
      </w:r>
    </w:p>
    <w:p>
      <w:pPr>
        <w:pStyle w:val="Normal"/>
        <w:spacing w:lineRule="auto" w:line="360"/>
        <w:jc w:val="both"/>
        <w:rPr/>
      </w:pPr>
      <w:r>
        <w:rPr/>
        <w:t>Итак, начинаем наше путешествие в  страну батика.</w:t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 xml:space="preserve">4. </w:t>
      </w:r>
      <w:r>
        <w:rPr>
          <w:b/>
          <w:u w:val="single"/>
        </w:rPr>
        <w:t>Эксперимент с бумагой и тканью.</w:t>
      </w:r>
    </w:p>
    <w:p>
      <w:pPr>
        <w:pStyle w:val="Normal"/>
        <w:spacing w:lineRule="auto" w:line="360"/>
        <w:jc w:val="both"/>
        <w:rPr/>
      </w:pPr>
      <w:r>
        <w:rPr/>
        <w:t>Яванская легенда гласит, что один из небесных покровителей Индонезии спустился на остров Яву, увидел, как невесело жилось там людям, и решил им помочь. Раскинул по полям изысканные ткани, сгустил разноцветные тучи, у сотни пчел собрал по капельки воск и пустился в пляс, щедро разбрызгивая воск и оставляя причудливый рисунок своих следов. А потом хлынул разноцветный дождь – зеленый, желтый, синий – и раскрасил рисунок яркими красками. Так люди узнали об этом прекрасном искусстве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Батик они использовали для украшения своей одежды: платьев, шарфов, платков, палантинов. Рецепт изготовления красок, равно как и узоры росписи, принадлежали каждой семье и тщательно охранялись. Для росписи они использовали хлопчатобумажную ткань. Она натянута у вас в пяльцы.(</w:t>
      </w:r>
      <w:r>
        <w:rPr>
          <w:b/>
        </w:rPr>
        <w:t>показать пяльца)</w:t>
      </w:r>
      <w:r>
        <w:rPr/>
        <w:t xml:space="preserve"> - Скажите, а чем может отличаться роспись по ткани, от рисования на бумаге? Давайте проведем эксперимент. Нарисуйте любую простую форму красками на бумаге, которая лежит у вас на столах. Молодцы, а теперь такую же форму нарисуйте на ткани, которая у вас натянута на пяльца. Что произошло? Каковы отличия?   Ваня ты согласен с Аней? Показать результат. Сравни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ложили кисти. Передали мне пяльца.</w:t>
      </w:r>
    </w:p>
    <w:p>
      <w:pPr>
        <w:pStyle w:val="Normal"/>
        <w:spacing w:lineRule="auto" w:line="360"/>
        <w:jc w:val="both"/>
        <w:rPr/>
      </w:pPr>
      <w:r>
        <w:rPr/>
        <w:t>- Вот эта особенность краски расплываться по ткани поможет нам создать красивые переходы цвета. Показ на пробник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5. </w:t>
      </w:r>
      <w:r>
        <w:rPr>
          <w:b/>
          <w:u w:val="single"/>
        </w:rPr>
        <w:t>Сообщение об истории батика</w:t>
      </w:r>
    </w:p>
    <w:p>
      <w:pPr>
        <w:pStyle w:val="Normal"/>
        <w:spacing w:lineRule="auto" w:line="360"/>
        <w:jc w:val="both"/>
        <w:rPr/>
      </w:pPr>
      <w:r>
        <w:rPr/>
        <w:t xml:space="preserve">Но иногда это мешает росписи и, чтобы остановить краску индонезийцы   придумали наносить на ткань горячий воск, в виде контура или рисунка  который не пропускал краску, а потом ткань опускали в кипящую воду с красителем. Высушивали, удаляли нанесённый состав, получался двухцветный узор. Способ окраски ткани назывался горячим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Затем  китайцы узнали  секрет росписи ткани, они начали расписывать шелковую ткань. </w:t>
      </w:r>
    </w:p>
    <w:p>
      <w:pPr>
        <w:pStyle w:val="Normal"/>
        <w:spacing w:lineRule="auto" w:line="360"/>
        <w:jc w:val="both"/>
        <w:rPr/>
      </w:pPr>
      <w:r>
        <w:rPr/>
        <w:t xml:space="preserve">-  Потрогайте и сравните ткани  между собой. Одинаковые они или разные? (ответы детей). </w:t>
      </w:r>
    </w:p>
    <w:p>
      <w:pPr>
        <w:pStyle w:val="Normal"/>
        <w:spacing w:lineRule="auto" w:line="360"/>
        <w:jc w:val="both"/>
        <w:rPr/>
      </w:pPr>
      <w:r>
        <w:rPr/>
        <w:t>Для какого изделия можно использовать х/б ткань, а шелк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 какая ткань натянута у вас на подрамник? Это искусственный шелк – шифон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Сегодня мы распишем эту ткань. Рассмотрите внимательно ее. </w:t>
      </w:r>
    </w:p>
    <w:p>
      <w:pPr>
        <w:pStyle w:val="Normal"/>
        <w:spacing w:lineRule="auto" w:line="360"/>
        <w:jc w:val="both"/>
        <w:rPr/>
      </w:pPr>
      <w:r>
        <w:rPr/>
        <w:t>- Вы что-нибудь заметили на ее поверхности? (еле заметный контур рисунка).</w:t>
      </w:r>
    </w:p>
    <w:p>
      <w:pPr>
        <w:pStyle w:val="Normal"/>
        <w:spacing w:lineRule="auto" w:line="360"/>
        <w:jc w:val="both"/>
        <w:rPr/>
      </w:pPr>
      <w:r>
        <w:rPr/>
        <w:t xml:space="preserve">- правильно. Этот контур нанесен специальным составом – резервом.  Его придумали у нас в России, когда в 20 веке узнали секрет батика. При этом способе окраски ткани резерв не надо нагревать и ткань не нужно кипятить.   </w:t>
      </w:r>
    </w:p>
    <w:p>
      <w:pPr>
        <w:pStyle w:val="Normal"/>
        <w:spacing w:lineRule="auto" w:line="360"/>
        <w:jc w:val="both"/>
        <w:rPr/>
      </w:pPr>
      <w:r>
        <w:rPr/>
        <w:t>- Как вы думаете называется этот вид батика?( если тот назывался горячим, то этот?  – холодным) Совершенно верно!</w:t>
      </w:r>
    </w:p>
    <w:p>
      <w:pPr>
        <w:pStyle w:val="Normal"/>
        <w:spacing w:lineRule="auto" w:line="360"/>
        <w:jc w:val="both"/>
        <w:rPr/>
      </w:pPr>
      <w:r>
        <w:rPr/>
        <w:t>Вот изделие выполненное таким способом.(показ.  платок) Это не такой трудоемкий способ как горячий и занимает намного меньше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На сегодняшний день существует еще множество видов батика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от например узелковый. Когда на ткани завязываются узелки и расписываются. Получаются вот такие концентрические круги в виде цвет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Техника складывания ткани особым образом и ее роспись – называется Шибор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Акварельная роспись предполагает  свободную роспись, без нанесения контурного рисунка резервом. Краска красиво расплывается, создавая красивые разводы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Мраморная техника позволяет расписывать ткань быстро и эффектно.на гладкой поверхности складками раскладывается ткань и покрывается 2-3 цветами краски. Ткань сохнет сутки. И результат  ….  Ожидания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чень сложная в исполнении техника краккелюра. Это тоже горячий батик. Расписанную ткань покрывают расплавленным воском и заламывают, создавая трещинки. Потом эти трещинки затирают краской. Получается вот такой поразительный эффект будто бы состарившейся поверх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ножество техник позволяют создать для себя и своих близких оригинальную одежду, украсить интерьер дома собственными картинами.   Поверьте, процесс очень завораживает, а результат стоит ожидания. Такое изделие приятно подарить своим близким. Кто откажется от красочного парео, шёлкового шарфа или платка на шею.</w:t>
      </w:r>
    </w:p>
    <w:p>
      <w:pPr>
        <w:pStyle w:val="Normal"/>
        <w:spacing w:lineRule="auto" w:line="360"/>
        <w:jc w:val="both"/>
        <w:rPr/>
      </w:pPr>
      <w:r>
        <w:rPr/>
        <w:t>Посмотрите,  какие шедевры творят мои воспитанники (показ слайдов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ну что, хотите попробовать также расписывать ткань, почувствовать себя художником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Тогда нам надо отправиться сначала на о. Ява, который находится в Индонезии. Выходим. Становимся в круг. Нам понадобятся наши руки, ноги…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>
          <w:b/>
          <w:u w:val="single"/>
        </w:rPr>
        <w:t>6. Физминутка</w:t>
      </w:r>
    </w:p>
    <w:p>
      <w:pPr>
        <w:pStyle w:val="Normal"/>
        <w:spacing w:lineRule="auto" w:line="360"/>
        <w:jc w:val="both"/>
        <w:rPr/>
      </w:pPr>
      <w:r>
        <w:rPr/>
        <w:t>Итак, мы в России. Родине какого вида батика? (холодного) значит будем работать в технике холодного батика. Давайте почувствуем себя в роли художников. И как настоящие художники наденем фартуки, чтобы наша одежда осталось чистой. У нас будут работать 3 мастерские – синяя, желтая и красная. А почему мастерские таких цветов. Как вы думаете? Занимаем места в мастерских согласно цвету на эмблеме фартука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 xml:space="preserve">7. </w:t>
      </w:r>
      <w:r>
        <w:rPr>
          <w:b/>
          <w:u w:val="single"/>
        </w:rPr>
        <w:t>Знакомство с материалами и инструментами.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- У вас на столах находятся специальные краски для росписи ткани - акриловые, кисти,  белая ткань, натянутая на подрамник.  На ней уже нанесен рисунок, который обработан резервом по контору.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softHyphen/>
        <w:softHyphen/>
        <w:t>-  Вам остается лишь аккуратно раскрасить рисунок, но прежде чем мы приступим к работе, я расскажу вам о правилах безопасной работы.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ind w:firstLine="709"/>
        <w:jc w:val="both"/>
        <w:rPr>
          <w:u w:val="single"/>
        </w:rPr>
      </w:pPr>
      <w:r>
        <w:rPr/>
        <w:t xml:space="preserve">  </w:t>
      </w:r>
      <w:r>
        <w:rPr>
          <w:b/>
          <w:u w:val="single"/>
        </w:rPr>
        <w:t xml:space="preserve">8. </w:t>
      </w:r>
      <w:r>
        <w:rPr>
          <w:u w:val="single"/>
        </w:rPr>
        <w:t xml:space="preserve"> </w:t>
      </w:r>
      <w:r>
        <w:rPr>
          <w:b/>
          <w:u w:val="single"/>
        </w:rPr>
        <w:t>Техника безопасности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Краску нужно открывать осторожно, чтобы не запачкать одежду. т.к. она не смывается.  Лучше кисточкой капнуть нужное количество краски на палитру. Вам понадобится ее совсем немного. На кисточку берем небольшое кол-во краски и осторожно, не разбрызгивая начинаем расписывать.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ind w:left="720" w:hanging="0"/>
        <w:jc w:val="both"/>
        <w:rPr/>
      </w:pPr>
      <w:r>
        <w:rPr>
          <w:b/>
          <w:u w:val="single"/>
        </w:rPr>
        <w:t>9. Практическая работа: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 xml:space="preserve"> </w:t>
      </w:r>
      <w:r>
        <w:rPr/>
        <w:t>Прежде чем вы начнете расписывать свой фрагмент, в группе вы можете договориться о том, где и каким цветом вы будете раскрашивать. Помните о том, что это единое изделие шейный плато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Учитель:</w:t>
      </w:r>
      <w:r>
        <w:rPr/>
        <w:t xml:space="preserve"> Практическая работа закончен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ОКОЛЬЧИК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Нам остается просушить роспись.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ind w:left="735" w:hanging="0"/>
        <w:jc w:val="both"/>
        <w:rPr/>
      </w:pPr>
      <w:r>
        <w:rPr>
          <w:b/>
          <w:u w:val="single"/>
        </w:rPr>
        <w:t>10. Итог урока:</w:t>
      </w: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>Дети вы сегодня молодцы, давайте устроим творческую выставку ваших работ.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 xml:space="preserve">(Дети организуют выставку работ )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 xml:space="preserve">-  Вы хорошо поработали.  У нас получилось 3 шейных платка. 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>- Мне очень они нравятся.  А вам?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>- Легко ли было работать? Что вызывало трудность?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>- Если вы будете заниматься, то у вас с каждым разом будет получаться все лучше и лучше. Вы как настоящие художники сможете создавать подобные работы и дарить их родным и друзьям. Сегодня на занятии у нас присутствуют гости, которые тоже пробовали работать в технике батик.  Они первые оценили ваш труд. Давайте подарим им наши изделия. Согласны?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 xml:space="preserve"> </w:t>
      </w:r>
      <w:r>
        <w:rPr/>
        <w:t>Садитесь на места.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 xml:space="preserve"> </w:t>
      </w:r>
      <w:r>
        <w:rPr/>
        <w:t>- Попробовали рисовать на ткани? Понравилось? Хотите дальше заниматься этим творчеством?. Я очень рада, что вам понравилось. Вы можете посещать студию при дворце пионеров.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>- В какой технике батика вы выполняли изделие? Какие виды батика вы еще запомнили? Кто хочет высказаться составив предложение со слов Я (научился, узнал, удивился, понял, открыл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>
          <w:b/>
          <w:b/>
        </w:rPr>
      </w:pPr>
      <w:r>
        <w:rPr>
          <w:b/>
        </w:rPr>
        <w:t>Кто следующий высказывается?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ind w:left="284" w:hanging="284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12 .Рефлексия 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/>
      </w:pPr>
      <w:r>
        <w:rPr/>
        <w:t>Ребята вам понравилось работать в технике Батик ?Вам было интересно? А вы бы хотели ещё поработать в этом направлении ?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53:00Z</dcterms:created>
  <dc:creator>Маша</dc:creator>
  <dc:description/>
  <cp:keywords/>
  <dc:language>en-US</dc:language>
  <cp:lastModifiedBy>Александр Петрашов</cp:lastModifiedBy>
  <cp:lastPrinted>2013-05-14T01:38:00Z</cp:lastPrinted>
  <dcterms:modified xsi:type="dcterms:W3CDTF">2019-10-09T13:32:00Z</dcterms:modified>
  <cp:revision>27</cp:revision>
  <dc:subject/>
  <dc:title>Конспект открытого урока</dc:title>
</cp:coreProperties>
</file>