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ind w:left="-900" w:right="-185" w:firstLine="180"/>
        <w:rPr/>
      </w:pPr>
      <w:r>
        <w:rPr>
          <w:sz w:val="32"/>
          <w:szCs w:val="32"/>
        </w:rPr>
        <w:t>Конспект занятия на тему: «Знакомство с трудом помощника воспитателя»</w:t>
      </w:r>
    </w:p>
    <w:p>
      <w:pPr>
        <w:pStyle w:val="C3"/>
        <w:spacing w:before="0" w:after="0"/>
        <w:ind w:left="-900" w:right="-185" w:firstLine="180"/>
        <w:rPr>
          <w:sz w:val="32"/>
          <w:szCs w:val="32"/>
        </w:rPr>
      </w:pPr>
      <w:r>
        <w:rPr>
          <w:sz w:val="32"/>
          <w:szCs w:val="32"/>
        </w:rPr>
        <w:t>Программное содержание:</w:t>
      </w:r>
    </w:p>
    <w:p>
      <w:pPr>
        <w:pStyle w:val="C3"/>
        <w:spacing w:before="0" w:after="0"/>
        <w:ind w:left="-900" w:right="-185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3"/>
        <w:spacing w:before="0" w:after="0"/>
        <w:ind w:left="-900" w:right="-185" w:firstLine="180"/>
        <w:rPr>
          <w:sz w:val="32"/>
          <w:szCs w:val="32"/>
        </w:rPr>
      </w:pPr>
      <w:r>
        <w:rPr>
          <w:sz w:val="28"/>
          <w:szCs w:val="28"/>
        </w:rPr>
        <w:t>Цель: Познакомить детей с трудовым процессом няни и подготовить детей к трудовому обучению и дежурствам.</w:t>
      </w:r>
    </w:p>
    <w:p>
      <w:pPr>
        <w:pStyle w:val="C3"/>
        <w:spacing w:before="0" w:after="0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C3"/>
        <w:spacing w:before="0" w:after="0"/>
        <w:ind w:left="-720" w:right="-185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ормировать представления о содержании труда помощника воспитателя и    назначении соответствующих орудиях труда.</w:t>
      </w:r>
    </w:p>
    <w:p>
      <w:pPr>
        <w:pStyle w:val="C3"/>
        <w:spacing w:before="0" w:after="0"/>
        <w:ind w:left="-720" w:right="-185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спитывать в детях чувство признательности и уважения к труду взрослых.</w:t>
      </w:r>
    </w:p>
    <w:p>
      <w:pPr>
        <w:pStyle w:val="C3"/>
        <w:spacing w:before="0" w:after="0"/>
        <w:ind w:left="-720" w:right="-185" w:firstLine="720"/>
        <w:rPr>
          <w:color w:val="555555"/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полнить и активизировать словарь детей на основе углубления знаний</w:t>
      </w:r>
      <w:r>
        <w:rPr>
          <w:color w:val="555555"/>
          <w:sz w:val="28"/>
          <w:szCs w:val="28"/>
        </w:rPr>
        <w:t>.</w:t>
      </w:r>
    </w:p>
    <w:p>
      <w:pPr>
        <w:pStyle w:val="C3"/>
        <w:spacing w:before="0" w:after="0"/>
        <w:ind w:left="-720" w:right="-185" w:firstLine="720"/>
        <w:rPr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  <w:lang w:val="en-US"/>
        </w:rPr>
        <w:t>d</w:t>
      </w:r>
      <w:r>
        <w:rPr>
          <w:sz w:val="28"/>
          <w:szCs w:val="28"/>
          <w:shd w:fill="FFFFFF" w:val="clear"/>
        </w:rPr>
        <w:t>) Закрепить названия знакомых профессий, а также предметов и орудий труд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спитательные задачи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приучать самостоятельно, протирать игрушки, полки и убирать их на место. Закрепить навыки работы с водой: не разбрызгивать, аккуратно поддерживать порядок в группе. Приучать формировать умение договариваться с распределением работы. Воспитывать у детей желание трудиться и помогать друг другую.</w:t>
      </w:r>
    </w:p>
    <w:p>
      <w:pPr>
        <w:pStyle w:val="C3"/>
        <w:spacing w:before="0" w:after="0"/>
        <w:ind w:left="-720" w:right="-185" w:hanging="0"/>
        <w:rPr/>
      </w:pPr>
      <w:r>
        <w:rPr>
          <w:sz w:val="28"/>
          <w:szCs w:val="28"/>
        </w:rPr>
        <w:t>Атрибуты: картинки (для дидактической игры), тряпки, тазик, фартук.</w:t>
        <w:br/>
        <w:t>Организация детей: Занятие проводиться во второй половине дня.</w:t>
      </w:r>
    </w:p>
    <w:p>
      <w:pPr>
        <w:pStyle w:val="C3"/>
        <w:spacing w:before="0" w:after="0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Расположение в группе свободное.</w:t>
      </w:r>
    </w:p>
    <w:p>
      <w:pPr>
        <w:pStyle w:val="C3"/>
        <w:spacing w:before="0" w:after="0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Сегодня мы поговорим с вами о профессиях. А что такое профессия? Профессия-это труд, которому человек посвящает свою жизн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ждому человеку необходимо трудиться, ведь именно труд приносит пользу и делает человека сильным, красивым и трудолюбивы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 каждая работа важна. Вы ходите в детский сад гд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окружают работой разные люд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рудится в детском саду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 детском саду трудятся: повар, воспитатель, помощник воспитателя, музыкальный руководитель, сторож, прачка, завхоз, заведующая, медсестр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от сколько профессий только в детском саду, и каждая профессия связана с какими-то предметами. И мне кажется, что можно по одному - двум словам определить, чем человек занимается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йчас мы проведём игру, которая так и называется «Какая профессия у человека»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Дидактическая игра, «Какая профессия у человека» (показ картинок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стрюля, вкусное блюдо, газовая плита (Повар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и, игрушки, прогулка (Воспитатель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Шприц, градусник, витамины (Врач, Медсестр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иральный порошок, стиральная машина, утюг (Прачк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рабли, лопата, метла (Дворник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 правильно назвали все профессии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 xml:space="preserve">-Ребята, каждый день, приходя в группу, мы встречаемся с нашей                         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. А как вы думаете, зачем                                             каждый день приходит в детский сад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                                               работает в детском сад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тересно, а вы заметили, что же                                            делает весь день на своей работе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                                        моет пол, чистит ковры, моет посуду, приносит нам еду, помогает нам одеваться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Правильно ребята, с утра не покладая рук     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для вас старается и помогает воспитателю, поэтому её работа так и называется помощник воспитателя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ого у                                        работы и у неё есть верные помощники, отгадав загадки вы поймёте какие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Целый день он пляшет, пляше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 он по полу плясать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опляшет, где помашет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ринки, не сыскать (веник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одит бродит по коврам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 носом по углам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ошел там пыли не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ь и сор - его обед. (пылесос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ыль на шкафчике протре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ол в порядок приведет (тряпочк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сю посуду перемое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 блеска ототрёт (губк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Если есть у вас в хозяйств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ка с тряпкой на конц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и группа чищ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дость на лице (швабр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него воду наливаю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го мусор собираю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ходы и песок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, что хочешь ты дружок (ведро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ребята все эти предметы помогают помощнику воспитателя в уборке и давайте теперь мы поможем нашей                                                        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Руководство трудом:</w:t>
      </w:r>
      <w:r>
        <w:rPr>
          <w:color w:val="000000"/>
          <w:sz w:val="28"/>
          <w:szCs w:val="28"/>
        </w:rPr>
        <w:t xml:space="preserve"> Подойдите и послушайте меня:"</w:t>
      </w:r>
      <w:r>
        <w:rPr>
          <w:i/>
          <w:iCs/>
          <w:color w:val="000000"/>
          <w:sz w:val="28"/>
          <w:szCs w:val="28"/>
        </w:rPr>
        <w:t>без труда-не выловишь и рыбку из пруда"</w:t>
      </w:r>
      <w:r>
        <w:rPr>
          <w:color w:val="000000"/>
          <w:sz w:val="28"/>
          <w:szCs w:val="28"/>
        </w:rPr>
        <w:t>.А кто наводит порядок у вас дома? А вы им помогаете? А как? А в группе кто у нас наводит порядок? Правильно, и мы ей даже помогаем. Ведь так?. Ребята, а где могут быть игрушки? Правильно, в магазине, в доме, в детском саду. Вот у нас на полочках есть тоже много игрушек. Мы всё время играем с ними, а сегодня мы будем наводить порядок в игровом уголке. Кто хочет помочь (выбираю несколько детей) 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Подумайте, что нужно сделать, чтобы в игровом уголке было чисто? Правильно, протереть полочки, игрушки и обратно поставить их красиво. А теперь скажите, что нужно, чтобы помыть игрушки? Да, тазик с водой и тряпочки. А чтобы не пролили воду и не промочили одежду, что надо? Молодцы, клеёнки и фартуки (предлагаю детям надеть фартуки и засучить рукава)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А сейчас давайте будем начинать наводить порядок. Но для начала я каждому сама скажу, что вы должны будете делать. Данил и Дарина будут сначала убирать игрушки с полочки, Яна и Индира будете вытирать их, а Аня и Вася Будете складывать игрушки на место. Согласны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игрушки моем чисто, чтобы пыль не оставалось. И протираем игрушки на сухо (в процессе работы обращаю внимание на то, как дети моют игрушки) 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Молодцы ребята. Вот мы с вами вымыли игрушки, и поставили их правильно</w:t>
      </w:r>
      <w:r>
        <w:rPr>
          <w:color w:val="555555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ы сегодня что сделали?. Да правильно. Чисто мыли игрушки. А вы довольны своей работой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ребята, вы все очень хорошо поработали. Навели в группе порядок. А сейчас давайте уберем всё за собой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0" w:after="0"/>
        <w:ind w:left="-72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3:00Z</dcterms:created>
  <dc:creator>Виктория</dc:creator>
  <dc:description/>
  <cp:keywords/>
  <dc:language>en-US</dc:language>
  <cp:lastModifiedBy>Виктория</cp:lastModifiedBy>
  <dcterms:modified xsi:type="dcterms:W3CDTF">2014-10-14T15:34:00Z</dcterms:modified>
  <cp:revision>1</cp:revision>
  <dc:subject/>
  <dc:title>Конспект занятия на тему: «Знакомство с трудом помощника воспитателя»</dc:title>
</cp:coreProperties>
</file>