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ий сад №4»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Из опыта работы на тему: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Cs/>
          <w:sz w:val="48"/>
          <w:szCs w:val="48"/>
        </w:rPr>
        <w:t>«Проект как мотивация к познанию</w:t>
      </w:r>
      <w:r>
        <w:rPr>
          <w:b/>
          <w:bCs/>
          <w:sz w:val="48"/>
          <w:szCs w:val="48"/>
        </w:rPr>
        <w:t>»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ксимова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поль,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субкультура – огромный мир, живущий по своим законам. Для ребенка характерна колоссальная жажда жизни, что ярко проявляется в его потребности в активных действиях, общении, самовыражении, разнообразных впечатлениях. С самого рождения ребенок является первооткрывателем, исследователем того мира, который его окружает. Для поддержки необходимо внедрение в педагогический процесс новых форм работы, в частности – использование проектной деяте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еятельность — совместная познавательная, творческая или игровая деятельность детей, имеющая общую цель, согласованные методы, способы деятельности, направленная на достижение общего результата деятельности. Непременным условием проектной деятельности является наличие заранее выработанных представлений о конечном продукте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тельно-образовательном процессе ДОУ проектная деятельность носит характер сотрудничества, в котором принимают участие дети и педагоги ДОУ, а также вовлекаются родители и другие члены семьи. Родители могут быть не только источниками информации, реальной помощи и поддержки ребенку и педагогу в процессе работы над проектом, но и стать непосредственными участниками образовательного процесса. Они могут обогатить свой педагогический опыт, испытать чувство сопричастности и удовлетворения от своих успехов и успехов ребен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тского проектирования является развитие свободной творческой личности, которое определяется задачами развития и задачами исследовательской деятельности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 темы – это первый шаг воспитателя в работе над прое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я за детьми во время занятий и прогулки, заметила, что мало детей знают особенности зимней природы и мало знают чем можно заняться зимой на прогулке. И решила повысить интерес детей к холодному времени года. Поэтому вместе с воспитанниками и их родителями был разработан этот прое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Зимушка зима?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: краткосроч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проекта: познавательный, исследователь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: 1 нед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 проекта: дети средней группы, воспитатель, родит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 детей: 4-5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ость темы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торой шаг – это тематическое планирование по выбранной проблеме на неделю, где учитываются все виды детской деятельности: игровая, познавательно-практическая, художественно-речевая, трудовая, общение и т. д. На этапе разработки содержания занятий, игр, прогулок, наблюдений и других видов деятельности, связанных с темой проекта, воспитатели особое внимание уделяют организации среды в группах. Среда должна являться фоном к эвристической, поисковой деятельности, развивать у дошкольника любознательность. Когда подготовлены основные условия для работы над проектом (планирование, среда, начинается совместная работа воспитателя и детей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сновной задачи - повышение интереса детей к холодному времени года выступали различные мероприятия: чтение книг, энциклопедий, обращение к родителям, проведение экспериментов, наблюдений, тематических экскурсий, подвижных и спортивных зимних игр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экспериментов, наблюдений, рассматривания энциклопедий дети задавали различные вопросы о зиме, о снеге, о животных, зимующих в лесу, что повлияло на корректировку в планировании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ой задачи по образовательным областя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«Познавательное развитие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сезонными изменениями, опыты со снегом и льд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«Социально – коммуникативное развитие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временем года «Зима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сюжетно – ролевой игрой «На каток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ние картино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Оденем куклу на прогулк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Речевое развит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о сказкой «Снежная королев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е и разучивание стихов о зи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«Художественно – эстетическое развитие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ование «зимний пейзаж», «Снеговик», «Елочк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пка «Снеговик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епка «Снегурочк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альбома «Зимние пейзаж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«Физическое развитие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ая игра «Мороз красный нос», « Метание снежков в цел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родителя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нсультаций на темы «Как научить ребенка кататься на коньках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 занять ребенка на прогулке зим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проекта. Продукт панно «Зимний лес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ектной деятельности: Дети имеют представления о зиме, о ее признаках, приобрели новый познавательный опыт, познакомились с известным произведением Г.Х. Андерсена «Снежная королева». Имеют представления о природе родного края. В процессе работы над продуктом дети делились впечатлениями, активно участвовали в изготовлении панно «Зимний лес», оказывали помощь друг другу. Систематизирован иллюстративный материал по теме «Зима». Результаты, которые удалось получить в процессе работы над проектом, говорят о том, что проектная деятельность составляет достойную конкуренцию традиционному обучению. </w:t>
      </w:r>
    </w:p>
    <w:p>
      <w:pPr>
        <w:pStyle w:val="Style1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ществует очень важный момент психологической подготовки к школе — выработка мотивации. Ребенок может иметь хорошее общее развитие и уметь управлять собою, но если у него не выработана соответствующая мотивация, дело пойдет трудно. </w:t>
      </w:r>
    </w:p>
    <w:p>
      <w:pPr>
        <w:pStyle w:val="Style15"/>
        <w:spacing w:before="280" w:after="28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ходя из выше сказанного, можно сделать вывод, что проектная деятельность </w:t>
      </w:r>
      <w:r>
        <w:rPr>
          <w:rFonts w:eastAsia="Calibri"/>
          <w:bCs/>
          <w:sz w:val="28"/>
          <w:szCs w:val="28"/>
          <w:lang w:eastAsia="en-US"/>
        </w:rPr>
        <w:t>поддерживает возникающие у ребенка желание задавать вопросы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тимулирует проявление познавательного интереса,</w:t>
      </w:r>
      <w:r>
        <w:rPr>
          <w:rFonts w:eastAsia="Calibri"/>
          <w:sz w:val="28"/>
          <w:szCs w:val="28"/>
          <w:lang w:eastAsia="en-US"/>
        </w:rPr>
        <w:t xml:space="preserve"> помогает вырабатывать в  ребенке мотивацию, знания, </w:t>
      </w:r>
      <w:r>
        <w:rPr>
          <w:rFonts w:eastAsia="Calibri"/>
          <w:bCs/>
          <w:sz w:val="28"/>
          <w:szCs w:val="28"/>
          <w:lang w:eastAsia="en-US"/>
        </w:rPr>
        <w:t>полученные от старших, ребенок закрепляет не только в игре, но и в реальных практических действиях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5:29:00Z</dcterms:created>
  <dc:creator>максим</dc:creator>
  <dc:description/>
  <cp:keywords/>
  <dc:language>en-US</dc:language>
  <cp:lastModifiedBy>МБДОУ № 4</cp:lastModifiedBy>
  <dcterms:modified xsi:type="dcterms:W3CDTF">2019-03-07T05:50:00Z</dcterms:modified>
  <cp:revision>9</cp:revision>
  <dc:subject/>
  <dc:title/>
</cp:coreProperties>
</file>