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36" w:right="22" w:firstLine="83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spacing w:lineRule="exact" w:line="360"/>
        <w:ind w:left="36" w:right="22" w:firstLine="83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реднего  профессионального образования </w:t>
      </w:r>
    </w:p>
    <w:p>
      <w:pPr>
        <w:pStyle w:val="Normal"/>
        <w:shd w:fill="FFFFFF" w:val="clear"/>
        <w:spacing w:lineRule="exact" w:line="360"/>
        <w:ind w:left="36" w:right="22" w:firstLine="83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жарно-спасательный колледж </w:t>
      </w:r>
    </w:p>
    <w:p>
      <w:pPr>
        <w:pStyle w:val="Normal"/>
        <w:shd w:fill="FFFFFF" w:val="clear"/>
        <w:spacing w:lineRule="exact" w:line="360"/>
        <w:ind w:left="36" w:right="22" w:firstLine="83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анкт-Петербургский центр подготовки спасателе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технической  механик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ределение реакций идеальных связей аналитическим способом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9933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9933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ь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20.02.04  Пожар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 разработки: преподаватель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анина Татьяна Льво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</w:t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анина Татьяна Львовна</w:t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БОУ СПО Пожарно-спасательный колледж «Санкт-Петербургский центр подготовки спасателей» г.Санкт-Петербург, преподаватель технической механики.</w:t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состоит из двух частей</w:t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конспект заня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презентация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пределение реакций идеальных связей аналитическим     способом»</w:t>
      </w:r>
    </w:p>
    <w:p>
      <w:pPr>
        <w:pStyle w:val="Style15"/>
        <w:spacing w:before="0" w:after="0"/>
        <w:jc w:val="both"/>
        <w:rPr>
          <w:b/>
          <w:b/>
          <w:color w:val="993300"/>
          <w:sz w:val="32"/>
          <w:szCs w:val="32"/>
        </w:rPr>
      </w:pP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left="36" w:right="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ннотация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е предназначено для студентов обучающихся по специальности «Пожарная безопасность». Тема урока</w:t>
      </w:r>
      <w:r>
        <w:rPr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пределение реакций идеальных связей аналитическим способом».Этап обучения по данной теме- повторение и подготовка  к практическому занятию.Урок рассчитан на три академических часа. Мотивация изучения данной темы обеспечивается за счёт применения ИКТ, использования различных видов заданий, самостоятельной подготовки студентов к уроку. Приоритетная цель на уроке применение полученных знаний, отработка умений, решение задач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/>
          <w:color w:val="9933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Методическая разработка представляет собой разработку конкретного урока по технической механике с использованием средств ИКТ. Актуальность разработки заключается в том, что студенты сами решают задачи различных видов на определение реакций, самостоятельно решают поставленную задачу и показывают её решение в виде презентаци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повторяют и применяют теоретические знания для определения реакций, что поможет им систематизировать теорию по данной теме, подготовиться к предстоящей практической работе.</w:t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99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99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99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99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color w:val="99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дел: Подготовка к практическому занятию.</w:t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тод Кейс – технологии на уроке технической механики.</w:t>
      </w:r>
    </w:p>
    <w:p>
      <w:pPr>
        <w:pStyle w:val="Normal"/>
        <w:shd w:fill="FFFFFF" w:val="clear"/>
        <w:spacing w:lineRule="exact" w:line="360"/>
        <w:ind w:left="36" w:right="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а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зработка рекомендаций по системе подготовки обучающихся к решению задач определённого типа по теме «Определение реакций идеальных связей аналитическим способом»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урока:</w:t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дготовка к практическому занятию по учебной дисциплине «Техническая механика» по теме «Определение реакций идеальных связей аналитическим способом».</w:t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тие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х навыков обучающихся</w:t>
      </w:r>
      <w:r>
        <w:rPr>
          <w:rFonts w:cs="Times New Roman" w:ascii="Times New Roman" w:hAnsi="Times New Roman"/>
          <w:sz w:val="28"/>
          <w:szCs w:val="28"/>
        </w:rPr>
        <w:t>. Развитие умения анализировать, систематизировать, интерпретировать полученные результаты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умения работать в команде; умения критически относиться к мнению коллектива группы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первого занятия обучающиеся группы в составе 18 человек были случайным образом разбиты на 2 группы. Каждой группе в бумажном и электронном виде были предложены: текст мини-кейса, образцы задач для повторения изученного материала, подсказки, вспомогательные вопросы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ейса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будем работать с «кейсом». Под кейсом понимается текст (описание ситуации) и задания к нему. Сейчас у каждого из вас есть кейс (ситуация, образцы задач для повторения изученного материала, подсказки, вспомогательные вопросы).</w:t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материалы кейса, разработать рекомендации к решению задач по теме «Определение реакций идеальных связей аналитическим способом» и представить их в виде презентации. В течении трёх уроков мы работаем с данным кейсом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имущества мини – кейса: коллективный характер познавательной деятельности, творческий подход к познанию, сочетание теоретического знания и практических навыков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ь кейс -метода – это созданная проблемная ситуация, в основе которой лежат факты реальной жизни, иными словами, это ситуационное обучение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ю подготовляемых кейсов с заданиями является разработка рекомендаций по системе подготовки обучающихся к решению задач определённого типа. Технология предполагает от учителя технической механики письменную подготовку примера кейса, его самостоятельное изучение обучающимися, совместное обсуждение поставленной проблемы (естественно, под руководством и помощи преподавателя). Очень важен принцип, что «обсуждение важнее решения». В основу кейс-метода ложится имитационное моделирование, то есть приобретение навыков выбора и анализа на примере и перенесение его в реальную жизнь. На уроках технической механики метод выглядит следующим образом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авливается, чаще всего, трёхуровневый набор заданий, в каждом из которых процесс рассмотрения начинается от самого простого до сложного, таким образом, обучающийся сможет начать с элементарных правил и закончить творческим подходом к решению проблемы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вслух текста из кейса «скоро практическое занятие»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кейсом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рассказывает реальную историю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 Разгуляев учится на втором курсе колледжа. В настоящий момент выявилась проблема: как показали уроки повторения пройденного материала по технической механике, тему «Связи и их реакции» он усвоил плохо. Ситуация усугубляется тем, что когда проходили эту тему Ваня отсутствовал. Посмотрев на задания, Ваня понял, что решить практическое задание на данную тему он не сможет и учебник не поможет. Но, к счастью у него много друзей, которые разобрались в этой теме. </w:t>
      </w:r>
      <w:r>
        <w:rPr>
          <w:rFonts w:cs="Times New Roman" w:ascii="Times New Roman" w:hAnsi="Times New Roman"/>
          <w:i/>
          <w:sz w:val="28"/>
          <w:szCs w:val="28"/>
        </w:rPr>
        <w:t xml:space="preserve">И почему бы не сосредоточить их интеллектуальные ресурсы во времени и пространстве на выработку подхода к этой ситуации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ак одолеть эти задачи</w:t>
      </w:r>
      <w:r>
        <w:rPr>
          <w:rFonts w:cs="Times New Roman" w:ascii="Times New Roman" w:hAnsi="Times New Roman"/>
          <w:i/>
          <w:sz w:val="28"/>
          <w:szCs w:val="28"/>
        </w:rPr>
        <w:t>? Может, кто-то их уже победил? Может у кого-то есть верный способ, как обойти проблему? И как понять, нужно ли ему вообще волноваться по данному поводу?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Перед Вами лежит описание ситуации (кейс), пакет документов и вопросы, которые помогут вам найти реальный выход из создавшейся ситуации. Цель полезного использования нашего кейса: разработать рекомендации к системе подготовки решения задач и объяснить Ивану методы их решения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 ГРУППАМ: </w:t>
      </w:r>
      <w:r>
        <w:rPr>
          <w:rFonts w:cs="Times New Roman" w:ascii="Times New Roman" w:hAnsi="Times New Roman"/>
          <w:sz w:val="28"/>
          <w:szCs w:val="28"/>
        </w:rPr>
        <w:t>Каждой группе необходимо разработать и предоставить рекомендации по повторению заданной темы ««Определение реакций идеальных связей аналитическим способом»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27"/>
        <w:gridCol w:w="4687"/>
      </w:tblGrid>
      <w:tr>
        <w:trPr>
          <w:trHeight w:val="204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</w:t>
            </w:r>
          </w:p>
        </w:tc>
      </w:tr>
      <w:tr>
        <w:trPr>
          <w:trHeight w:val="353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конкретным случаем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блемной ситуации и ситуации принятия решения</w:t>
            </w:r>
          </w:p>
        </w:tc>
      </w:tr>
      <w:tr>
        <w:trPr>
          <w:trHeight w:val="529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ис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информации, полученной из материалов задания, и самостоятельно привлечённой информации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добывать информацию, необходимую для поиска решения и оценивать её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сужд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зможностей альтернативных решений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льтернативного мыш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олю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ждение решения в группах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и оценка вариантов решения</w:t>
            </w:r>
          </w:p>
        </w:tc>
      </w:tr>
      <w:tr>
        <w:trPr>
          <w:trHeight w:val="475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спу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группы защищают своё решение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ая защита решений</w:t>
            </w:r>
          </w:p>
        </w:tc>
      </w:tr>
      <w:tr>
        <w:trPr>
          <w:trHeight w:val="761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опоставление итогов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решений, принятых в группах</w:t>
            </w:r>
          </w:p>
          <w:p>
            <w:pPr>
              <w:pStyle w:val="Normal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ить взаимосвязь интересов, в которых находятся отдельные реш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аботу с данным кейсом отводится три часа аудиторного времени: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ин час посвящается знакомству с ситуацией и первичному анализу информации. В ходе этого занятия формируется несколько групп из числа обучающихся, которые, ознакомившись с материалом, задают вопросы преподавателю и разрабатывают начальный этап решения проблемы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час посвящается обсуждению ситуации в группах и принятию коллективного решения. Предполагается предварительная домашняя обработка информации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тий час посвящается представлению предложений, одобренных в группах и сопоставлению результатов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й метод позволяет обучающимся пользоваться Интернет-ресурсами, составлять и проходить тестирование, или создавать и использовать диагностические работы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работы преподаватель предложил вспомнить обучающимся некоторые определения по данной теме.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т некоторые из них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жите реакции в опорах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szCs w:val="28"/>
        </w:rPr>
      </w:pPr>
      <w:r>
        <w:rPr/>
        <w:drawing>
          <wp:inline distT="0" distB="0" distL="0" distR="0">
            <wp:extent cx="1682115" cy="183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3520" cy="160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3330" cy="169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00"/>
        </w:rPr>
      </w:pPr>
      <w:r>
        <w:rPr>
          <w:color w:val="993300"/>
        </w:rPr>
        <w:drawing>
          <wp:inline distT="0" distB="0" distL="0" distR="0">
            <wp:extent cx="1487170" cy="194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67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едставленных силовых треугольников выберете треугольник, построенный для точки А (рис.1 и 2)</w:t>
      </w:r>
    </w:p>
    <w:p>
      <w:pPr>
        <w:pStyle w:val="Normal"/>
        <w:rPr>
          <w:color w:val="993300"/>
        </w:rPr>
      </w:pPr>
      <w:r>
        <w:rPr>
          <w:color w:val="000000"/>
        </w:rPr>
        <w:t>рис1</w:t>
      </w:r>
      <w:r>
        <w:rPr>
          <w:color w:val="993300"/>
        </w:rPr>
        <w:drawing>
          <wp:inline distT="0" distB="0" distL="0" distR="0">
            <wp:extent cx="5147310" cy="1808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ис2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7165" cy="2272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Ответьте на вопросы теста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0730" cy="4496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342" r="-3" b="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6920" cy="3977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5934710" cy="1551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и т.д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Защита своих идей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едставление своих разработок каждой группы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Определить величину и направление реакций связей для схемы,            приведённой на рис.1, под действием гру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=30кН. Проверить     правильность опред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1                                                      рис.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1365" cy="2447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64640" cy="2175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групп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усилия в нити и стержне кронштейна, показанного на рис.2,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=20к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форма проведения занятий была интересна, так как в работе обучающихся проявилась самостоятельность и свободное изложение подходов к решению проблем, особенно это проявилось наиболее полно на третьем занятии, которое прошло в форме конкурса презент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ТОГ УРОКА. ПРЕСС - КОНФЕР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ИЦ  - ОТВЕТЫ НА ВОПРОСЫ ПО ТЕМЕ «ОПРЕДЕЛЕНИЕ РЕАКЦИЙ ИДЕАЛЬНЫХ СВЯЗЕЙ АНАЛИТИЧЕСКИМ СПОСОБО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Что общего в представленных задани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Есть ли такие задачи в наших учебни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Что хотят проверить составители подобных заданий по технической механи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Можно ли, проанализировав задачу, подготовиться к решению практического задания по вариан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тоит ли задумываться о действующих реакциях и их направлении при решении зад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ля чего лично вам может пригодиться сегодняшнее занят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могли ли рекомендации для усвоения те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машнее зад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умения и навыки в решении различных неравенств, используя полученные на занятии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примеров «вызвавших» затруднения у Ив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ределить величину и направление реакций связей по данным одного из вариа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9445" cy="3947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35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9445" cy="9233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338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176645" cy="3888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3122" r="195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6:00Z</dcterms:created>
  <dc:creator>Физика</dc:creator>
  <dc:description/>
  <cp:keywords/>
  <dc:language>en-US</dc:language>
  <cp:lastModifiedBy>Каб-131</cp:lastModifiedBy>
  <dcterms:modified xsi:type="dcterms:W3CDTF">2019-10-09T13:30:00Z</dcterms:modified>
  <cp:revision>4</cp:revision>
  <dc:subject/>
  <dc:title/>
</cp:coreProperties>
</file>