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АПОУ «Валуйский 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.В. Шевченко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аздел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а как вид искусств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К.01.08 Теория и методика музыкального воспитания с практикум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887980" cy="195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44.02.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одавание в начальных класс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С.В. Шевченко – </w:t>
      </w:r>
      <w:r>
        <w:rPr>
          <w:bCs/>
          <w:color w:val="000000"/>
        </w:rPr>
        <w:t>преподаватель музыки Валуйского колледж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Методическое пособие «Музыка как вид искусства» адресовано студентам, обучающимся по специальности «Преподавание в начальных классах». </w:t>
      </w:r>
      <w:r>
        <w:rPr>
          <w:bCs/>
          <w:color w:val="000000"/>
        </w:rPr>
        <w:t xml:space="preserve">В доступном конспективном виде даны основные понятия, определения и термины музыкального искусства. </w:t>
      </w:r>
      <w:r>
        <w:rPr/>
        <w:t xml:space="preserve">Содержание пособия включает материал, отражающий содержание программы «Музыка» Е.Д. Критской, Г.П. Сергеевой, Т.С. Шмагиной для начальных классов. 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 в жизни человека…………………………..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комство с певческими навыками………………. 7 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музыкальных произведений. Изобразительные и выразительные свойства музыки. Программно-изобразительная музыка……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зительные средства музыки…………………. 12</w:t>
      </w:r>
    </w:p>
    <w:p>
      <w:pPr>
        <w:pStyle w:val="Normal"/>
        <w:numPr>
          <w:ilvl w:val="0"/>
          <w:numId w:val="1"/>
        </w:numPr>
        <w:rPr/>
      </w:pPr>
      <w:r>
        <w:rPr/>
        <w:t>Музыкальные жанры. Песня, танец, марш – первичные музыкальные жанры…………………...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вокальных жанров………………..2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анры инструментальной музыки………………...2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ительство. Певческие голоса. Хор………...27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музыкальных инструментов. Оркестр………………………………………………2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 в театре и кино…………………………….3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ль в музыке……………………………………...3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ь свои знания………………………………..4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тература………………………………………….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 В ЖИЗНИ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Печальна и чиста,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Как жизнь, людьми любима,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Как жизнь ты не проста,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Как жизнь непостижим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</w:t>
      </w:r>
      <w:r>
        <w:rPr>
          <w:i/>
        </w:rPr>
        <w:t>МУЗЫКА!..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зыка – вид искусства. Её цель – художественно отображать окружающую жизнь. Язык музыки – это язык звуков.</w:t>
      </w:r>
    </w:p>
    <w:p>
      <w:pPr>
        <w:pStyle w:val="Normal"/>
        <w:ind w:firstLine="708"/>
        <w:jc w:val="both"/>
        <w:rPr/>
      </w:pPr>
      <w:r>
        <w:rPr/>
        <w:t>Музыка – искусство очень древнее. Она возникла вместе с человеком, даже раньше, чем речь. И в то же время – музыка – искусство одно из молодых. Ведь только в 14-15 веках появилась современная запись нот. Поэтому самому старшему музыкальному произведению, которое мы можем услышать – не более пяти столетий.</w:t>
      </w:r>
    </w:p>
    <w:p>
      <w:pPr>
        <w:pStyle w:val="Normal"/>
        <w:ind w:firstLine="708"/>
        <w:jc w:val="both"/>
        <w:rPr/>
      </w:pPr>
      <w:r>
        <w:rPr/>
        <w:t>Многие произведения литературы и живописи воспевают музыку и силу её воздействия на людей (миф об «Орфее и Эвридике», былина «Садко», картины М. Черлёниса, носящие названия музыкальных жанров: соната, фуга, прелюдия, например «Соната моря», «Соната весны»)</w:t>
      </w:r>
    </w:p>
    <w:p>
      <w:pPr>
        <w:pStyle w:val="Normal"/>
        <w:ind w:firstLine="708"/>
        <w:jc w:val="both"/>
        <w:rPr/>
      </w:pPr>
      <w:r>
        <w:rPr/>
        <w:t xml:space="preserve">Д.Б. Кабалевский говорил: «Музыка воздействует на жизнь через человека и в этом её огромная преобразующая сила»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ила воздействия музыки на люд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зывает разные чувства и эмоции – вселяет ужас, страх; вызывает радость, веселье, печаль, тоску; способна вызвать смех, слёзы, улыбку, пл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особна изменить настроение человека, повлиять на его поведение и самочувств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 вместе с человеком в горе и радости – приносит утешение и является опорой в трудную минуту; веселит, бодрит, радует в минуты отдыха; помогает в труде и тяжёлых поход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а облагородить мысли и чувства человека, заставляет задуматься, измениться в лучшую сторо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 способна высмеивать человеческие поро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 – оружие в борьбе за свободу, она способна подвигнуть на героический поступок как одного человека, так и массы люд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на способна воздействовать на общество в переломные моменты исто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ичные музыкальные жанры </w:t>
      </w:r>
      <w:r>
        <w:rPr>
          <w:u w:val="single"/>
        </w:rPr>
        <w:t>(«три кита в музыке»</w:t>
      </w:r>
      <w:r>
        <w:rPr/>
        <w:t xml:space="preserve">) – </w:t>
      </w:r>
      <w:r>
        <w:rPr>
          <w:b/>
        </w:rPr>
        <w:t>песня, танец, марш.</w:t>
      </w:r>
      <w:r>
        <w:rPr/>
        <w:t xml:space="preserve"> Они стали основой для возникновения и развития других музыкальных жан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родная музыка </w:t>
      </w:r>
      <w:r>
        <w:rPr/>
        <w:t xml:space="preserve">– автор неизвестен (это были самоучки), передавалась устно от поколения к поколению. </w:t>
      </w:r>
    </w:p>
    <w:p>
      <w:pPr>
        <w:pStyle w:val="Normal"/>
        <w:jc w:val="both"/>
        <w:rPr/>
      </w:pPr>
      <w:r>
        <w:rPr>
          <w:b/>
        </w:rPr>
        <w:t>Композиторская (профессиональная) музыка</w:t>
      </w:r>
      <w:r>
        <w:rPr/>
        <w:t xml:space="preserve"> – написана человеком, сочинение музыки для которого является его профессией – композитором.  </w:t>
      </w:r>
    </w:p>
    <w:p>
      <w:pPr>
        <w:pStyle w:val="Normal"/>
        <w:jc w:val="both"/>
        <w:rPr/>
      </w:pPr>
      <w:r>
        <w:rPr>
          <w:b/>
        </w:rPr>
        <w:t>Авторская (бардовская) песня</w:t>
      </w:r>
      <w:r>
        <w:rPr/>
        <w:t xml:space="preserve"> – песня, автором слов и музыки которой является не профессиональный сочинитель, он же  является и исполнителем своего сочинени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Лёгкая» музыка</w:t>
      </w:r>
      <w:r>
        <w:rPr/>
        <w:t xml:space="preserve"> – предназначенная для отдыха, развлечения, она не заставляет человека думать.</w:t>
      </w:r>
    </w:p>
    <w:p>
      <w:pPr>
        <w:pStyle w:val="Normal"/>
        <w:jc w:val="both"/>
        <w:rPr/>
      </w:pPr>
      <w:r>
        <w:rPr>
          <w:b/>
        </w:rPr>
        <w:t>«Серьёзная» музыка</w:t>
      </w:r>
      <w:r>
        <w:rPr/>
        <w:t xml:space="preserve"> – заставляет человека задуматься, сделать свои мысли и поступки лучше, измениться к лучшему.</w:t>
      </w:r>
    </w:p>
    <w:p>
      <w:pPr>
        <w:pStyle w:val="Normal"/>
        <w:jc w:val="both"/>
        <w:rPr/>
      </w:pPr>
      <w:r>
        <w:rPr>
          <w:b/>
        </w:rPr>
        <w:t>Классическая музыка</w:t>
      </w:r>
      <w:r>
        <w:rPr/>
        <w:t xml:space="preserve"> – «классика» - эталон, идеал. Эта музыка проверенная временем. Она популярна на протяжении нескольких лет и даже столетий. Может быть как серьёзной, так и лёгкой.  </w:t>
      </w:r>
    </w:p>
    <w:p>
      <w:pPr>
        <w:pStyle w:val="Normal"/>
        <w:jc w:val="both"/>
        <w:rPr/>
      </w:pPr>
      <w:r>
        <w:rPr/>
        <w:t>Основные виды музыкальной деятельности –</w:t>
      </w:r>
      <w:r>
        <w:rPr>
          <w:b/>
        </w:rPr>
        <w:t xml:space="preserve"> композитор, исполнитель, слушатель. </w:t>
      </w:r>
      <w:r>
        <w:rPr/>
        <w:t>Они взаимосвязаны и взаимопроникновенны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1371600" cy="1372235"/>
                <wp:effectExtent l="288290" t="0" r="287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037600">
                          <a:off x="0" y="0"/>
                          <a:ext cx="13716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pt;margin-top:11.85pt;width:107.95pt;height:108pt;flip:xy;mso-wrap-style:none;v-text-anchor:middle;rotation:13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И, 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И, 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142875</wp:posOffset>
                </wp:positionV>
                <wp:extent cx="7048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С, 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С, 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2275</wp:posOffset>
                </wp:positionH>
                <wp:positionV relativeFrom="paragraph">
                  <wp:posOffset>142875</wp:posOffset>
                </wp:positionV>
                <wp:extent cx="7048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И, 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1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И, 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9965</wp:posOffset>
                </wp:positionH>
                <wp:positionV relativeFrom="paragraph">
                  <wp:posOffset>136525</wp:posOffset>
                </wp:positionV>
                <wp:extent cx="2077085" cy="1028700"/>
                <wp:effectExtent l="125095" t="0" r="609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03000">
                          <a:off x="0" y="0"/>
                          <a:ext cx="2077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355" h="10800">
                              <a:moveTo>
                                <a:pt x="5245" y="1538"/>
                              </a:moveTo>
                              <a:arcTo wR="10800" hR="10800" stAng="-7257408" swAng="7257408"/>
                              <a:lnTo>
                                <a:pt x="10800" y="10800"/>
                              </a:lnTo>
                              <a:close/>
                            </a:path>
                            <a:path fill="none" w="16355" h="10800">
                              <a:moveTo>
                                <a:pt x="5245" y="1538"/>
                              </a:moveTo>
                              <a:arcTo wR="10800" hR="10800" stAng="-7257408" swAng="7257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355,10800" path="l0,21600xee" stroked="t" o:allowincell="f" style="position:absolute;margin-left:377.95pt;margin-top:10.75pt;width:163.5pt;height:80.95pt;flip:y;mso-wrap-style:none;v-text-anchor:middle;rotation:15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</w:t>
      </w:r>
      <w:r>
        <w:rPr>
          <w:b/>
        </w:rPr>
        <w:t>(И, С)                          (С,     )                             (И, К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502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5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1143000" cy="10287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125.95pt,91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120015</wp:posOffset>
                </wp:positionV>
                <wp:extent cx="704850" cy="704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из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9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з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из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2pt" to="233.95pt,-7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1028700" cy="10287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5pt" to="260.95pt,35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-1600200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26pt" to="125.95pt,-12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дии развития музыкального произ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ариант замысла композит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ксация замысла в нотном текс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основании нотного текста исполнитель создаёт звучащий вариант произвед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лушатель воспринимает и формирует своё представление о произве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,3,4, стадии – вариативны (могут изменяться), 2 – неизмен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КОМСТВО С ПЕВЧЕСКИМИ НАВЫ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Человек наделён от природы особым музыкальным инструментом – это певческий голос,  которым он начинает пользоваться с детства. Певческий голосовой аппарат – необыкновенный инструмент, таящий в себе исключительное богатство красок и различных оттенков. </w:t>
      </w:r>
    </w:p>
    <w:p>
      <w:pPr>
        <w:pStyle w:val="Normal"/>
        <w:ind w:firstLine="540"/>
        <w:jc w:val="both"/>
        <w:rPr/>
      </w:pPr>
      <w:r>
        <w:rPr/>
        <w:t xml:space="preserve">Для того чтобы голос звучал ярко, красиво, естественно, необходимо развивать певческие навыки и соблюдать определённые певческие правила. </w:t>
      </w:r>
    </w:p>
    <w:p>
      <w:pPr>
        <w:pStyle w:val="Normal"/>
        <w:shd w:fill="FFFFFF" w:val="clear"/>
        <w:spacing w:lineRule="exact" w:line="278"/>
        <w:ind w:left="14" w:right="10" w:firstLine="355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left="14" w:right="10" w:firstLine="355"/>
        <w:jc w:val="center"/>
        <w:rPr/>
      </w:pPr>
      <w:r>
        <w:rPr>
          <w:spacing w:val="-3"/>
        </w:rPr>
        <w:t xml:space="preserve">Правила </w:t>
      </w:r>
      <w:r>
        <w:rPr>
          <w:b/>
          <w:spacing w:val="-3"/>
        </w:rPr>
        <w:t>певческой установ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78"/>
        <w:ind w:left="0" w:right="10" w:firstLine="540"/>
        <w:jc w:val="both"/>
        <w:rPr>
          <w:sz w:val="28"/>
          <w:szCs w:val="28"/>
        </w:rPr>
      </w:pPr>
      <w:r>
        <w:rPr>
          <w:spacing w:val="-6"/>
        </w:rPr>
        <w:t xml:space="preserve">при пении </w:t>
      </w:r>
      <w:r>
        <w:rPr>
          <w:spacing w:val="-2"/>
        </w:rPr>
        <w:t>нельзя ни сидеть, ни стоять расслабленно, необходимо сохра</w:t>
        <w:softHyphen/>
      </w:r>
      <w:r>
        <w:rPr>
          <w:spacing w:val="-4"/>
        </w:rPr>
        <w:t>нять ощущение постоянной внутренней и внешней подтянуто</w:t>
        <w:softHyphen/>
      </w:r>
      <w:r>
        <w:rPr/>
        <w:t xml:space="preserve">сти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78"/>
        <w:ind w:left="0" w:right="14" w:firstLine="540"/>
        <w:jc w:val="both"/>
        <w:rPr/>
      </w:pPr>
      <w:r>
        <w:rPr>
          <w:spacing w:val="-4"/>
        </w:rPr>
        <w:t xml:space="preserve">основные положения </w:t>
      </w:r>
      <w:r>
        <w:rPr/>
        <w:t>корпуса и головы должны быть следующим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78"/>
        <w:ind w:left="0" w:right="19" w:firstLine="355"/>
        <w:jc w:val="both"/>
        <w:rPr/>
      </w:pPr>
      <w:r>
        <w:rPr>
          <w:spacing w:val="-5"/>
        </w:rPr>
        <w:t>голову держать прямо, свободно, не опуская вниз и не за</w:t>
        <w:softHyphen/>
      </w:r>
      <w:r>
        <w:rPr/>
        <w:t>прокидывая наза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78"/>
        <w:ind w:left="0" w:right="19" w:firstLine="355"/>
        <w:jc w:val="both"/>
        <w:rPr/>
      </w:pPr>
      <w:r>
        <w:rPr>
          <w:spacing w:val="-6"/>
        </w:rPr>
        <w:t>стоять твердо на обеих ногах, равномерно распределив тя</w:t>
        <w:softHyphen/>
      </w:r>
      <w:r>
        <w:rPr>
          <w:spacing w:val="-4"/>
        </w:rPr>
        <w:t>жесть тела, а если сидеть, то слегка касаясь стула, также опира</w:t>
        <w:softHyphen/>
      </w:r>
      <w:r>
        <w:rPr/>
        <w:t>ясь на ног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78"/>
        <w:ind w:left="0" w:right="24" w:firstLine="355"/>
        <w:jc w:val="both"/>
        <w:rPr/>
      </w:pPr>
      <w:r>
        <w:rPr>
          <w:spacing w:val="-5"/>
        </w:rPr>
        <w:t xml:space="preserve">в любом случае корпус держать прямо, без напряжения, </w:t>
      </w:r>
      <w:r>
        <w:rPr/>
        <w:t>слегка подтянув нижнюю часть живо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78"/>
        <w:ind w:left="0" w:right="29" w:firstLine="355"/>
        <w:jc w:val="both"/>
        <w:rPr/>
      </w:pPr>
      <w:r>
        <w:rPr>
          <w:spacing w:val="-5"/>
        </w:rPr>
        <w:t xml:space="preserve">при пении в сидячем положении руки должны </w:t>
      </w:r>
      <w:r>
        <w:rPr>
          <w:spacing w:val="-4"/>
        </w:rPr>
        <w:t>свободно лежать на коленях, если не нужно держать ноты;</w:t>
      </w:r>
    </w:p>
    <w:p>
      <w:pPr>
        <w:pStyle w:val="Normal"/>
        <w:shd w:fill="FFFFFF" w:val="clear"/>
        <w:spacing w:lineRule="exact" w:line="269"/>
        <w:ind w:left="43" w:right="5" w:firstLine="336"/>
        <w:jc w:val="both"/>
        <w:rPr/>
      </w:pPr>
      <w:r>
        <w:rPr/>
        <w:t xml:space="preserve">- сидеть положив нога на ногу совершенно недопустимо, </w:t>
      </w:r>
      <w:r>
        <w:rPr>
          <w:spacing w:val="-4"/>
        </w:rPr>
        <w:t>ибо такое положение создает в корпусе ненужное напряж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center"/>
        <w:rPr>
          <w:b/>
          <w:b/>
          <w:spacing w:val="-4"/>
        </w:rPr>
      </w:pPr>
      <w:r>
        <w:rPr>
          <w:b/>
          <w:spacing w:val="-4"/>
        </w:rPr>
        <w:t>Певческое дыхани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both"/>
        <w:rPr>
          <w:spacing w:val="-4"/>
        </w:rPr>
      </w:pPr>
      <w:r>
        <w:rPr>
          <w:spacing w:val="-4"/>
        </w:rPr>
        <w:t xml:space="preserve">Отличие от обычного дыхания – вдох укорачивается, а  выдох значительно удлиняется. </w:t>
      </w:r>
      <w:r>
        <w:rPr/>
        <w:t xml:space="preserve">Необходимо уметь правильно взять перед началом фразы дыхание (спокойно, бесшумно, не поднимая плечи), удержать его и равномерно расходовать до конца фразы. Нужно уметь брать дыхание не только медленно, но и быстро, коротко, таким дыханием при пении пользуются чаще всего. Короткое дыхание должно быть достаточно глубоким, иначе его не хватит до конца фразы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both"/>
        <w:rPr>
          <w:b/>
          <w:b/>
          <w:spacing w:val="-4"/>
        </w:rPr>
      </w:pPr>
      <w:r>
        <w:rPr>
          <w:b/>
        </w:rPr>
        <w:t>Певческая</w:t>
      </w:r>
      <w:r>
        <w:rPr>
          <w:b/>
          <w:i/>
        </w:rPr>
        <w:t xml:space="preserve"> </w:t>
      </w:r>
      <w:r>
        <w:rPr>
          <w:b/>
        </w:rPr>
        <w:t xml:space="preserve">установка </w:t>
      </w:r>
      <w:r>
        <w:rPr>
          <w:rFonts w:cs="Courier New" w:ascii="Courier New" w:hAnsi="Courier New"/>
          <w:b/>
        </w:rPr>
        <w:t xml:space="preserve">→ дыхание → </w:t>
      </w:r>
      <w:r>
        <w:rPr>
          <w:b/>
        </w:rPr>
        <w:t xml:space="preserve">певческая опора –  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  <w:r>
        <w:rPr/>
        <w:t>обеспечивают  наилучшие качества певческого звука, являются необходимым условием чистоты интон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center"/>
        <w:rPr>
          <w:b/>
          <w:b/>
          <w:spacing w:val="-4"/>
        </w:rPr>
      </w:pPr>
      <w:r>
        <w:rPr>
          <w:b/>
          <w:spacing w:val="-4"/>
        </w:rPr>
        <w:t>Вокальная позиц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right="10" w:hanging="0"/>
        <w:jc w:val="both"/>
        <w:rPr>
          <w:spacing w:val="-4"/>
        </w:rPr>
      </w:pPr>
      <w:r>
        <w:rPr/>
        <w:t xml:space="preserve">Звонкость и светлость придаёт пению «головное звучание». Пение должно быть приятным для слуха. Не допускать пение «белым», «открытым», «плоским» звуком. Это происходит тогда, когда углы губ оттянуты в стороны и рот принимает плоскую форму. Необходимо учиться петь округлым ртом. </w:t>
      </w:r>
      <w:r>
        <w:rPr>
          <w:spacing w:val="-4"/>
        </w:rPr>
        <w:t>Мягкое нёбо приподнимается, образуя своеобразный «купол», язык уплощается, нижняя челюсть свободно опускается.</w:t>
      </w:r>
      <w:r>
        <w:rPr/>
        <w:t xml:space="preserve">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нове звукообразования лежат:</w:t>
      </w:r>
    </w:p>
    <w:p>
      <w:pPr>
        <w:pStyle w:val="Normal"/>
        <w:jc w:val="both"/>
        <w:rPr/>
      </w:pPr>
      <w:r>
        <w:rPr>
          <w:i/>
        </w:rPr>
        <w:t>Связное пение (легато)</w:t>
      </w:r>
      <w:r>
        <w:rPr/>
        <w:t xml:space="preserve"> - петь напевно, протяжно, тянуть гласные звуки. Учить петь так, чтобы один звук переходил в другой, чтобы он не прекращался, пока не начнётся следующий, чтобы получилась одна непрерывная вокальная линия. Добиться хорошей кантилены, певучести – значит достигнуть главного.</w:t>
      </w:r>
    </w:p>
    <w:p>
      <w:pPr>
        <w:pStyle w:val="Normal"/>
        <w:jc w:val="both"/>
        <w:rPr/>
      </w:pPr>
      <w:r>
        <w:rPr>
          <w:i/>
        </w:rPr>
        <w:t>Активная подача звука, но не форсировать его - н</w:t>
      </w:r>
      <w:r>
        <w:rPr/>
        <w:t>е допускается крикливое громкое пение, напряжение и надрывность голоса</w:t>
      </w:r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работка высокого, головного звуч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кальная  дикция</w:t>
      </w:r>
    </w:p>
    <w:p>
      <w:pPr>
        <w:pStyle w:val="Normal"/>
        <w:jc w:val="both"/>
        <w:rPr/>
      </w:pPr>
      <w:r>
        <w:rPr/>
        <w:t>Это чёткое и ясное произношение слов во время пения. Отличие от речи – согласные произносятся быстро, а гласные тянутся. Дикция зависит от органов артикуляции – нижней челюсти, языка, мягкого нёба, глотки.</w:t>
      </w:r>
    </w:p>
    <w:p>
      <w:pPr>
        <w:pStyle w:val="TextBodyIndent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360" w:hanging="0"/>
        <w:jc w:val="center"/>
        <w:rPr>
          <w:b/>
          <w:b/>
        </w:rPr>
      </w:pPr>
      <w:r>
        <w:rPr>
          <w:b/>
        </w:rPr>
        <w:t>Вокальный унисон</w:t>
      </w:r>
    </w:p>
    <w:p>
      <w:pPr>
        <w:pStyle w:val="TextBodyIndent"/>
        <w:ind w:left="0" w:hanging="0"/>
        <w:jc w:val="both"/>
        <w:rPr/>
      </w:pPr>
      <w:r>
        <w:rPr/>
        <w:t>Дружное пение – петь слитно, одновременно начинать и заканчивать фразу, предложение, период. Необходимо воспитывать внимание. Учить, чтобы голоса сливались как бы в один, чтобы создавалось впечатление одного поющего голоса. Отдельные голоса не должны выделяться ни силой, ни качеством звучания.</w:t>
      </w:r>
    </w:p>
    <w:p>
      <w:pPr>
        <w:pStyle w:val="TextBodyIndent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both"/>
        <w:rPr/>
      </w:pPr>
      <w:r>
        <w:rPr/>
        <w:t xml:space="preserve">Для облегчения разучивания и активизации работы над песенным репертуаром необходимо знать значение основных </w:t>
      </w:r>
      <w:r>
        <w:rPr>
          <w:b/>
        </w:rPr>
        <w:t>дирижёрских жестов:</w:t>
      </w:r>
      <w:r>
        <w:rPr/>
        <w:t xml:space="preserve"> </w:t>
      </w:r>
      <w:r>
        <w:rPr>
          <w:i/>
        </w:rPr>
        <w:t>внимание, дыхание, вступление, снятие.</w:t>
      </w:r>
    </w:p>
    <w:p>
      <w:pPr>
        <w:pStyle w:val="TextBodyIndent"/>
        <w:ind w:left="0" w:firstLine="540"/>
        <w:jc w:val="both"/>
        <w:rPr/>
      </w:pPr>
      <w:r>
        <w:rPr/>
        <w:t xml:space="preserve">Итогом вокально-хоровой работы является </w:t>
      </w:r>
      <w:r>
        <w:rPr>
          <w:b/>
        </w:rPr>
        <w:t>выразительное пение</w:t>
      </w:r>
      <w:r>
        <w:rPr/>
        <w:t xml:space="preserve"> – умение предать в своём пении содержание, настроение песни.</w:t>
        <w:tab/>
        <w:t xml:space="preserve"> </w:t>
      </w:r>
    </w:p>
    <w:p>
      <w:pPr>
        <w:pStyle w:val="TextBodyIndent"/>
        <w:ind w:left="-360" w:hanging="0"/>
        <w:jc w:val="both"/>
        <w:rPr/>
      </w:pPr>
      <w:r>
        <w:rPr/>
        <w:tab/>
      </w:r>
    </w:p>
    <w:p>
      <w:pPr>
        <w:pStyle w:val="TextBodyIndent"/>
        <w:ind w:left="-360" w:hanging="0"/>
        <w:jc w:val="both"/>
        <w:rPr/>
      </w:pPr>
      <w:r>
        <w:rPr/>
        <w:tab/>
        <w:t xml:space="preserve"> </w:t>
      </w:r>
    </w:p>
    <w:p>
      <w:pPr>
        <w:pStyle w:val="TextBodyIndent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МУЗЫКАЛЬНЫХ ПРОИЗВЕДЕНИЙ.</w:t>
      </w:r>
    </w:p>
    <w:p>
      <w:pPr>
        <w:pStyle w:val="Normal"/>
        <w:jc w:val="center"/>
        <w:rPr/>
      </w:pPr>
      <w:r>
        <w:rPr>
          <w:b/>
        </w:rPr>
        <w:t>ИЗОБРАЗИТЕЛЬНЫЕ И ВЫРАЗИТЕЛЬНЫЕ СВОЙСТВА МУЗЫ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-ИЗОБРАЗИТЕЛЬНАЯ МУЗЫКА</w:t>
      </w:r>
    </w:p>
    <w:p>
      <w:pPr>
        <w:pStyle w:val="Normal"/>
        <w:shd w:fill="FFFFFF" w:val="clear"/>
        <w:tabs>
          <w:tab w:val="clear" w:pos="708"/>
          <w:tab w:val="left" w:pos="6341" w:leader="none"/>
        </w:tabs>
        <w:spacing w:lineRule="exact" w:line="245"/>
        <w:ind w:firstLine="731"/>
        <w:jc w:val="center"/>
        <w:rPr>
          <w:b/>
          <w:b/>
          <w:spacing w:val="-8"/>
        </w:rPr>
      </w:pPr>
      <w:r>
        <w:rPr>
          <w:b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1" w:leader="none"/>
        </w:tabs>
        <w:spacing w:lineRule="exact" w:line="245"/>
        <w:ind w:firstLine="540"/>
        <w:jc w:val="both"/>
        <w:rPr/>
      </w:pPr>
      <w:r>
        <w:rPr/>
        <w:t>В произведениях искусства человек рассказывает об окру</w:t>
        <w:softHyphen/>
        <w:t xml:space="preserve">жающей его жизни. Музыка помогает людям увидеть и понять богатый и многообразный мир. Она может поведать о правдивых и фантастических событиях, нарисовать картину природы, передать движение поезда или веселый шум толпы. Но музыке особенно свойственно выражать настроения людей, их чувства и переживания. 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50"/>
        <w:ind w:firstLine="540"/>
        <w:jc w:val="both"/>
        <w:rPr/>
      </w:pPr>
      <w:r>
        <w:rPr/>
        <w:t>Содержание песни,  романса,  хора  легко  пересказать. В этом нам помогают слова. В опере или балете на сцене  театра происходят события, которые можно увидеть.  Но в произведениях, написанных для отдельных инструментов  или оркестра содержание раскрывается только в  музыкальных звуках.  Его  нельзя увидеть.   Его трудно пересказать словами, но его можно почувствовать и по</w:t>
        <w:softHyphen/>
        <w:t>нять.</w:t>
      </w:r>
    </w:p>
    <w:p>
      <w:pPr>
        <w:pStyle w:val="Normal"/>
        <w:shd w:fill="FFFFFF" w:val="clear"/>
        <w:spacing w:lineRule="exact" w:line="250"/>
        <w:ind w:firstLine="540"/>
        <w:jc w:val="both"/>
        <w:rPr/>
      </w:pPr>
      <w:r>
        <w:rPr/>
        <w:t xml:space="preserve">  </w:t>
      </w:r>
      <w:r>
        <w:rPr/>
        <w:t>Иногда композитор дает инструментальной пьесе название и тем самым поясняет ее содержание, например: «Новая кукла» Чайковского или «Веселый крестьянин» Шумана.</w:t>
      </w:r>
    </w:p>
    <w:p>
      <w:pPr>
        <w:pStyle w:val="Normal"/>
        <w:shd w:fill="FFFFFF" w:val="clear"/>
        <w:spacing w:lineRule="exact" w:line="250"/>
        <w:ind w:left="360" w:hanging="0"/>
        <w:jc w:val="both"/>
        <w:rPr>
          <w:spacing w:val="-7"/>
          <w:u w:val="single"/>
        </w:rPr>
      </w:pPr>
      <w:r>
        <w:rPr>
          <w:spacing w:val="-7"/>
          <w:u w:val="single"/>
        </w:rPr>
        <w:t>Источником вдохновения для композиторов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jc w:val="both"/>
        <w:rPr/>
      </w:pPr>
      <w:r>
        <w:rPr>
          <w:spacing w:val="-11"/>
        </w:rPr>
        <w:t xml:space="preserve">события </w:t>
      </w:r>
      <w:r>
        <w:rPr>
          <w:spacing w:val="31"/>
        </w:rPr>
        <w:t>исторического</w:t>
      </w:r>
      <w:r>
        <w:rPr>
          <w:spacing w:val="-11"/>
        </w:rPr>
        <w:t xml:space="preserve"> </w:t>
      </w:r>
      <w:r>
        <w:rPr>
          <w:spacing w:val="43"/>
        </w:rPr>
        <w:t>прошлого</w:t>
      </w:r>
      <w:r>
        <w:rPr>
          <w:spacing w:val="-11"/>
        </w:rPr>
        <w:t xml:space="preserve"> — борьба </w:t>
      </w:r>
      <w:r>
        <w:rPr>
          <w:spacing w:val="-2"/>
        </w:rPr>
        <w:t>народа с врагами родины, борьба против угнетателей (опера Глинки. «Иван Сусанин», увертюра Чайковского «1812 год», кантата Прокофьева «Александр Невский»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/>
        <w:jc w:val="both"/>
        <w:rPr>
          <w:spacing w:val="42"/>
        </w:rPr>
      </w:pPr>
      <w:r>
        <w:rPr>
          <w:spacing w:val="-5"/>
        </w:rPr>
        <w:t xml:space="preserve">картины древнего </w:t>
      </w:r>
      <w:r>
        <w:rPr>
          <w:spacing w:val="42"/>
        </w:rPr>
        <w:t>народного</w:t>
      </w:r>
      <w:r>
        <w:rPr>
          <w:spacing w:val="-5"/>
        </w:rPr>
        <w:t xml:space="preserve"> </w:t>
      </w:r>
      <w:r>
        <w:rPr>
          <w:spacing w:val="42"/>
        </w:rPr>
        <w:t>быта -  п</w:t>
      </w:r>
      <w:r>
        <w:rPr>
          <w:spacing w:val="-2"/>
        </w:rPr>
        <w:t xml:space="preserve">овседневная жизнь </w:t>
      </w:r>
      <w:r>
        <w:rPr>
          <w:spacing w:val="-4"/>
        </w:rPr>
        <w:t>людей, их труд и отдых, обы</w:t>
        <w:softHyphen/>
      </w:r>
      <w:r>
        <w:rPr>
          <w:spacing w:val="-5"/>
        </w:rPr>
        <w:t xml:space="preserve">чаи </w:t>
      </w:r>
      <w:r>
        <w:rPr>
          <w:spacing w:val="42"/>
        </w:rPr>
        <w:t>(</w:t>
      </w:r>
      <w:r>
        <w:rPr>
          <w:spacing w:val="-5"/>
        </w:rPr>
        <w:t xml:space="preserve">оперы Римского-Корсакова «Снегурочка» и «Садко», фантазия Глинки  «Камаринская») 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/>
        <w:jc w:val="both"/>
        <w:rPr/>
      </w:pPr>
      <w:r>
        <w:rPr>
          <w:spacing w:val="-8"/>
        </w:rPr>
        <w:t xml:space="preserve">произведения   </w:t>
      </w:r>
      <w:r>
        <w:rPr>
          <w:spacing w:val="42"/>
        </w:rPr>
        <w:t>литературы</w:t>
      </w:r>
      <w:r>
        <w:rPr>
          <w:spacing w:val="-8"/>
        </w:rPr>
        <w:t xml:space="preserve">  и  </w:t>
      </w:r>
      <w:r>
        <w:rPr>
          <w:spacing w:val="46"/>
        </w:rPr>
        <w:t>народного</w:t>
      </w:r>
      <w:r>
        <w:rPr>
          <w:spacing w:val="-8"/>
        </w:rPr>
        <w:t xml:space="preserve"> </w:t>
      </w:r>
      <w:r>
        <w:rPr/>
        <w:t xml:space="preserve">творчества – стихи, поэмы, романы, былины, сказания, сказки (Лядов «Кикимора», опера Чайковского «Евгений Онегин», балет Чайковского «Щелкунчик», опера Прокофьева «Война и мир»)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/>
        <w:jc w:val="both"/>
        <w:rPr/>
      </w:pPr>
      <w:r>
        <w:rPr>
          <w:spacing w:val="20"/>
        </w:rPr>
        <w:t>образы природы</w:t>
      </w:r>
      <w:r>
        <w:rPr/>
        <w:t xml:space="preserve"> – пейзажи, ночная тишина, вспышки молний, морская стихия и т.д. (Мусоргский «Рассвет на Москве-реке», Григ «Утро», Чайковский «Подснежник»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/>
        <w:jc w:val="both"/>
        <w:rPr/>
      </w:pPr>
      <w:r>
        <w:rPr>
          <w:spacing w:val="20"/>
        </w:rPr>
        <w:t>современная жизнь людей</w:t>
      </w:r>
      <w:r>
        <w:rPr/>
        <w:t xml:space="preserve"> – покорение сил природы, космоса, борьба за мир (оратория Шостаковича «Песнь о лесах», Шостакович «Родина слышит»,  Островский «Пусть всегда будет солнце», оратория Прокофьева «На страже мира»)</w:t>
      </w:r>
    </w:p>
    <w:p>
      <w:pPr>
        <w:pStyle w:val="Normal"/>
        <w:shd w:fill="FFFFFF" w:val="clear"/>
        <w:spacing w:lineRule="exact" w:line="250"/>
        <w:ind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firstLine="317"/>
        <w:jc w:val="both"/>
        <w:rPr>
          <w:i/>
          <w:i/>
        </w:rPr>
      </w:pPr>
      <w:r>
        <w:rPr/>
        <w:t xml:space="preserve">Итак, музыка может выражать настроение и чувства людей – радость, горе, любовь, переживания, спокойствие, негодование, скорбь и т.д. В этом заключаются её </w:t>
      </w:r>
      <w:r>
        <w:rPr>
          <w:i/>
        </w:rPr>
        <w:t>выразительные свойства.</w:t>
      </w:r>
    </w:p>
    <w:p>
      <w:pPr>
        <w:pStyle w:val="Normal"/>
        <w:shd w:fill="FFFFFF" w:val="clear"/>
        <w:spacing w:lineRule="exact" w:line="250"/>
        <w:ind w:firstLine="317"/>
        <w:jc w:val="both"/>
        <w:rPr>
          <w:i/>
          <w:i/>
        </w:rPr>
      </w:pPr>
      <w:r>
        <w:rPr/>
        <w:t xml:space="preserve">Музыка может изображать картины природы, звон колокольчиков, раскаты грома, скрежет танков, скрип снега, шум дождя и т.д. В этом её </w:t>
      </w:r>
      <w:r>
        <w:rPr>
          <w:i/>
        </w:rPr>
        <w:t>изобразительные свойства.</w:t>
      </w:r>
    </w:p>
    <w:p>
      <w:pPr>
        <w:pStyle w:val="Normal"/>
        <w:shd w:fill="FFFFFF" w:val="clear"/>
        <w:spacing w:lineRule="exact" w:line="250"/>
        <w:ind w:firstLine="317"/>
        <w:jc w:val="both"/>
        <w:rPr/>
      </w:pPr>
      <w:r>
        <w:rPr/>
        <w:t xml:space="preserve">В музыкальном произведении выразительность и изобразительность тесно переплетаются, но они неравнозначны.  Уровень изобразительности может быть выше и ниже, а уровень выразительности всегда высок. </w:t>
      </w:r>
    </w:p>
    <w:p>
      <w:pPr>
        <w:pStyle w:val="Normal"/>
        <w:shd w:fill="FFFFFF" w:val="clear"/>
        <w:spacing w:lineRule="exact" w:line="250"/>
        <w:ind w:firstLine="317"/>
        <w:jc w:val="both"/>
        <w:rPr/>
      </w:pPr>
      <w:r>
        <w:rPr/>
      </w:r>
    </w:p>
    <w:p>
      <w:pPr>
        <w:pStyle w:val="Normal"/>
        <w:ind w:firstLine="317"/>
        <w:jc w:val="both"/>
        <w:rPr/>
      </w:pPr>
      <w:r>
        <w:rPr/>
        <w:t>Существует огромное количество произведений, в которых композитор каким-либо образом объясняет нам содержание своего произведения. Это может быть только краткое  название музыкального произведения (например, «Зайчик дразнит медвежонка» Кабалевского, «Детский альбом» Чайковского), а может быть развёрнутая словесная программа – пояснение. Такие произведения называются программными.</w:t>
      </w:r>
    </w:p>
    <w:p>
      <w:pPr>
        <w:pStyle w:val="Normal"/>
        <w:ind w:firstLine="540"/>
        <w:jc w:val="both"/>
        <w:rPr/>
      </w:pPr>
      <w:r>
        <w:rPr/>
        <w:t xml:space="preserve">Название помогает слушателям понять содержание произведения, а исполнителям – лучше выразить замысел автора. Оно служит как бы путеводителем для тех, кто слушает. «Удачно выбранное название усиливает воздействие музыки», - утверждал Р. Шуман. </w:t>
      </w:r>
    </w:p>
    <w:p>
      <w:pPr>
        <w:pStyle w:val="Normal"/>
        <w:ind w:firstLine="540"/>
        <w:jc w:val="both"/>
        <w:rPr/>
      </w:pPr>
      <w:r>
        <w:rPr/>
        <w:t xml:space="preserve">Иногда, помимо названия, композитор даёт произведению литературное предисловие – программу. В ней более или менее подробно излагается его содержание. В отдельных случаях композитор подробно излагает содержание каждого фрагмента музыки («Кикимора» Лядова). Иногда в качестве программы берётся литературное произведение («Ромео и Джульетта» Чайковского). </w:t>
      </w:r>
    </w:p>
    <w:p>
      <w:pPr>
        <w:pStyle w:val="Normal"/>
        <w:ind w:firstLine="540"/>
        <w:jc w:val="both"/>
        <w:rPr/>
      </w:pPr>
      <w:r>
        <w:rPr/>
        <w:t xml:space="preserve">Программность может быть не только литературной. Часто в музыкальном произведении сюжета как такового нет, и он рисует какой-то один образ, пейзаж, картину (вступление к опере «Хаванщина» Мусоргского – «Рассвет на Москве-реке»). </w:t>
      </w:r>
    </w:p>
    <w:p>
      <w:pPr>
        <w:pStyle w:val="Normal"/>
        <w:ind w:firstLine="540"/>
        <w:jc w:val="both"/>
        <w:rPr/>
      </w:pPr>
      <w:r>
        <w:rPr/>
        <w:t xml:space="preserve">В программной музыке мы встречаем сочинения, вдохновлённые живописными полотнами (фортепианная сюита «Картинки с выставки» М. Мусоргского. Поводом для её создания стали впечатления композитора от выставки работ художника В. Гартмана). </w:t>
      </w:r>
    </w:p>
    <w:p>
      <w:pPr>
        <w:pStyle w:val="Normal"/>
        <w:ind w:firstLine="540"/>
        <w:jc w:val="both"/>
        <w:rPr/>
      </w:pPr>
      <w:r>
        <w:rPr/>
        <w:t>Очень ярким примером программной музыки является симфоническая сказка «Петя и волк» С. Прокофьева. Композитор создал её для редакции радио и этим произведением хотел помочь детям познакомиться с симфоническим оркестром. За каждым героем этой сказки закреплена не только определённая музыкальная тема, но и определённый тембр музыкального инструмента.</w:t>
      </w:r>
    </w:p>
    <w:p>
      <w:pPr>
        <w:pStyle w:val="Normal"/>
        <w:ind w:firstLine="540"/>
        <w:jc w:val="both"/>
        <w:rPr/>
      </w:pPr>
      <w:r>
        <w:rPr/>
        <w:t xml:space="preserve">Таким образом, мы видим, что в программных произведениях нашли яркое воплощение правдивые и фантастические истории, картины природы и изображение птиц и зверей, герои известных сказок и произведений литературы и живописи. </w:t>
      </w:r>
    </w:p>
    <w:p>
      <w:pPr>
        <w:pStyle w:val="Normal"/>
        <w:ind w:firstLine="540"/>
        <w:jc w:val="both"/>
        <w:rPr/>
      </w:pPr>
      <w:r>
        <w:rPr/>
        <w:t>Программность может быть картинная (картины природы, народных празднеств, портретные музыкальные зарисовки), а может быть сюжетная (часто связана с каким-либо литературным произведением). Программной музыке присущи конкретность и образность («Рассвет на Москве-реке» Мусоргского. Здесь даётся яркая музыкальная картина пробуждающейся природы, восхода солнца. Но есть и другое значение этого произведения – воссоздание картины пробуждающейся России.).</w:t>
      </w:r>
    </w:p>
    <w:p>
      <w:pPr>
        <w:pStyle w:val="Normal"/>
        <w:ind w:firstLine="540"/>
        <w:jc w:val="both"/>
        <w:rPr/>
      </w:pPr>
      <w:r>
        <w:rPr/>
        <w:t xml:space="preserve">Итак, </w:t>
      </w:r>
      <w:r>
        <w:rPr>
          <w:b/>
        </w:rPr>
        <w:t>программная музыка</w:t>
      </w:r>
      <w:r>
        <w:rPr/>
        <w:t xml:space="preserve"> – </w:t>
      </w:r>
      <w:r>
        <w:rPr>
          <w:i/>
        </w:rPr>
        <w:t>это инструментальная музыка, имеющая программу, т.е. какой-то конкретный сюжет или образ, выраженный в названии произведения.</w:t>
      </w:r>
    </w:p>
    <w:p>
      <w:pPr>
        <w:pStyle w:val="Normal"/>
        <w:shd w:fill="FFFFFF" w:val="clear"/>
        <w:spacing w:lineRule="exact" w:line="250"/>
        <w:ind w:firstLine="31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50"/>
        <w:ind w:firstLine="317"/>
        <w:jc w:val="center"/>
        <w:rPr>
          <w:b/>
          <w:b/>
        </w:rPr>
      </w:pPr>
      <w:r>
        <w:rPr>
          <w:b/>
        </w:rPr>
        <w:t>ВЫРАЗИТЕЛЬНЫЕ СРЕДСТВА МУЗЫКИ</w:t>
      </w:r>
    </w:p>
    <w:p>
      <w:pPr>
        <w:pStyle w:val="Normal"/>
        <w:shd w:fill="FFFFFF" w:val="clear"/>
        <w:spacing w:lineRule="exact" w:line="250"/>
        <w:ind w:first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firstLine="317"/>
        <w:jc w:val="both"/>
        <w:rPr/>
      </w:pPr>
      <w:r>
        <w:rPr/>
        <w:t>Богаты и разнообразны выразительные средства музыки. Если художники в рисунках и красках, скульптор в дереве и мраморе, а писатель и поэт в словах создают картины окружающей жизни, то композиторы делают это с помощью музыкальных звуков. Ведь музыка – это искусство звуковое.</w:t>
      </w:r>
    </w:p>
    <w:p>
      <w:pPr>
        <w:pStyle w:val="Normal"/>
        <w:ind w:firstLine="317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635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404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3810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.6pt" to="458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6pt" to="485.95pt,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зличают звуки </w:t>
      </w:r>
      <w:r>
        <w:rPr>
          <w:b/>
        </w:rPr>
        <w:t xml:space="preserve">шумовые </w:t>
      </w:r>
      <w:r>
        <w:rPr/>
        <w:t xml:space="preserve">и </w:t>
      </w:r>
      <w:r>
        <w:rPr>
          <w:b/>
        </w:rPr>
        <w:t>музыкальны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 шумовым отнесём раскаты грома, треск, стук, и т.д.   Музыкальные звуки в отличие от шумовых – имеют высоту, их можно повторит голосом. </w:t>
      </w:r>
    </w:p>
    <w:p>
      <w:pPr>
        <w:pStyle w:val="Normal"/>
        <w:widowControl w:val="false"/>
        <w:autoSpaceDE w:val="false"/>
        <w:spacing w:before="36" w:after="0"/>
        <w:jc w:val="both"/>
        <w:rPr/>
      </w:pPr>
      <w:r>
        <w:rPr>
          <w:i/>
          <w:iCs/>
        </w:rPr>
        <w:tab/>
        <w:tab/>
      </w:r>
      <w:r>
        <w:rPr>
          <w:iCs/>
          <w:u w:val="single"/>
        </w:rPr>
        <w:t>Свойства и качества музыкального звука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i/>
          <w:iCs/>
        </w:rPr>
        <w:t xml:space="preserve">Высота звука </w:t>
      </w:r>
      <w:r>
        <w:rPr/>
        <w:t xml:space="preserve">зависит от частоты звуковых колебаний, чем чаще колебания –  тем выше звук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i/>
        </w:rPr>
        <w:t>Длительность</w:t>
      </w:r>
      <w:r>
        <w:rPr>
          <w:i/>
          <w:iCs/>
        </w:rPr>
        <w:t xml:space="preserve"> звука </w:t>
      </w:r>
      <w:r>
        <w:rPr/>
        <w:t>зависит от продолжительности колебательного движ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 xml:space="preserve">Громкость звука </w:t>
      </w:r>
      <w:r>
        <w:rPr/>
        <w:t xml:space="preserve">зависит от силы колебательного движения, выражающейся в амплитуде (размахе) колебаний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i/>
        </w:rPr>
        <w:t>Тембр,</w:t>
      </w:r>
      <w:r>
        <w:rPr/>
        <w:t xml:space="preserve"> или окраска звука, зависит от состава звука. Благодаря разнице в тембрах мы отличаем голос одного человека от голоса другого человека, звук одного инструмента от звука другог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аким образом, к </w:t>
      </w:r>
      <w:r>
        <w:rPr>
          <w:b/>
        </w:rPr>
        <w:t>выразительным средствам музыки</w:t>
      </w:r>
      <w:r>
        <w:rPr/>
        <w:t xml:space="preserve"> относятся – </w:t>
      </w:r>
      <w:r>
        <w:rPr>
          <w:i/>
        </w:rPr>
        <w:t xml:space="preserve">регистр, мелодия, ритм, темп, динамика, лад, тембр, аккомпанемент </w:t>
      </w:r>
      <w:r>
        <w:rPr/>
        <w:t>и др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b/>
        </w:rPr>
        <w:t>Мелодия</w:t>
      </w:r>
      <w:r>
        <w:rPr/>
        <w:t xml:space="preserve"> – основа музыкального произведения. Д.Шостакович называл мелодию душой музыкального произведения. </w:t>
      </w:r>
      <w:r>
        <w:rPr>
          <w:i/>
        </w:rPr>
        <w:t xml:space="preserve">Мелодия состоит из последовательности звуков, разных по высоте и длительности (протяжённости), выражающих определённую музыкальную мысль, которую можно пропет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лодия не стоит на месте, а постоянно развивается, изменяется, т.е. двигает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Типы движения мелодии: </w:t>
      </w:r>
      <w:r>
        <w:rPr/>
        <w:t>поступенное (плавное) и скачкообразное (прерывистое). Мелодия может двигаться вверх, вниз, останавливаться на од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Кульминация</w:t>
      </w:r>
      <w:r>
        <w:rPr/>
        <w:t xml:space="preserve"> – наиболее напряжённый, экспрес-   сивный момент в развитии мелодии, это наивысшая точка эмоционального напряжения. Это и цель, к которой шло развитие, и точка перелома, «перевал», на котором восхождение сменяется спус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Кантилена</w:t>
      </w:r>
      <w:r>
        <w:rPr/>
        <w:t xml:space="preserve"> – напевная мелодия, льющаяся беспрерывным потоком. Встречается в народных песня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Речитатив </w:t>
      </w:r>
      <w:r>
        <w:rPr/>
        <w:t xml:space="preserve">– полупение, полуговор, мелодия близка к разговорной речи. Подобные мелодии встречаются  в былинах, операх, романсах, песня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любой мелодии можно подобрать словесную характеристику. Например:</w:t>
      </w:r>
    </w:p>
    <w:tbl>
      <w:tblPr>
        <w:tblW w:w="6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405"/>
        <w:gridCol w:w="211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мелод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разительные свойства мелодии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Ай, во поле липенька» - русская нар. пес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ёгкая, изящная, подвижная,    свет-лая, плав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ражает радост-ное настроение, ощущение моло-дости и счастья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Ах ты, ноченька» - русская нар. пес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рокая, протяж-ная, задумчивая, печальная, нето-роплив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jc w:val="both"/>
              <w:rPr/>
            </w:pPr>
            <w:r>
              <w:rPr/>
              <w:t>Выражает печаль-ное настроение девушки, её грустные  размы-шл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лодию часто сопровождается различными созвучиями, аккордами. Это сопровождение называется </w:t>
      </w:r>
      <w:r>
        <w:rPr>
          <w:b/>
        </w:rPr>
        <w:t>аккомпанементом.</w:t>
      </w:r>
      <w:r>
        <w:rPr/>
        <w:t xml:space="preserve">  Аккомпанемент дополняет звучание мелодии новыми выразительными краск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характеру звучания звукоряд разделяется на</w:t>
      </w:r>
      <w:r>
        <w:rPr>
          <w:b/>
        </w:rPr>
        <w:t xml:space="preserve"> регистры: </w:t>
      </w:r>
      <w:r>
        <w:rPr>
          <w:i/>
        </w:rPr>
        <w:t xml:space="preserve">верхний,  средний, нижний. </w:t>
      </w:r>
      <w:r>
        <w:rPr/>
        <w:t>Средний – наиболее мягкий и полнозвучный. Звуки этого регистра легко повторит голосом (колыбельная).   Звуки нижнего – гулкие, тяжёлые, мрачные (образ слона, медведя). Звуки верхнего – лёгкие, светлые, звонкие (образ птички, светлячка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Динамика </w:t>
      </w:r>
      <w:r>
        <w:rPr/>
        <w:t xml:space="preserve">(громкость) – </w:t>
      </w:r>
      <w:r>
        <w:rPr>
          <w:i/>
        </w:rPr>
        <w:t>сила исполнения, сила звучания.</w:t>
      </w:r>
      <w:r>
        <w:rPr/>
        <w:t xml:space="preserve"> Другое название динамических оттенков – </w:t>
      </w:r>
      <w:r>
        <w:rPr>
          <w:b/>
        </w:rPr>
        <w:t>нюансы.</w:t>
      </w:r>
      <w:r>
        <w:rPr/>
        <w:t xml:space="preserve"> Очень часто на протяжении всего произведения сила звучания изменяется не один раз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Основных динамических оттенков два – </w:t>
      </w:r>
      <w:r>
        <w:rPr>
          <w:i/>
        </w:rPr>
        <w:t>форте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– громко  </w:t>
      </w:r>
      <w:r>
        <w:rPr/>
        <w:t xml:space="preserve">и  </w:t>
      </w:r>
      <w:r>
        <w:rPr>
          <w:i/>
        </w:rPr>
        <w:t>пиано</w:t>
      </w:r>
      <w:r>
        <w:rPr/>
        <w:t xml:space="preserve"> </w:t>
      </w:r>
      <w:r>
        <w:rPr>
          <w:b/>
          <w:i/>
        </w:rPr>
        <w:t>Р – тихо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огда они усиливаются – </w:t>
      </w:r>
      <w:r>
        <w:rPr>
          <w:b/>
          <w:i/>
          <w:lang w:val="en-US"/>
        </w:rPr>
        <w:t>ff</w:t>
      </w:r>
      <w:r>
        <w:rPr>
          <w:b/>
          <w:i/>
        </w:rPr>
        <w:t xml:space="preserve">  - очень громко</w:t>
      </w:r>
      <w:r>
        <w:rPr/>
        <w:t xml:space="preserve"> </w:t>
      </w:r>
      <w:r>
        <w:rPr>
          <w:i/>
        </w:rPr>
        <w:t>(фортиссимо),</w:t>
      </w:r>
      <w:r>
        <w:rPr/>
        <w:t xml:space="preserve"> </w:t>
      </w:r>
      <w:r>
        <w:rPr>
          <w:b/>
          <w:i/>
        </w:rPr>
        <w:t>РР – очень тихо</w:t>
      </w:r>
      <w:r>
        <w:rPr/>
        <w:t xml:space="preserve"> (</w:t>
      </w:r>
      <w:r>
        <w:rPr>
          <w:i/>
        </w:rPr>
        <w:t>пианиссимо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ть «средние» между «пиано» и «форте» оттенки – </w:t>
      </w:r>
      <w:r>
        <w:rPr>
          <w:b/>
          <w:i/>
          <w:lang w:val="en-US"/>
        </w:rPr>
        <w:t>mf</w:t>
      </w:r>
      <w:r>
        <w:rPr>
          <w:b/>
          <w:i/>
        </w:rPr>
        <w:t xml:space="preserve"> – не очень громко</w:t>
      </w:r>
      <w:r>
        <w:rPr/>
        <w:t xml:space="preserve"> (</w:t>
      </w:r>
      <w:r>
        <w:rPr>
          <w:i/>
        </w:rPr>
        <w:t>меццофорте)</w:t>
      </w:r>
      <w:r>
        <w:rPr/>
        <w:t xml:space="preserve"> и </w:t>
      </w:r>
      <w:r>
        <w:rPr>
          <w:b/>
          <w:i/>
          <w:lang w:val="en-US"/>
        </w:rPr>
        <w:t>mp</w:t>
      </w:r>
      <w:r>
        <w:rPr>
          <w:b/>
          <w:i/>
        </w:rPr>
        <w:t xml:space="preserve"> – не очень тихо</w:t>
      </w:r>
      <w:r>
        <w:rPr/>
        <w:t xml:space="preserve"> (</w:t>
      </w:r>
      <w:r>
        <w:rPr>
          <w:i/>
        </w:rPr>
        <w:t xml:space="preserve">меццопиано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ществуют подвижные оттенки:</w:t>
      </w:r>
    </w:p>
    <w:p>
      <w:pPr>
        <w:pStyle w:val="Normal"/>
        <w:widowControl w:val="false"/>
        <w:autoSpaceDE w:val="false"/>
        <w:rPr/>
      </w:pPr>
      <w:r>
        <w:rPr>
          <w:b/>
        </w:rPr>
        <w:t>крещендо</w:t>
      </w:r>
      <w:r>
        <w:rPr/>
        <w:t xml:space="preserve"> (постепенно усиливая звук)                              </w:t>
      </w:r>
      <w:r>
        <w:rPr>
          <w:b/>
        </w:rPr>
        <w:t>диминуэндо</w:t>
      </w:r>
      <w:r>
        <w:rPr/>
        <w:t xml:space="preserve"> (постепенно затихая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итм </w:t>
      </w:r>
      <w:r>
        <w:rPr/>
        <w:t xml:space="preserve">– </w:t>
      </w:r>
      <w:r>
        <w:rPr>
          <w:i/>
        </w:rPr>
        <w:t>это чередование коротких и длинных звуков.</w:t>
      </w:r>
      <w:r>
        <w:rPr/>
        <w:t xml:space="preserve"> Он организует музыку во времени, выполняя важную выразительную роль.</w:t>
      </w:r>
    </w:p>
    <w:p>
      <w:pPr>
        <w:pStyle w:val="Normal"/>
        <w:ind w:firstLine="708"/>
        <w:jc w:val="both"/>
        <w:rPr/>
      </w:pPr>
      <w:r>
        <w:rPr/>
        <w:t>Мелодия не существует без ритма, хотя ритм без мелодии существует. От ритмического рисунка зависит характер музыки. Благодаря ритму мы можем сразу определить жанр вальса, польки, марша и т.д.</w:t>
      </w:r>
    </w:p>
    <w:p>
      <w:pPr>
        <w:pStyle w:val="Normal"/>
        <w:jc w:val="both"/>
        <w:rPr/>
      </w:pPr>
      <w:r>
        <w:rPr>
          <w:i/>
        </w:rPr>
        <w:t>Ровный ритм</w:t>
      </w:r>
      <w:r>
        <w:rPr/>
        <w:t xml:space="preserve"> – плавность, спокойствие, степенность, мягкость, песенность.</w:t>
      </w:r>
    </w:p>
    <w:p>
      <w:pPr>
        <w:pStyle w:val="Normal"/>
        <w:jc w:val="both"/>
        <w:rPr/>
      </w:pPr>
      <w:r>
        <w:rPr>
          <w:i/>
        </w:rPr>
        <w:t xml:space="preserve">Пунктирный ритм </w:t>
      </w:r>
      <w:r>
        <w:rPr/>
        <w:t>– решительность, маршевость, строгость.</w:t>
      </w:r>
    </w:p>
    <w:p>
      <w:pPr>
        <w:pStyle w:val="Normal"/>
        <w:jc w:val="both"/>
        <w:rPr/>
      </w:pPr>
      <w:r>
        <w:rPr>
          <w:i/>
        </w:rPr>
        <w:t>Синкопированный ритм</w:t>
      </w:r>
      <w:r>
        <w:rPr/>
        <w:t xml:space="preserve"> – танцевальность, изящество, гибкость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п</w:t>
      </w:r>
      <w:r>
        <w:rPr/>
        <w:t xml:space="preserve"> – </w:t>
      </w:r>
      <w:r>
        <w:rPr>
          <w:i/>
        </w:rPr>
        <w:t>скорость движения музыки.</w:t>
      </w:r>
      <w:r>
        <w:rPr/>
        <w:t xml:space="preserve"> От темпа зависят  характер и настроение пьесы. Колыбельная не может исполняться быстро, а галоп – медленно. Темпы принято обозначать на итальянском язы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узыкальные тем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425"/>
        <w:gridCol w:w="2211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звание тем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Как оно звучит на русском язык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rg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р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ень медленно, широк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dagi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ажи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медленно, спокойн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t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н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протяжн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ndant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дант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в темпе спокойного шага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oderat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эра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умеренн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ostenut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эну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сдержанн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llegr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легр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быстр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rest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с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очень быстр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Viv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/>
            </w:pPr>
            <w:r>
              <w:rPr/>
              <w:t>жи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бр</w:t>
      </w:r>
      <w:r>
        <w:rPr/>
        <w:t xml:space="preserve"> – </w:t>
      </w:r>
      <w:r>
        <w:rPr>
          <w:i/>
        </w:rPr>
        <w:t>отличительный знак звука, особое его качество, звуковая окраска.</w:t>
      </w:r>
      <w:r>
        <w:rPr/>
        <w:t xml:space="preserve"> У каждого человека свой, глубоко индивидуальный тембр голоса. Благодаря этому мы можем узнать голос друзей, певцов, звучание того или иного музыкального инструмента, даже не видя и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ад</w:t>
      </w:r>
      <w:r>
        <w:rPr/>
        <w:t xml:space="preserve"> – </w:t>
      </w:r>
      <w:r>
        <w:rPr>
          <w:i/>
        </w:rPr>
        <w:t>взаимосвязь звуков между собой, их согласованность.</w:t>
      </w:r>
      <w:r>
        <w:rPr/>
        <w:t xml:space="preserve"> Существует два основных музыкальных лада – </w:t>
      </w:r>
      <w:r>
        <w:rPr>
          <w:b/>
        </w:rPr>
        <w:t>мажор</w:t>
      </w:r>
      <w:r>
        <w:rPr/>
        <w:t xml:space="preserve"> и </w:t>
      </w:r>
      <w:r>
        <w:rPr>
          <w:b/>
        </w:rPr>
        <w:t>минор.</w:t>
      </w:r>
      <w:r>
        <w:rPr/>
        <w:t xml:space="preserve"> Мажор в переводе с латинского – «твёрдый»: светлый, яркий оттенок звучания. Минор – «мягкий»: тёмный, приглушённый оттенок звучания. В европейской музыке это наиболее распространённые лады. Но в музыке разных народов мира есть и другие лады. Их более тридца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Музыкальная форма</w:t>
      </w:r>
      <w:r>
        <w:rPr/>
        <w:t xml:space="preserve"> – </w:t>
      </w:r>
      <w:r>
        <w:rPr>
          <w:i/>
        </w:rPr>
        <w:t xml:space="preserve">построение музыкального произведения, соотношение его  отдельных частей. </w:t>
      </w:r>
      <w:r>
        <w:rPr/>
        <w:t>Любое музыкальное сочинение состоит из различных частей.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Среди музыкальных форм различают гомофонные (один голос главный, а другие – второстепенные) и полифонические (равенство всех голосов) виды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Гомофонные формы</w:t>
      </w:r>
    </w:p>
    <w:p>
      <w:pPr>
        <w:pStyle w:val="Normal"/>
        <w:jc w:val="both"/>
        <w:rPr/>
      </w:pPr>
      <w:r>
        <w:rPr>
          <w:i/>
          <w:u w:val="single"/>
        </w:rPr>
        <w:t>Период</w:t>
      </w:r>
      <w:r>
        <w:rPr/>
        <w:t xml:space="preserve"> – наименьшая форма музыкального построения, выражающая относительно законченную музыкальную мысль. Период состоит из предложений, предложения из фраз, а фразы из мотив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Двухчастная форма</w:t>
      </w:r>
      <w:r>
        <w:rPr/>
        <w:t xml:space="preserve"> – состоит из 2-х периодов. Второй период может быть построен на материале первого. Есть сочинения, в которых периоды совершенно различны.</w:t>
      </w:r>
    </w:p>
    <w:p>
      <w:pPr>
        <w:pStyle w:val="Normal"/>
        <w:jc w:val="both"/>
        <w:rPr/>
      </w:pPr>
      <w:r>
        <w:rPr>
          <w:u w:val="single"/>
        </w:rPr>
        <w:t>Трёхчастная форма</w:t>
      </w:r>
      <w:r>
        <w:rPr/>
        <w:t xml:space="preserve"> – состоит из трёх разделов, причём третий является повторением первого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 – В – А</w:t>
      </w:r>
    </w:p>
    <w:p>
      <w:pPr>
        <w:pStyle w:val="Normal"/>
        <w:jc w:val="both"/>
        <w:rPr/>
      </w:pPr>
      <w:r>
        <w:rPr>
          <w:u w:val="single"/>
        </w:rPr>
        <w:t>Вариации</w:t>
      </w:r>
      <w:r>
        <w:rPr/>
        <w:t xml:space="preserve"> – изложение темы и её повторения в изменённых видах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 – А1, А2, А3, А4….</w:t>
      </w:r>
    </w:p>
    <w:p>
      <w:pPr>
        <w:pStyle w:val="Normal"/>
        <w:jc w:val="both"/>
        <w:rPr/>
      </w:pPr>
      <w:r>
        <w:rPr>
          <w:u w:val="single"/>
        </w:rPr>
        <w:t>Рондо –</w:t>
      </w:r>
      <w:r>
        <w:rPr/>
        <w:t xml:space="preserve"> в переводе «круг», «хоровод». Главная тема А – </w:t>
      </w:r>
      <w:r>
        <w:rPr>
          <w:i/>
        </w:rPr>
        <w:t>рефрен</w:t>
      </w:r>
      <w:r>
        <w:rPr/>
        <w:t xml:space="preserve">) повторяется несколько раз, чередуясь с новыми темами </w:t>
      </w:r>
      <w:r>
        <w:rPr>
          <w:i/>
        </w:rPr>
        <w:t>(эпизодами</w:t>
      </w:r>
      <w:r>
        <w:rPr/>
        <w:t xml:space="preserve"> – В, С…). Рефрен звучит не менее трёх раз, начинает и заканчивает произведени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 – В – А – С – А</w:t>
      </w:r>
    </w:p>
    <w:p>
      <w:pPr>
        <w:pStyle w:val="Normal"/>
        <w:jc w:val="both"/>
        <w:rPr/>
      </w:pPr>
      <w:r>
        <w:rPr>
          <w:u w:val="single"/>
        </w:rPr>
        <w:t>Куплетная форма</w:t>
      </w:r>
      <w:r>
        <w:rPr/>
        <w:t xml:space="preserve"> – самая распространённая форма вокальной музыки. Куплет состоит из запева и припева. 2 куплета и более составляют песню.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Полифонические формы</w:t>
      </w:r>
    </w:p>
    <w:p>
      <w:pPr>
        <w:pStyle w:val="Normal"/>
        <w:jc w:val="both"/>
        <w:rPr/>
      </w:pPr>
      <w:r>
        <w:rPr>
          <w:u w:val="single"/>
        </w:rPr>
        <w:t>Фуга, канон, имитация</w:t>
      </w:r>
      <w:r>
        <w:rPr/>
        <w:t xml:space="preserve"> – формы, начинающиеся постепенным вступлением голосов с повторным изложением темы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нание выразительных средств, умение их слышать и различать позволяют более глубоко, осознанно проникнуть в глубь музыкального произведения, понять его содержание.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ЗЫКАЛЬНЫЕ ЖАНРЫ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СНЯ, ТАНЕЦ, МАРШ – ПЕРВИЧНЫЕ МУЗЫКАЛЬНЫЕ ЖАНР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любом искусстве существует такое слово – жанр. В переводе с французского оно означает тип, род, манера. </w:t>
      </w:r>
    </w:p>
    <w:p>
      <w:pPr>
        <w:pStyle w:val="Normal"/>
        <w:ind w:firstLine="540"/>
        <w:jc w:val="both"/>
        <w:rPr/>
      </w:pPr>
      <w:r>
        <w:rPr/>
        <w:t>Музыкальные жанры — это различные виды музыкальных произведений, сложившихся в той или иной жизненной обстановке.</w:t>
      </w:r>
      <w:r>
        <w:rPr>
          <w:sz w:val="26"/>
          <w:szCs w:val="26"/>
        </w:rPr>
        <w:t xml:space="preserve"> </w:t>
      </w:r>
      <w:r>
        <w:rPr/>
        <w:t>В далеком прошлом почти все музыкальные произведения были теснейшим образом связаны с бытом их породившим.</w:t>
      </w:r>
    </w:p>
    <w:p>
      <w:pPr>
        <w:pStyle w:val="Normal"/>
        <w:ind w:firstLine="540"/>
        <w:jc w:val="both"/>
        <w:rPr/>
      </w:pPr>
      <w:r>
        <w:rPr/>
        <w:t>Существует огромное разнообразие музыкальных жанров: от простейших песен, бытовых танцев и плясок до сложных оркестровых и вокально-хоровых произведений, требующих для своего исполнения профессиональных музыкантов-инструменталистов и певцов.</w:t>
      </w:r>
    </w:p>
    <w:p>
      <w:pPr>
        <w:pStyle w:val="Normal"/>
        <w:ind w:firstLine="540"/>
        <w:jc w:val="both"/>
        <w:rPr/>
      </w:pPr>
      <w:r>
        <w:rPr/>
        <w:t>В музыке есть три основных музыкальных жанра на которых держится вся музыка. Они так прочно вошли в нашу жизнь, что порой мы их не воспринимаем как искусство – это песня, танец и марш.</w:t>
      </w:r>
    </w:p>
    <w:p>
      <w:pPr>
        <w:pStyle w:val="Normal"/>
        <w:ind w:firstLine="540"/>
        <w:jc w:val="both"/>
        <w:rPr/>
      </w:pPr>
      <w:r>
        <w:rPr/>
        <w:t>Что же собой представляют эти жанры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есня </w:t>
      </w:r>
      <w:r>
        <w:rPr/>
        <w:t xml:space="preserve">– самый популярный вид музыкального искусства. Она звучит повсюду. Родилась песня очень давно, когда ещё люди не могли записывать слова и ноты. Из уст в уста от поколения к поколению передавались эти музыкальные рассказы. Безвестные авторы рассказывали в них о своей жизни и труде, о своих горестях и радостях.  В них заключена история родного народа, раскрывается душа народа. </w:t>
      </w:r>
    </w:p>
    <w:p>
      <w:pPr>
        <w:pStyle w:val="Normal"/>
        <w:ind w:firstLine="540"/>
        <w:jc w:val="both"/>
        <w:rPr/>
      </w:pPr>
      <w:r>
        <w:rPr/>
        <w:t xml:space="preserve">Эта огромная песенная сокровищница называется </w:t>
      </w:r>
      <w:r>
        <w:rPr>
          <w:b/>
        </w:rPr>
        <w:t>фольклор</w:t>
      </w:r>
      <w:r>
        <w:rPr>
          <w:i/>
        </w:rPr>
        <w:t xml:space="preserve"> – народное творчество</w:t>
      </w:r>
      <w:r>
        <w:rPr/>
        <w:t xml:space="preserve">. В переводе с английского </w:t>
      </w:r>
      <w:r>
        <w:rPr>
          <w:lang w:val="en-US"/>
        </w:rPr>
        <w:t>folklore</w:t>
      </w:r>
      <w:r>
        <w:rPr/>
        <w:t xml:space="preserve"> – «народная мудрость».  </w:t>
      </w:r>
    </w:p>
    <w:p>
      <w:pPr>
        <w:pStyle w:val="Normal"/>
        <w:ind w:firstLine="540"/>
        <w:jc w:val="both"/>
        <w:rPr/>
      </w:pPr>
      <w:r>
        <w:rPr/>
        <w:t>Музыкальный фольклор – это народные песни, танцы, былины, инструментальные наигрыши.</w:t>
      </w:r>
    </w:p>
    <w:p>
      <w:pPr>
        <w:pStyle w:val="Normal"/>
        <w:ind w:firstLine="540"/>
        <w:jc w:val="both"/>
        <w:rPr/>
      </w:pPr>
      <w:r>
        <w:rPr/>
        <w:t>Существуют следующие виды народной песни:</w:t>
      </w:r>
    </w:p>
    <w:p>
      <w:pPr>
        <w:pStyle w:val="Normal"/>
        <w:jc w:val="both"/>
        <w:rPr/>
      </w:pPr>
      <w:r>
        <w:rPr>
          <w:b/>
        </w:rPr>
        <w:t xml:space="preserve">Обрядовые - </w:t>
      </w:r>
      <w:r>
        <w:rPr/>
        <w:t xml:space="preserve"> дошли к нам вместе с древнейшими обычаями – обрядами. </w:t>
      </w:r>
      <w:r>
        <w:rPr>
          <w:b/>
          <w:i/>
        </w:rPr>
        <w:t>Календарные песни</w:t>
      </w:r>
      <w:r>
        <w:rPr>
          <w:b/>
        </w:rPr>
        <w:t xml:space="preserve"> </w:t>
      </w:r>
      <w:r>
        <w:rPr/>
        <w:t>связаны с годовым кругом земледельческих работ.  Исполнялись они в определённое время года, в определённый месяц и даже число</w:t>
      </w:r>
      <w:r>
        <w:rPr>
          <w:i/>
        </w:rPr>
        <w:t xml:space="preserve">:  калядки, веснянки, масленичные песни, заклички. </w:t>
      </w:r>
      <w:r>
        <w:rPr/>
        <w:t xml:space="preserve"> </w:t>
      </w:r>
      <w:r>
        <w:rPr>
          <w:b/>
          <w:i/>
        </w:rPr>
        <w:t>Бытовые семейные</w:t>
      </w:r>
      <w:r>
        <w:rPr>
          <w:b/>
        </w:rPr>
        <w:t xml:space="preserve"> – </w:t>
      </w:r>
      <w:r>
        <w:rPr>
          <w:i/>
        </w:rPr>
        <w:t>свадебные, колыбельные, детские (потешки, прибаутки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сторические песни и былины</w:t>
      </w:r>
      <w:r>
        <w:rPr/>
        <w:t xml:space="preserve"> – в них рассказывается о подлинных событиях в истории народа – монголо-татарское иго, народные восстания, о героях русского нар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Лирические песни</w:t>
      </w:r>
      <w:r>
        <w:rPr/>
        <w:t xml:space="preserve"> пелись во время праздников и когда возникало желание в песне излить свою душу, чувства. В них показаны раздумья о горькой доле, о любви к родному краю, о тяжёлой женской дол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Хороводные и плясовые песни</w:t>
      </w:r>
      <w:r>
        <w:rPr/>
        <w:t xml:space="preserve"> сопровождали танец, поэтому на первый план в них выдвигалось хореографическое начало. Хороводные песни – медленные, плавные, ходовые, а плясовые – оживлённые, зажигательные.  </w:t>
      </w:r>
    </w:p>
    <w:p>
      <w:pPr>
        <w:pStyle w:val="Normal"/>
        <w:jc w:val="both"/>
        <w:rPr/>
      </w:pPr>
      <w:r>
        <w:rPr>
          <w:b/>
        </w:rPr>
        <w:t xml:space="preserve">Трудовые песни </w:t>
      </w:r>
      <w:r>
        <w:rPr/>
        <w:t>рассказывают о тяжёлом подневольном труде крестьян и рабочих.</w:t>
      </w:r>
    </w:p>
    <w:p>
      <w:pPr>
        <w:pStyle w:val="Normal"/>
        <w:jc w:val="both"/>
        <w:rPr/>
      </w:pPr>
      <w:r>
        <w:rPr>
          <w:b/>
        </w:rPr>
        <w:t>Солдатские (рекрутские) песни</w:t>
      </w:r>
      <w:r>
        <w:rPr/>
        <w:t xml:space="preserve"> повествуют о тяжёлой солдатской службе в России сроком в 25 лет.</w:t>
      </w:r>
    </w:p>
    <w:p>
      <w:pPr>
        <w:pStyle w:val="Normal"/>
        <w:ind w:firstLine="540"/>
        <w:jc w:val="both"/>
        <w:rPr/>
      </w:pPr>
      <w:r>
        <w:rPr/>
        <w:t>Композиторы высоко ценили народные песни и часто использовали их в своём творчестве.</w:t>
      </w:r>
    </w:p>
    <w:p>
      <w:pPr>
        <w:pStyle w:val="Normal"/>
        <w:ind w:firstLine="540"/>
        <w:jc w:val="both"/>
        <w:rPr/>
      </w:pPr>
      <w:r>
        <w:rPr>
          <w:b/>
        </w:rPr>
        <w:t>Марш</w:t>
      </w:r>
      <w:r>
        <w:rPr/>
        <w:t xml:space="preserve"> – это музыкальное произведение, сопровождающее ходьбу, шествие. Для марша характерны чёткий ритм, умеренный темп, размер, как правило, 2/4 или 4/4.</w:t>
      </w:r>
    </w:p>
    <w:p>
      <w:pPr>
        <w:pStyle w:val="Normal"/>
        <w:ind w:firstLine="540"/>
        <w:jc w:val="both"/>
        <w:rPr/>
      </w:pPr>
      <w:r>
        <w:rPr/>
        <w:t xml:space="preserve">В зависимости от того, где  при каких обстоятельствах звучит марш, можно выделить несколько типов этого жанра: походный, строевой, военный, праздничный, спортивный, траурный, свадебный, сказочно-фантастический. </w:t>
      </w:r>
    </w:p>
    <w:p>
      <w:pPr>
        <w:pStyle w:val="Normal"/>
        <w:ind w:firstLine="540"/>
        <w:jc w:val="both"/>
        <w:rPr/>
      </w:pPr>
      <w:r>
        <w:rPr/>
        <w:t xml:space="preserve">Происхождение марша уходит в далёкое прошлое – в античные времена хор на сцену выходил в маршевом порядке, в средние века сформировался военный марш, в 18 веке в России марш появился в репертуаре военных оркестров. </w:t>
      </w:r>
    </w:p>
    <w:p>
      <w:pPr>
        <w:pStyle w:val="Normal"/>
        <w:ind w:firstLine="540"/>
        <w:jc w:val="both"/>
        <w:rPr/>
      </w:pPr>
      <w:r>
        <w:rPr/>
        <w:t>В оркестровых маршах значительная роль отводится духовым инструментам (особенно трубе) и ударным инструментам (особенно барабану).</w:t>
      </w:r>
    </w:p>
    <w:p>
      <w:pPr>
        <w:pStyle w:val="Normal"/>
        <w:ind w:firstLine="540"/>
        <w:jc w:val="both"/>
        <w:rPr/>
      </w:pPr>
      <w:r>
        <w:rPr/>
        <w:t xml:space="preserve">Марши можно часто встретить в музыке театральных произведений – в операх, балетах, драматических спектаклях. Здесь они всегда связаны с действием на сцене и сопровождают обычно какое-либо шествие, торжественное или скорбное, шуточное или сказочно-фантастическое. </w:t>
      </w:r>
    </w:p>
    <w:p>
      <w:pPr>
        <w:pStyle w:val="Normal"/>
        <w:ind w:firstLine="540"/>
        <w:jc w:val="both"/>
        <w:rPr/>
      </w:pPr>
      <w:r>
        <w:rPr>
          <w:b/>
        </w:rPr>
        <w:t>Танец</w:t>
      </w:r>
      <w:r>
        <w:rPr/>
        <w:t xml:space="preserve"> – </w:t>
      </w:r>
      <w:r>
        <w:rPr>
          <w:i/>
        </w:rPr>
        <w:t>вид искусства, в котором мысли и чувства передаются при помощи пластических движений тела под музыку.</w:t>
      </w:r>
      <w:r>
        <w:rPr/>
        <w:t xml:space="preserve"> Танец возник в глубокой древности и тесно связан с жизнью, бытом и трудом народа.</w:t>
      </w:r>
    </w:p>
    <w:p>
      <w:pPr>
        <w:pStyle w:val="Normal"/>
        <w:ind w:firstLine="540"/>
        <w:jc w:val="both"/>
        <w:rPr/>
      </w:pPr>
      <w:r>
        <w:rPr/>
        <w:t xml:space="preserve">Прообразом разнообразных жанров танцевальной музыки явились плясовые наигрышы и народные песни-пляски. Многие народные пляски произошли от трудовых движений или древних игр. Часто в них изображалось то, о чём говорилось в словах песни. </w:t>
      </w:r>
    </w:p>
    <w:p>
      <w:pPr>
        <w:pStyle w:val="Normal"/>
        <w:ind w:firstLine="540"/>
        <w:jc w:val="both"/>
        <w:rPr/>
      </w:pPr>
      <w:r>
        <w:rPr/>
        <w:t xml:space="preserve">Музыка каждого танца имеет свой темп, размер и только ему присущий ритмический рисунок. </w:t>
      </w:r>
    </w:p>
    <w:p>
      <w:pPr>
        <w:pStyle w:val="Normal"/>
        <w:ind w:firstLine="540"/>
        <w:jc w:val="both"/>
        <w:rPr/>
      </w:pPr>
      <w:r>
        <w:rPr/>
        <w:t>Существует огромное количество танцев у разных народов:</w:t>
      </w:r>
    </w:p>
    <w:p>
      <w:pPr>
        <w:pStyle w:val="Normal"/>
        <w:jc w:val="both"/>
        <w:rPr/>
      </w:pPr>
      <w:r>
        <w:rPr>
          <w:b/>
        </w:rPr>
        <w:t>Трепак</w:t>
      </w:r>
      <w:r>
        <w:rPr/>
        <w:t xml:space="preserve"> – мужская пляска, в которой нашли выражение русская удаль, молодецкий задор, широкий размах. Танцоры в ней как будто соревнуются в ловкости и быстроте, как бы стремятся перещеголять друг друга в присядке, в дробном притопе. </w:t>
      </w:r>
    </w:p>
    <w:p>
      <w:pPr>
        <w:pStyle w:val="Normal"/>
        <w:jc w:val="both"/>
        <w:rPr/>
      </w:pPr>
      <w:r>
        <w:rPr>
          <w:b/>
        </w:rPr>
        <w:t>Хоровод</w:t>
      </w:r>
      <w:r>
        <w:rPr/>
        <w:t xml:space="preserve"> – девичий плавный, спокойный танец. Во главе хоровода становилась лучшая плясунья и вела за собой девушек замысловатыми фигурами: змейкой, зигзагом, закручивала хоровод в спираль. </w:t>
      </w:r>
    </w:p>
    <w:p>
      <w:pPr>
        <w:pStyle w:val="Normal"/>
        <w:jc w:val="both"/>
        <w:rPr/>
      </w:pPr>
      <w:r>
        <w:rPr>
          <w:b/>
        </w:rPr>
        <w:t>Камаринская</w:t>
      </w:r>
      <w:r>
        <w:rPr/>
        <w:t xml:space="preserve"> – русская народная пляска весёлого, задорного характера в очень быстром темпе. Танцоры пытаются доказать своё превосходство над другими плясунами, как бы «выкамариваются» (выделяются) друг перед другом. Свойственна лукавая грациозность, юмо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пак, казачок – </w:t>
      </w:r>
      <w:r>
        <w:rPr/>
        <w:t>украинские народные танцы.</w:t>
      </w:r>
    </w:p>
    <w:p>
      <w:pPr>
        <w:pStyle w:val="Normal"/>
        <w:jc w:val="both"/>
        <w:rPr/>
      </w:pPr>
      <w:r>
        <w:rPr>
          <w:b/>
        </w:rPr>
        <w:t>Лявониха, крыжачок, бульба – б</w:t>
      </w:r>
      <w:r>
        <w:rPr/>
        <w:t>елорусские народные танцы.</w:t>
      </w:r>
    </w:p>
    <w:p>
      <w:pPr>
        <w:pStyle w:val="Normal"/>
        <w:jc w:val="both"/>
        <w:rPr/>
      </w:pPr>
      <w:r>
        <w:rPr>
          <w:b/>
        </w:rPr>
        <w:t xml:space="preserve">Лезгинка </w:t>
      </w:r>
      <w:r>
        <w:rPr/>
        <w:t>– грузинский танец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цы народов Европ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льша – танцевальная страна:</w:t>
      </w:r>
    </w:p>
    <w:p>
      <w:pPr>
        <w:pStyle w:val="Normal"/>
        <w:jc w:val="both"/>
        <w:rPr/>
      </w:pPr>
      <w:r>
        <w:rPr>
          <w:b/>
        </w:rPr>
        <w:t xml:space="preserve">Полонез – </w:t>
      </w:r>
      <w:r>
        <w:rPr/>
        <w:t xml:space="preserve">великий, пеший танец. Им открывались придворные балы. Это танец-шествие. Торжественное, парадное, горделивое, величавое звучание музыки. </w:t>
      </w:r>
    </w:p>
    <w:p>
      <w:pPr>
        <w:pStyle w:val="Normal"/>
        <w:jc w:val="both"/>
        <w:rPr/>
      </w:pPr>
      <w:r>
        <w:rPr>
          <w:b/>
        </w:rPr>
        <w:t xml:space="preserve">Мазурка </w:t>
      </w:r>
      <w:r>
        <w:rPr/>
        <w:t>– это народный парный танец, где нет заранее придуманных фигур. Название произошло от области в Польше – Мазовии. В 19 веке стала одним из популярных бальных танцев.</w:t>
      </w:r>
    </w:p>
    <w:p>
      <w:pPr>
        <w:pStyle w:val="Normal"/>
        <w:jc w:val="both"/>
        <w:rPr/>
      </w:pPr>
      <w:r>
        <w:rPr>
          <w:b/>
        </w:rPr>
        <w:t xml:space="preserve">Краковяк – </w:t>
      </w:r>
      <w:r>
        <w:rPr/>
        <w:t xml:space="preserve">возник в Краковском воеводстве. Сначала танцевали только мужчины: парами, в которых один изображал рыцаря. А другой – его оруженосца. Затем стали танцевать в паре с дамой, которая плавно, изящно кружилась вокруг кавалера. </w:t>
      </w:r>
    </w:p>
    <w:p>
      <w:pPr>
        <w:pStyle w:val="Normal"/>
        <w:ind w:firstLine="540"/>
        <w:jc w:val="both"/>
        <w:rPr/>
      </w:pPr>
      <w:r>
        <w:rPr/>
        <w:t xml:space="preserve">Все эти танцы нашли воплощение в творчестве великого польского композитора </w:t>
      </w:r>
      <w:r>
        <w:rPr>
          <w:b/>
          <w:i/>
        </w:rPr>
        <w:t xml:space="preserve">Фредерика Шопена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Норвежские народные танцы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Спрингар</w:t>
      </w:r>
      <w:r>
        <w:rPr/>
        <w:t xml:space="preserve"> – парный прыжковый танец; </w:t>
      </w:r>
      <w:r>
        <w:rPr>
          <w:b/>
        </w:rPr>
        <w:t>Халлинг</w:t>
      </w:r>
      <w:r>
        <w:rPr/>
        <w:t xml:space="preserve"> – сольный танец, в котором юноша показыает свою силу, ловкость и проворство; </w:t>
      </w:r>
      <w:r>
        <w:rPr>
          <w:b/>
        </w:rPr>
        <w:t>Гангар</w:t>
      </w:r>
      <w:r>
        <w:rPr/>
        <w:t xml:space="preserve"> – неторопливый, спокойный, торжественный парный танец.</w:t>
      </w:r>
    </w:p>
    <w:p>
      <w:pPr>
        <w:pStyle w:val="Normal"/>
        <w:ind w:firstLine="540"/>
        <w:jc w:val="both"/>
        <w:rPr/>
      </w:pPr>
      <w:r>
        <w:rPr/>
        <w:t xml:space="preserve">Норвежский композитор </w:t>
      </w:r>
      <w:r>
        <w:rPr>
          <w:b/>
          <w:i/>
        </w:rPr>
        <w:t>Эдвард Григ</w:t>
      </w:r>
      <w:r>
        <w:rPr/>
        <w:t xml:space="preserve"> воплотил мелодии и ритмы норвежских танцев в своих произвед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лька </w:t>
      </w:r>
      <w:r>
        <w:rPr/>
        <w:t xml:space="preserve">– народный чешский танец. Она обычно открывала деревенский праздник. Ей свойственен задор и юмор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Чардаш</w:t>
      </w:r>
      <w:r>
        <w:rPr/>
        <w:t xml:space="preserve"> – венгерский народный танец. Произошло название от слова трактир, корчма. Это были своеобразные клубы, в которых собирались окрестные жители. Именно в них устраивались танцы. Чардаш возник в простой городской среде. Это жанр в своём творчестве использовали венгерские композиторы </w:t>
      </w:r>
      <w:r>
        <w:rPr>
          <w:b/>
          <w:i/>
        </w:rPr>
        <w:t>Лист и Брамс.</w:t>
      </w:r>
    </w:p>
    <w:p>
      <w:pPr>
        <w:pStyle w:val="Normal"/>
        <w:jc w:val="both"/>
        <w:rPr/>
      </w:pPr>
      <w:r>
        <w:rPr>
          <w:b/>
        </w:rPr>
        <w:t>Тарантелла</w:t>
      </w:r>
      <w:r>
        <w:rPr/>
        <w:t xml:space="preserve"> – получила своё название от названия города Таранто, расположенного на юге Италии. Стремительный, весёлый, темпераментный исполняется под гитару и кастаньеты.</w:t>
      </w:r>
    </w:p>
    <w:p>
      <w:pPr>
        <w:pStyle w:val="Normal"/>
        <w:jc w:val="both"/>
        <w:rPr/>
      </w:pPr>
      <w:r>
        <w:rPr>
          <w:b/>
        </w:rPr>
        <w:t>Фарандола</w:t>
      </w:r>
      <w:r>
        <w:rPr/>
        <w:t xml:space="preserve"> – родился на юге Франции, в Провансе. Это хоровод под аккомпанемент тамбурина и флейты. </w:t>
      </w:r>
    </w:p>
    <w:p>
      <w:pPr>
        <w:pStyle w:val="Normal"/>
        <w:jc w:val="both"/>
        <w:rPr/>
      </w:pPr>
      <w:r>
        <w:rPr/>
        <w:t xml:space="preserve">Хота – испанский парный танец, исполняемый под гитару или мандолину с кастаньетами. </w:t>
      </w:r>
    </w:p>
    <w:p>
      <w:pPr>
        <w:pStyle w:val="Normal"/>
        <w:jc w:val="both"/>
        <w:rPr/>
      </w:pPr>
      <w:r>
        <w:rPr>
          <w:b/>
        </w:rPr>
        <w:t xml:space="preserve">Болеро </w:t>
      </w:r>
      <w:r>
        <w:rPr/>
        <w:t>– испанский танец. Спокойный напоминающий полонез ритм. Танцуют в сопровождении гитары, кастаньет, часто с пением.</w:t>
      </w:r>
    </w:p>
    <w:p>
      <w:pPr>
        <w:pStyle w:val="Normal"/>
        <w:rPr>
          <w:b/>
          <w:b/>
        </w:rPr>
      </w:pPr>
      <w:r>
        <w:rPr>
          <w:b/>
        </w:rPr>
        <w:t>Придворные старинные танцы:</w:t>
      </w:r>
    </w:p>
    <w:p>
      <w:pPr>
        <w:pStyle w:val="Normal"/>
        <w:jc w:val="both"/>
        <w:rPr/>
      </w:pPr>
      <w:r>
        <w:rPr>
          <w:i/>
        </w:rPr>
        <w:t xml:space="preserve">Сарабанда, аллеманда, павана, менуэт, куранта, жига, гавот, бурре, экосез, ригидон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ременные бальные танцы:</w:t>
      </w:r>
    </w:p>
    <w:p>
      <w:pPr>
        <w:pStyle w:val="Normal"/>
        <w:jc w:val="both"/>
        <w:rPr/>
      </w:pPr>
      <w:r>
        <w:rPr>
          <w:i/>
        </w:rPr>
        <w:t>Фокстрот, танго, чарльстон, рок-н-ролл, буги-вуги, твист, шейк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альс </w:t>
      </w:r>
      <w:r>
        <w:rPr/>
        <w:t xml:space="preserve">– король танцев.  Более 200 лет он занимает первенство среди танцевальных жанров. Три страны борются за право называться родиной вальса – Франция, Чехия, Австрия. В 18 веке этот танец с деревенских свадеб переступил порог дворцов. Но был принят не сразу. Завоевав Вену, он покорил весь мир. </w:t>
      </w:r>
      <w:r>
        <w:rPr>
          <w:b/>
          <w:i/>
        </w:rPr>
        <w:t xml:space="preserve">Иоганн Штраус </w:t>
      </w:r>
      <w:r>
        <w:rPr/>
        <w:t>(австрийский композитор) – считается королём вальс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Это лишь небольшая часть танцев, которых существует огромное множество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ЛАССИФИКАЦИЯ ВОКАЛЬНЫХ ЖАНР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Вокальные жанры</w:t>
      </w:r>
      <w:r>
        <w:rPr/>
        <w:t xml:space="preserve"> связаны со словом, поэтическим текстом и предназначены для исполнения голосом (пение). Вокальные произведения могут исполняться с сопровождением (аккомпанемент музыкального инструмента) и без него (пение </w:t>
      </w:r>
      <w:r>
        <w:rPr>
          <w:sz w:val="26"/>
          <w:szCs w:val="26"/>
        </w:rPr>
        <w:t>a cappella).</w:t>
      </w:r>
      <w:r>
        <w:rPr/>
        <w:t xml:space="preserve">).  </w:t>
      </w:r>
    </w:p>
    <w:p>
      <w:pPr>
        <w:pStyle w:val="Normal"/>
        <w:ind w:firstLine="540"/>
        <w:jc w:val="both"/>
        <w:rPr/>
      </w:pPr>
      <w:r>
        <w:rPr/>
        <w:t xml:space="preserve">Исполнение может быть сольным (один человек),  ансамблевым (два человека - </w:t>
      </w:r>
      <w:r>
        <w:rPr>
          <w:i/>
        </w:rPr>
        <w:t>дуэт,</w:t>
      </w:r>
      <w:r>
        <w:rPr/>
        <w:t xml:space="preserve"> три – </w:t>
      </w:r>
      <w:r>
        <w:rPr>
          <w:i/>
        </w:rPr>
        <w:t>трио</w:t>
      </w:r>
      <w:r>
        <w:rPr/>
        <w:t xml:space="preserve">, четыре – </w:t>
      </w:r>
      <w:r>
        <w:rPr>
          <w:i/>
        </w:rPr>
        <w:t>квартет</w:t>
      </w:r>
      <w:r>
        <w:rPr/>
        <w:t xml:space="preserve">, пять – </w:t>
      </w:r>
      <w:r>
        <w:rPr>
          <w:i/>
        </w:rPr>
        <w:t xml:space="preserve">квинтет </w:t>
      </w:r>
      <w:r>
        <w:rPr/>
        <w:t xml:space="preserve">и т.д.), хоровым (большой певческий коллектив)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льно-вокальные жанры:</w:t>
      </w:r>
    </w:p>
    <w:p>
      <w:pPr>
        <w:pStyle w:val="Normal"/>
        <w:jc w:val="both"/>
        <w:rPr/>
      </w:pPr>
      <w:r>
        <w:rPr>
          <w:b/>
          <w:i/>
        </w:rPr>
        <w:t xml:space="preserve">Песня - </w:t>
      </w:r>
      <w:r>
        <w:rPr/>
        <w:t>старейший вокальный жанр, в котором сочетаются музыка и поэзия. Отличительная черта почти всякой песни — многократное повторение напева. Песни сочиняются в куплетной (меняются слова, а мелодия повторяется без изменений) и куплетно-вариационной форме (каждый куплет исполняется с небольшими изменениями). В песнях прослеживается ярко выраженный национальный колори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>Музыкально-поэтическое содержание песен очень разнообразно. В народных песнях отражается историческое прошлое и настоящее народа, его обычаи, надежды и борьба. Существуют революционные песни-гимны, получившие всемирную известность и ставшие символом борьбы трудящихся за лучшую жизнь. В массовых песнях нашло отражение история, жизнь и быт современного человека (любовь, военная тематика, борьба за мир во всём мире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манс</w:t>
      </w:r>
      <w:r>
        <w:rPr/>
        <w:t xml:space="preserve"> – жанр вокальной лирики 19 века, тонко и глубоко передающий душевный мир человека. Многие романсы сложнее песен: мелодии их бывают не только широкого, песенного склада, но и напевно-декламационными. Характерно для романса: гибкое следование мелодии за словесным текстом, отражение в музыке поэтических образов стихотворения в их развитии, большое выразительное значение сопровождения. В романсах можно встретить и ярко контрастное сопоставление музыкальных образов и напряженное драматическое развитие. Истоки романса в народно-песенном искусстве, иногда его называют </w:t>
      </w:r>
      <w:r>
        <w:rPr>
          <w:b/>
        </w:rPr>
        <w:t>«городская песня».</w:t>
      </w:r>
    </w:p>
    <w:p>
      <w:pPr>
        <w:pStyle w:val="Normal"/>
        <w:jc w:val="both"/>
        <w:rPr/>
      </w:pPr>
      <w:r>
        <w:rPr>
          <w:b/>
        </w:rPr>
        <w:t xml:space="preserve">Баллада – </w:t>
      </w:r>
      <w:r>
        <w:rPr/>
        <w:t>разновидность романса, драматический монолог эпического характера.</w:t>
      </w:r>
    </w:p>
    <w:p>
      <w:pPr>
        <w:pStyle w:val="Normal"/>
        <w:jc w:val="both"/>
        <w:rPr/>
      </w:pPr>
      <w:r>
        <w:rPr>
          <w:b/>
        </w:rPr>
        <w:t xml:space="preserve">Вокальный цикл – </w:t>
      </w:r>
      <w:r>
        <w:rPr/>
        <w:t>ряд вокальных сочинений, объединенных художественным замыслом в единое целое.</w:t>
      </w:r>
    </w:p>
    <w:p>
      <w:pPr>
        <w:pStyle w:val="Normal"/>
        <w:ind w:firstLine="540"/>
        <w:jc w:val="both"/>
        <w:rPr/>
      </w:pPr>
      <w:r>
        <w:rPr/>
        <w:t xml:space="preserve">Есть жанры: </w:t>
      </w:r>
      <w:r>
        <w:rPr>
          <w:b/>
        </w:rPr>
        <w:t>ария</w:t>
      </w:r>
      <w:r>
        <w:rPr/>
        <w:t xml:space="preserve"> (как часть оперы, так и самостоятельное произведение), </w:t>
      </w:r>
      <w:r>
        <w:rPr>
          <w:b/>
        </w:rPr>
        <w:t>элегия,</w:t>
      </w:r>
      <w:r>
        <w:rPr/>
        <w:t xml:space="preserve"> </w:t>
      </w:r>
      <w:r>
        <w:rPr>
          <w:b/>
        </w:rPr>
        <w:t xml:space="preserve">серенада </w:t>
      </w:r>
      <w:r>
        <w:rPr/>
        <w:t xml:space="preserve">(ночная песня), </w:t>
      </w:r>
      <w:r>
        <w:rPr>
          <w:b/>
        </w:rPr>
        <w:t>баркарола</w:t>
      </w:r>
      <w:r>
        <w:rPr/>
        <w:t xml:space="preserve"> (песня на воде).</w:t>
      </w:r>
    </w:p>
    <w:p>
      <w:pPr>
        <w:pStyle w:val="Normal"/>
        <w:ind w:firstLine="540"/>
        <w:jc w:val="both"/>
        <w:rPr/>
      </w:pPr>
      <w:r>
        <w:rPr/>
        <w:t xml:space="preserve">Существует две разновидности музыкальных произведений, предназначенных для хорового исполнения – хоры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 и хоры с сопровождением (инструментальным и оркестровым).</w:t>
      </w:r>
    </w:p>
    <w:p>
      <w:pPr>
        <w:pStyle w:val="Normal"/>
        <w:ind w:firstLine="540"/>
        <w:jc w:val="center"/>
        <w:rPr/>
      </w:pPr>
      <w:r>
        <w:rPr>
          <w:b/>
        </w:rPr>
        <w:t>Хоровые жанры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Хоровая миниатюра</w:t>
      </w:r>
      <w:r>
        <w:rPr/>
        <w:t xml:space="preserve"> – близка романсу. </w:t>
      </w:r>
    </w:p>
    <w:p>
      <w:pPr>
        <w:pStyle w:val="Normal"/>
        <w:jc w:val="both"/>
        <w:rPr/>
      </w:pPr>
      <w:r>
        <w:rPr>
          <w:b/>
        </w:rPr>
        <w:t>Хоровой цикл</w:t>
      </w:r>
      <w:r>
        <w:rPr/>
        <w:t xml:space="preserve"> (хоровая сюита) – несколько хоровых произведений, объединённых общим замыслом. </w:t>
      </w:r>
    </w:p>
    <w:p>
      <w:pPr>
        <w:pStyle w:val="Normal"/>
        <w:jc w:val="both"/>
        <w:rPr/>
      </w:pPr>
      <w:r>
        <w:rPr>
          <w:b/>
        </w:rPr>
        <w:t>Кантата и оратория -</w:t>
      </w:r>
      <w:r>
        <w:rPr>
          <w:b/>
          <w:i/>
        </w:rPr>
        <w:t xml:space="preserve"> </w:t>
      </w:r>
      <w:r>
        <w:rPr/>
        <w:t xml:space="preserve"> крупные вокально-симфонические произведения, написанные на драматический сюжет и предназначенные для концертного исполнения. Круг образов: преобладание героического и эпического начала в ораториях, лирического, лирико-эпического и гимнического  в кантатах. Состоят из нескольких законченных номеров, объединённых единым сюжетом. Отличия кантаты от оратории: менее развитый сюжет, большая однородность содержания, меньшие размеры.</w:t>
      </w:r>
    </w:p>
    <w:p>
      <w:pPr>
        <w:pStyle w:val="Normal"/>
        <w:jc w:val="both"/>
        <w:rPr/>
      </w:pPr>
      <w:r>
        <w:rPr>
          <w:b/>
        </w:rPr>
        <w:t>Месса и реквием</w:t>
      </w:r>
      <w:r>
        <w:rPr/>
        <w:t xml:space="preserve"> – крупные многоголосные хоровые произведения, написанные преимущественно на традиционные латинские тексты и состоящие из нескольких разделов. Жанр реквиема носит траурно-величественный характ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НРЫ ИНСТРУМЕНТАЛЬНОЙ МУЗЫ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струментальная музыка появилась позже вокальной. Своё начало она берёт от военных сигналов, пастушьих наигрышей, сопровождения танцев. На протяжении многих столетий инструментальные жанры сохраняли связь с бытом средневековых городов, им было присуще прикладное, служебное значение. Музыканты сочиняли военные и охотничьи сигналы, музыку для парадов и походов, для религиозных процессий, танцы для придворных и городских бал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/>
        <w:t>Инструментальные жанры классической музыки образуют две группы: камерную и симфоническу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b/>
          <w:i/>
        </w:rPr>
        <w:tab/>
        <w:t>Камерная музыка</w:t>
      </w:r>
      <w:r>
        <w:rPr/>
        <w:t xml:space="preserve"> (буквально «комнатная») рассчитана на исполнение перед сравнительно небольшим кругом слушателей солистом или небольшой группой музыкантов. Камерные произведения — это либо </w:t>
      </w:r>
      <w:r>
        <w:rPr>
          <w:b/>
        </w:rPr>
        <w:t xml:space="preserve">пьесы </w:t>
      </w:r>
      <w:r>
        <w:rPr/>
        <w:t xml:space="preserve"> для солирующих инструментов,  либо разнообразные </w:t>
      </w:r>
      <w:r>
        <w:rPr>
          <w:b/>
        </w:rPr>
        <w:t>инструментальные ансамбли:</w:t>
      </w:r>
      <w:r>
        <w:rPr/>
        <w:t xml:space="preserve"> </w:t>
      </w:r>
      <w:r>
        <w:rPr>
          <w:i/>
        </w:rPr>
        <w:t>трио, квартет, квинтет</w:t>
      </w:r>
      <w:r>
        <w:rPr/>
        <w:t xml:space="preserve"> и др., где участвуют соответственно три, четыре, пять инструментов и все партии одинаково важные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  <w:t>Пьеса</w:t>
      </w:r>
      <w:r>
        <w:rPr/>
        <w:t xml:space="preserve"> – </w:t>
      </w:r>
      <w:r>
        <w:rPr>
          <w:i/>
        </w:rPr>
        <w:t>простейший жанр инструментальной музыки</w:t>
      </w:r>
      <w:r>
        <w:rPr/>
        <w:t>. Название пьесы указывает на жанр или содержание произведения. Жанровые названия пьес:</w:t>
        <w:tab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пьесы напевного склада</w:t>
      </w:r>
      <w:r>
        <w:rPr/>
        <w:t xml:space="preserve">: </w:t>
      </w:r>
      <w:r>
        <w:rPr>
          <w:i/>
        </w:rPr>
        <w:t>песня без слов, ноктюрн, серенада, элегия, баллада;</w:t>
      </w:r>
      <w:r>
        <w:rPr/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u w:val="single"/>
        </w:rPr>
        <w:t>танцы:</w:t>
      </w:r>
      <w:r>
        <w:rPr/>
        <w:t xml:space="preserve"> </w:t>
      </w:r>
      <w:r>
        <w:rPr>
          <w:i/>
        </w:rPr>
        <w:t xml:space="preserve">сарабанда, менуэт, гавот, вальс, полька, жига и т.д.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пьесы импровизационного склада</w:t>
      </w:r>
      <w:r>
        <w:rPr/>
        <w:t xml:space="preserve">: </w:t>
      </w:r>
      <w:r>
        <w:rPr>
          <w:i/>
        </w:rPr>
        <w:t xml:space="preserve">прелюдия </w:t>
      </w:r>
      <w:r>
        <w:rPr/>
        <w:t xml:space="preserve">(сначала была инструментальным вступлением к церковной службе), </w:t>
      </w:r>
      <w:r>
        <w:rPr>
          <w:i/>
        </w:rPr>
        <w:t>рапсодия (</w:t>
      </w:r>
      <w:r>
        <w:rPr/>
        <w:t xml:space="preserve">основана на ярких контрастных эпизодах,), </w:t>
      </w:r>
      <w:r>
        <w:rPr>
          <w:i/>
        </w:rPr>
        <w:t>экспромт</w:t>
      </w:r>
      <w:r>
        <w:rPr/>
        <w:t xml:space="preserve"> (лиризм, напевность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пьесы виртуозного плана:</w:t>
      </w:r>
      <w:r>
        <w:rPr/>
        <w:t xml:space="preserve"> </w:t>
      </w:r>
      <w:r>
        <w:rPr>
          <w:i/>
        </w:rPr>
        <w:t>этюд</w:t>
      </w:r>
      <w:r>
        <w:rPr/>
        <w:t xml:space="preserve"> (для развития исполнительской техники), </w:t>
      </w:r>
      <w:r>
        <w:rPr>
          <w:i/>
        </w:rPr>
        <w:t xml:space="preserve">токката </w:t>
      </w:r>
      <w:r>
        <w:rPr/>
        <w:t>(виртуозная, быстрая, контрастные част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старинные жанры инструментальной музыки</w:t>
      </w:r>
      <w:r>
        <w:rPr/>
        <w:t xml:space="preserve">: </w:t>
      </w:r>
      <w:r>
        <w:rPr>
          <w:i/>
        </w:rPr>
        <w:t>тема с вариациями</w:t>
      </w:r>
      <w:r>
        <w:rPr/>
        <w:t xml:space="preserve"> (вариации построены на развитии и видоизменении основной музыкальной мысли-темы), </w:t>
      </w:r>
      <w:r>
        <w:rPr>
          <w:i/>
        </w:rPr>
        <w:t>сюита</w:t>
      </w:r>
      <w:r>
        <w:rPr/>
        <w:t xml:space="preserve"> (чередуются танцы противоположные по своему характеру, темпу, ритму;  или разные  пьесы, связанные единым сюжетом), </w:t>
      </w:r>
      <w:r>
        <w:rPr>
          <w:i/>
        </w:rPr>
        <w:t xml:space="preserve">соната </w:t>
      </w:r>
      <w:r>
        <w:rPr/>
        <w:t>(крупное произведение, состоящее из 2 или 3 контрастных частей. 1 ч. – энергичная, стремительная, 2 ч. – медленная, певучая, финал -  музыка в быстром темпе, но иная по характеру, чем первая часть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>Симфоническая музыка</w:t>
      </w:r>
      <w:r>
        <w:rPr/>
        <w:t xml:space="preserve"> в отличие от камерной исполняется в больших помещениях и предназначена для симфонического оркестра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Жанры симфонической музык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Симфония.</w:t>
      </w:r>
      <w:r>
        <w:rPr/>
        <w:t xml:space="preserve"> Подобно сонате, она состоит из нескольких контрастных частей (чаще всего из четырех). Их можно сравнить с главами романа или повести, с актами театральной пьесы. Музыка симфоний воссоздает сложный духовный мир человека, его борьбу с жизненными препятствиями, освободительное движение народных масс, мечты о счастье, красоту природы, яркие картины народного бы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Концерт</w:t>
      </w:r>
      <w:r>
        <w:rPr>
          <w:b/>
          <w:i/>
        </w:rPr>
        <w:t xml:space="preserve"> </w:t>
      </w:r>
      <w:r>
        <w:rPr/>
        <w:t>— циклическое, обычно трехчастное (иногда одночастное) произведение для солирующего инструмента (фортепиано, скрипки, виолончели, флейты, трубы и др.) и симфонического оркестра. Исполнение многих концертов требует от солиста высокого мастерства, виртуозности. Солист и оркестр словно бы состязаются друг с другом: оркестр то смолкает, завороженный страстностью чувства или изяществом звуковых узоров в партии солирующего инструмента, то как бы перебивает его, споря с ним, то торжественно-мощно подхватывает его тему.</w:t>
      </w:r>
    </w:p>
    <w:p>
      <w:pPr>
        <w:pStyle w:val="Normal"/>
        <w:jc w:val="both"/>
        <w:rPr/>
      </w:pPr>
      <w:r>
        <w:rPr>
          <w:b/>
        </w:rPr>
        <w:t>Увертюра</w:t>
      </w:r>
      <w:r>
        <w:rPr/>
        <w:t xml:space="preserve"> — оркестровая пьеса, призванная служить вступлением к опере, балету, драме. Нередко является и самостоятельным концертным произведением. </w:t>
      </w:r>
    </w:p>
    <w:p>
      <w:pPr>
        <w:pStyle w:val="Normal"/>
        <w:jc w:val="both"/>
        <w:rPr/>
      </w:pPr>
      <w:r>
        <w:rPr>
          <w:i/>
        </w:rPr>
        <w:t>Симфонические фантазии</w:t>
      </w:r>
      <w:r>
        <w:rPr>
          <w:b/>
        </w:rPr>
        <w:t xml:space="preserve"> (</w:t>
      </w:r>
      <w:r>
        <w:rPr/>
        <w:t xml:space="preserve">произведения довольно свободной формы), </w:t>
      </w:r>
      <w:r>
        <w:rPr>
          <w:i/>
        </w:rPr>
        <w:t>симфонические поэмы</w:t>
      </w:r>
      <w:r>
        <w:rPr/>
        <w:t xml:space="preserve"> (одночастные произведения программного характера), </w:t>
      </w:r>
      <w:r>
        <w:rPr>
          <w:i/>
        </w:rPr>
        <w:t xml:space="preserve">симфонические сюиты </w:t>
      </w:r>
      <w:r>
        <w:rPr/>
        <w:t xml:space="preserve">(некоторые симфонические сюиты составлены из музыки к драматическим пьесам, из музыки к балетам и операм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ВЧЕСКИЕ ГОЛОСА. Х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окальные произведения исполняют профессиональные певцы – вокалисты и хористы. Человеческий голос – это природный музыкальный инструмент, который есть у любого человек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зависимости от тембра и высоты певческие голоса делятся на низкие, средние и высок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жские голоса</w:t>
      </w:r>
    </w:p>
    <w:tbl>
      <w:tblPr>
        <w:tblW w:w="6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798"/>
        <w:gridCol w:w="1766"/>
        <w:gridCol w:w="180"/>
        <w:gridCol w:w="1908"/>
        <w:gridCol w:w="1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голос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видност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но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мужской голо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ый, звонкий, мягкий тембр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ческий. Драматический. Тенор-альтино (самый высокий из теноров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ит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о регистру мужской голо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ыщенный, тяжёлый, мужественны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ческий. Драматически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мужской голо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стой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 профундо (самый низкий бас), бас кантанте (высокий бас)</w:t>
            </w:r>
          </w:p>
        </w:tc>
      </w:tr>
      <w:tr>
        <w:trPr/>
        <w:tc>
          <w:tcPr>
            <w:tcW w:w="68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ские голос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голос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видност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ан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женский голо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ость, гибкость, нежность, светлое звуч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аматическое, лирическое, колоратурное (подвижность, полётность голоса)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ццо-сопран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голо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, грудной, бархатист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е</w:t>
            </w:r>
          </w:p>
          <w:p>
            <w:pPr>
              <w:pStyle w:val="Normal"/>
              <w:jc w:val="both"/>
              <w:rPr/>
            </w:pPr>
            <w:r>
              <w:rPr/>
              <w:t>низко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льт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женский голо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той, плотный тембр. Поют партии юношей и мальчиков-подростков в опер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ие считают его разновидностью меццо-сопрано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>Хор</w:t>
      </w:r>
      <w:r>
        <w:rPr/>
        <w:t xml:space="preserve"> – </w:t>
      </w:r>
      <w:r>
        <w:rPr>
          <w:i/>
        </w:rPr>
        <w:t>певческий коллектив</w:t>
      </w:r>
      <w:r>
        <w:rPr/>
        <w:t xml:space="preserve">. Минимальное число поющих  в хоре – 12 человек. Хор с таким составом называется </w:t>
      </w:r>
      <w:r>
        <w:rPr>
          <w:b/>
        </w:rPr>
        <w:t>камерным.</w:t>
      </w:r>
      <w:r>
        <w:rPr/>
        <w:t xml:space="preserve"> Руководит хором – </w:t>
      </w:r>
      <w:r>
        <w:rPr>
          <w:b/>
        </w:rPr>
        <w:t>дирижёр.</w:t>
      </w:r>
    </w:p>
    <w:p>
      <w:pPr>
        <w:pStyle w:val="Normal"/>
        <w:ind w:firstLine="540"/>
        <w:jc w:val="both"/>
        <w:rPr/>
      </w:pPr>
      <w:r>
        <w:rPr/>
        <w:t xml:space="preserve">В зависимости от направления хоровые коллективы делятся на </w:t>
      </w:r>
      <w:r>
        <w:rPr>
          <w:b/>
        </w:rPr>
        <w:t>академические</w:t>
      </w:r>
      <w:r>
        <w:rPr/>
        <w:t xml:space="preserve"> (профессиональные; округлый звук при пении) и </w:t>
      </w:r>
      <w:r>
        <w:rPr>
          <w:b/>
        </w:rPr>
        <w:t xml:space="preserve">народные </w:t>
      </w:r>
      <w:r>
        <w:rPr/>
        <w:t>(открытость звука).</w:t>
      </w:r>
    </w:p>
    <w:p>
      <w:pPr>
        <w:pStyle w:val="Normal"/>
        <w:ind w:firstLine="540"/>
        <w:jc w:val="both"/>
        <w:rPr/>
      </w:pPr>
      <w:r>
        <w:rPr>
          <w:b/>
        </w:rPr>
        <w:t>Типы хоров:</w:t>
      </w:r>
      <w:r>
        <w:rPr/>
        <w:t xml:space="preserve"> однородные (женские, мужские, детские) и смешанные. </w:t>
      </w:r>
    </w:p>
    <w:p>
      <w:pPr>
        <w:pStyle w:val="Normal"/>
        <w:ind w:firstLine="540"/>
        <w:jc w:val="both"/>
        <w:rPr/>
      </w:pPr>
      <w:r>
        <w:rPr>
          <w:b/>
        </w:rPr>
        <w:t>Виды хоров:</w:t>
      </w:r>
      <w:r>
        <w:rPr/>
        <w:t xml:space="preserve"> по количеству голосов – одноголосный, двухголосный, трёхголосный и т.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голосов в хоре:</w:t>
      </w:r>
    </w:p>
    <w:p>
      <w:pPr>
        <w:pStyle w:val="Normal"/>
        <w:jc w:val="both"/>
        <w:rPr/>
      </w:pPr>
      <w:r>
        <w:rPr/>
        <w:t>Тенора  вторые                      Басы вторые</w:t>
      </w:r>
    </w:p>
    <w:p>
      <w:pPr>
        <w:pStyle w:val="Normal"/>
        <w:jc w:val="both"/>
        <w:rPr/>
      </w:pPr>
      <w:r>
        <w:rPr/>
        <w:t xml:space="preserve">Тенора первые                       Басы первые (баритоны)  </w:t>
      </w:r>
    </w:p>
    <w:p>
      <w:pPr>
        <w:pStyle w:val="Normal"/>
        <w:jc w:val="both"/>
        <w:rPr/>
      </w:pPr>
      <w:r>
        <w:rPr/>
        <w:t>Сопрано вторые                    Альты вторые</w:t>
      </w:r>
    </w:p>
    <w:p>
      <w:pPr>
        <w:pStyle w:val="Normal"/>
        <w:jc w:val="both"/>
        <w:rPr/>
      </w:pPr>
      <w:r>
        <w:rPr/>
        <w:t>Сопрано первые                    Альты первы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тские певческие голоса делятся на сопрано и альт, а самый высокий голос в хоре мальчиков называют диска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МУЗЫКАЛЬНЫХ ИНСТРУМЕНТОВ. ОРКЕСТ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52" w:leader="none"/>
        </w:tabs>
        <w:ind w:right="228" w:hanging="0"/>
        <w:jc w:val="both"/>
        <w:rPr/>
      </w:pPr>
      <w:r>
        <w:rPr/>
        <w:t>Музыкальные инструменты делятся на три группы по материалу и способу извлечения звука:</w:t>
      </w:r>
      <w:r>
        <w:rPr>
          <w:b/>
        </w:rPr>
        <w:t xml:space="preserve"> ударные, струнные</w:t>
      </w:r>
      <w:r>
        <w:rPr/>
        <w:t xml:space="preserve">, </w:t>
      </w:r>
      <w:r>
        <w:rPr>
          <w:b/>
        </w:rPr>
        <w:t>духовые.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 xml:space="preserve">Ударные </w:t>
      </w:r>
      <w:r>
        <w:rPr/>
        <w:t>инструменты относятся к самым древним. Способ извлечения звука – удар.  Делятся на две группы: 1) инструменты с определённой высотой.  На них можно сыграть мелодию – литавры, колокольчики, ксилофон, колокола; 2) инструменты без определённой высоты звука (шумовые). Они нужны для ритма – барабан, бубен, тарелки, кастаньеты, ложки, треугольник.</w:t>
      </w:r>
    </w:p>
    <w:p>
      <w:pPr>
        <w:pStyle w:val="Normal"/>
        <w:ind w:firstLine="540"/>
        <w:jc w:val="both"/>
        <w:rPr/>
      </w:pPr>
      <w:r>
        <w:rPr/>
        <w:t>Тембр ударных вносит в звучание оркестра блеск и яркость, упругость и ритмичность.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Струнные инструменты</w:t>
      </w:r>
      <w:r>
        <w:rPr>
          <w:b/>
          <w:i/>
        </w:rPr>
        <w:t xml:space="preserve">, </w:t>
      </w:r>
      <w:r>
        <w:rPr/>
        <w:t>которые</w:t>
      </w:r>
      <w:r>
        <w:rPr>
          <w:i/>
        </w:rPr>
        <w:t xml:space="preserve"> </w:t>
      </w:r>
      <w:r>
        <w:rPr/>
        <w:t>делятся на 2 групп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  <w:u w:val="single"/>
        </w:rPr>
        <w:t>струнно-щипковые</w:t>
      </w:r>
      <w:r>
        <w:rPr/>
        <w:t xml:space="preserve"> инструменты (способ извлечения звука щипком пальцев) – балалайка, арфа, домра, гитара, гусли, лира. Звук, извлекаемый щипком, короткий и лишен певучести;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струнно-смычковые инструменты</w:t>
      </w:r>
      <w:r>
        <w:rPr/>
        <w:t xml:space="preserve"> (способ извлечения звука с помощью смычка) – скрипка, виолончель, альт, контрабас. Эти инструменты обладают мягким, нежным, тёплым тембром и способны передавать тончайшие нюансы состояния души человека. 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Духовые инструменты</w:t>
      </w:r>
      <w:r>
        <w:rPr/>
        <w:t xml:space="preserve"> (звук извлекается при помощи колебания воздуха в полой трубе) также делятся на две группы: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деревянно-духовые</w:t>
      </w:r>
      <w:r>
        <w:rPr/>
        <w:t xml:space="preserve"> (представляют собой полые трубки, сделанные из сортов плотного дерева) – флейта, гобой, кларнет, фагот. У некоторых инструментов для вдувания воздуха есть язычок, а в нижнее части имеется раструб – небольшое расширение.  Тембр каждого деревянного духового инструмента ярко индивидуален, часто напоминает звучание пастушьей свирели;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медно-духовые инструменты</w:t>
      </w:r>
      <w:r>
        <w:rPr/>
        <w:t xml:space="preserve"> (сделаны из  металла) – валторна, труба, тромбон, туба. Предками современных медных духовых являлись охотничьи рога, военные сигнальные трубы. Все инструменты данной группы представляют собой трубки цилиндро-конического сечения, расширяющиеся от мести вдувания к месту выхода воздуха. Звучание медных инструментов ассоциируется с военными сигналами, походными маршами.  </w:t>
      </w:r>
    </w:p>
    <w:p>
      <w:pPr>
        <w:pStyle w:val="Normal"/>
        <w:ind w:firstLine="540"/>
        <w:jc w:val="both"/>
        <w:rPr/>
      </w:pPr>
      <w:r>
        <w:rPr/>
        <w:t xml:space="preserve">Есть музыкальные инструменты, которые не вошли ни в одну из выше перечисленных групп – </w:t>
      </w:r>
      <w:r>
        <w:rPr>
          <w:i/>
        </w:rPr>
        <w:t xml:space="preserve">клавишные </w:t>
      </w:r>
      <w:r>
        <w:rPr/>
        <w:t>инструменты: орган (король музыкальных инструментов), фортепиа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Любая народность или нация имеют свою музыкальную культуру, а значит и любимые музыкальные инструменты: у украинцев – бандура, у белорусов – цимбалы, у русских – балалайка, домра, баян. Эти инструменты называются </w:t>
      </w:r>
      <w:r>
        <w:rPr>
          <w:i/>
        </w:rPr>
        <w:t>народными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Оркестр</w:t>
      </w:r>
      <w:r>
        <w:rPr/>
        <w:t xml:space="preserve"> – большой коллектив музыкантов, совместно играющих на различных инструментах. В зависимости от назначения и состава исполнителей существуют различные </w:t>
      </w:r>
      <w:r>
        <w:rPr>
          <w:u w:val="single"/>
        </w:rPr>
        <w:t>виды оркестров</w:t>
      </w:r>
      <w:r>
        <w:rPr/>
        <w:t xml:space="preserve"> – военный, эстрадный, симфонический, струнный, духовой, оркестр народных инструментов, джазовый и т.д. Любому оркестру нужен руководитель – </w:t>
      </w:r>
      <w:r>
        <w:rPr>
          <w:b/>
        </w:rPr>
        <w:t>дирижёр</w:t>
      </w:r>
      <w:r>
        <w:rPr/>
        <w:t xml:space="preserve">. Его задача – заставить весь оркестр играть строго ритмично и слаженно, а самое главное – наиболее полно передать авторский замысел произведения. </w:t>
      </w:r>
    </w:p>
    <w:p>
      <w:pPr>
        <w:pStyle w:val="Normal"/>
        <w:ind w:firstLine="540"/>
        <w:jc w:val="both"/>
        <w:rPr/>
      </w:pPr>
      <w:r>
        <w:rPr/>
        <w:t xml:space="preserve">В симфоническом оркестре выделяются 4 оркестровые группы: струнные, деревянные духовые, медные духовые, ударные. </w:t>
      </w:r>
      <w:r>
        <w:rPr>
          <w:u w:val="single"/>
        </w:rPr>
        <w:t>Типы симфонического оркестра:</w:t>
      </w:r>
      <w:r>
        <w:rPr/>
        <w:t xml:space="preserve"> концертный (расположен на возвышенной эстраде и виден зрителям), оперный (расположен в оркестровой яме и не виден зрителям), оркестры радио, телевидения, кино (располагаются в особых студиях)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ЗЫКА В ТЕАТРЕ И КИН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зыка занимает в театре видное место. Ещё в Древней Греции музыка и пение сопровождали театральное представление. В театральном искусстве сюжет и характер героев раскрываются через сценическое действие, игру актёров.</w:t>
      </w:r>
    </w:p>
    <w:p>
      <w:pPr>
        <w:pStyle w:val="Normal"/>
        <w:jc w:val="both"/>
        <w:rPr/>
      </w:pPr>
      <w:r>
        <w:rPr/>
        <w:tab/>
        <w:t>Виды театрального искусства – комедия и драма, водевиль и оперетта, опера и бал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Музыку к пьесе в </w:t>
      </w:r>
      <w:r>
        <w:rPr>
          <w:b/>
        </w:rPr>
        <w:t>драматическом театре</w:t>
      </w:r>
      <w:r>
        <w:rPr/>
        <w:t xml:space="preserve"> композитор создаёт обычно в содружестве с драматургом или по заказу театра. Это песни, танцы, хоры, инструментальные эпизоды. Музыка усиливает воздействие спектакля на зрителей.</w:t>
      </w:r>
    </w:p>
    <w:p>
      <w:pPr>
        <w:pStyle w:val="Normal"/>
        <w:jc w:val="both"/>
        <w:rPr/>
      </w:pPr>
      <w:r>
        <w:rPr/>
        <w:tab/>
        <w:t>Музыку к драматическим спектаклям писали многие композиторы – Бетховен, Григ, Глинка, Чайковский, Свиридов, Прокофьев. Порою созданная ими музыка выходила за пределы театра и приобретала самостоятельную концертную жизнь. Среди таких сочинений музыка Чайковского к пьесе Островского «Снегурочка», Грига – к «Пер Гюнту» Ибсена, музыкальные иллюстрации Свиридова к повести Пушкина «Метель»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</w:rPr>
        <w:t>музыкальном театре</w:t>
      </w:r>
      <w:r>
        <w:rPr/>
        <w:t xml:space="preserve"> ставятся </w:t>
      </w:r>
      <w:r>
        <w:rPr>
          <w:i/>
        </w:rPr>
        <w:t>оперы, оперетты,</w:t>
      </w:r>
      <w:r>
        <w:rPr/>
        <w:t xml:space="preserve"> </w:t>
      </w:r>
      <w:r>
        <w:rPr>
          <w:i/>
        </w:rPr>
        <w:t>балеты.</w:t>
      </w:r>
      <w:r>
        <w:rPr/>
        <w:t xml:space="preserve"> Здесь музыка является основой всего спектакля.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пера </w:t>
      </w:r>
      <w:r>
        <w:rPr/>
        <w:t>– это музыкально-драматическое представ-ление, в котором действующие лица не разговаривают, а поют. Все чувства и переживания, все диалоги персонажей положены на музыку. Несмотря на то, что в большинстве своем оперы — очень зрелищные представления с яркими декорациями и красочными костюмами певцов, с массовыми сценами (например, в опере Мусоргского «Борис Годунов» в одной из сцен царь выезжает на лошади), все равно главным остается музыка. Поэтому существует выражение «слушать оперу», а не «смотреть оперу». Опера появилась в Италии в начале 17 века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ab/>
        <w:t xml:space="preserve">Оперы обычно пишутся на сюжеты сказок, трагедий, драм, комедий. Краткое содержание оперы называется </w:t>
      </w:r>
      <w:r>
        <w:rPr>
          <w:b/>
          <w:i/>
        </w:rPr>
        <w:t>либретто</w:t>
      </w:r>
      <w:r>
        <w:rPr/>
        <w:t>. В зависимости от содержания оперы бывают историческими (например, «Борис Годунов»), героико-эпическими («Иван Сусанин» Глинки), сказочными («Снегурочка» Римского-Корсакова), комическими («Свадьба Фигаро» Моцарта) и др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ab/>
        <w:t xml:space="preserve">По законам драматического театра опера делится на действия или акты, действия — на картины, а картины в свою очередь — на сцены. Все высказывания персонажей имеют специфические оперные названия. Наиболее протяженные из них называются </w:t>
      </w:r>
      <w:r>
        <w:rPr>
          <w:i/>
        </w:rPr>
        <w:t>арии, каватины, монологи</w:t>
      </w:r>
      <w:r>
        <w:rPr/>
        <w:t xml:space="preserve">; высказывания покороче — </w:t>
      </w:r>
      <w:r>
        <w:rPr>
          <w:i/>
        </w:rPr>
        <w:t>ариозо, ариетты</w:t>
      </w:r>
      <w:r>
        <w:rPr/>
        <w:t xml:space="preserve">. Полупение-полуречь называется </w:t>
      </w:r>
      <w:r>
        <w:rPr>
          <w:i/>
        </w:rPr>
        <w:t xml:space="preserve">речитативом. </w:t>
      </w:r>
      <w:r>
        <w:rPr/>
        <w:t>Это сольные номера.</w:t>
      </w:r>
      <w:r>
        <w:rPr>
          <w:i/>
        </w:rPr>
        <w:t xml:space="preserve"> </w:t>
      </w:r>
      <w:r>
        <w:rPr/>
        <w:t xml:space="preserve"> Существуют ансамблевые номера –    диалог двух героев — </w:t>
      </w:r>
      <w:r>
        <w:rPr>
          <w:i/>
        </w:rPr>
        <w:t>дуэт, трёх – терцет, 4 – квартет.</w:t>
      </w:r>
      <w:r>
        <w:rPr/>
        <w:t xml:space="preserve"> В оперу включаются оркестровые номера — </w:t>
      </w:r>
      <w:r>
        <w:rPr>
          <w:i/>
        </w:rPr>
        <w:t xml:space="preserve">увертюры (вступление к опере) и антракты </w:t>
      </w:r>
      <w:r>
        <w:rPr/>
        <w:t>(вступления к действиям</w:t>
      </w:r>
      <w:r>
        <w:rPr>
          <w:i/>
        </w:rPr>
        <w:t>),</w:t>
      </w:r>
      <w:r>
        <w:rPr/>
        <w:t xml:space="preserve"> задающие особое настроение и хоровые сцены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ab/>
        <w:t xml:space="preserve">Партия каждого персонажа в опере пишется для какого-то определенного голоса.  Все профессиональные певцы (а в операх поют именно они) различаются по высотности своего голосового диапазона – </w:t>
      </w:r>
      <w:r>
        <w:rPr>
          <w:b/>
        </w:rPr>
        <w:t>сопрано, меццо-сопрано, контральто, тенор, баритон, бас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ab/>
        <w:t>Итак, в исполнении оперы участвуют оркестр, хор, певцы и нередко танцоры. В ней соединены различные виды искусства – драма и музыка, пение и танец, игра актёров и мастерство живописцев-декораторов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ab/>
      </w:r>
      <w:r>
        <w:rPr>
          <w:b/>
        </w:rPr>
        <w:t xml:space="preserve">Балет </w:t>
      </w:r>
      <w:r>
        <w:rPr/>
        <w:t>– спектакль,  в котором всё действие передаётся с помощью пластики и танца. Балет стал самостоятельным видом искусства значительно позднее оперы. Сначала он существовал только в качестве вставных номеров в оперном спектакле, и лишь в конце 18 века начали появляться балетные постановки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center"/>
        <w:rPr>
          <w:u w:val="single"/>
        </w:rPr>
      </w:pPr>
      <w:r>
        <w:rPr>
          <w:u w:val="single"/>
        </w:rPr>
        <w:t>Участники  создания балетного спектак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i/>
        </w:rPr>
        <w:t xml:space="preserve">либреттист </w:t>
      </w:r>
      <w:r>
        <w:rPr/>
        <w:t>– сценарист спектак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i/>
        </w:rPr>
        <w:t>композитор –</w:t>
      </w:r>
      <w:r>
        <w:rPr/>
        <w:t xml:space="preserve"> автор музы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i/>
        </w:rPr>
        <w:t xml:space="preserve">балетмейстер </w:t>
      </w:r>
      <w:r>
        <w:rPr/>
        <w:t>(хореограф) – постановщик танце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артисты – танцоры </w:t>
      </w:r>
      <w:r>
        <w:rPr/>
        <w:t>(балерина, кордебалет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jc w:val="both"/>
        <w:rPr>
          <w:i/>
          <w:i/>
        </w:rPr>
      </w:pPr>
      <w:r>
        <w:rPr>
          <w:i/>
        </w:rPr>
        <w:t>оркестр и дирижё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>художник, декоратор, костюмер, осветитель сцены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center"/>
        <w:rPr>
          <w:u w:val="single"/>
        </w:rPr>
      </w:pPr>
      <w:r>
        <w:rPr>
          <w:u w:val="single"/>
        </w:rPr>
        <w:t>Основные компоненты бале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i/>
          <w:u w:val="single"/>
        </w:rPr>
        <w:t>Классический танец</w:t>
      </w:r>
      <w:r>
        <w:rPr/>
        <w:t xml:space="preserve"> – тот, что сложился во Франции. Это сольные номера – </w:t>
      </w:r>
      <w:r>
        <w:rPr>
          <w:i/>
        </w:rPr>
        <w:t>вариации, адажио;</w:t>
      </w:r>
      <w:r>
        <w:rPr/>
        <w:t xml:space="preserve"> дуэт – </w:t>
      </w:r>
      <w:r>
        <w:rPr>
          <w:i/>
        </w:rPr>
        <w:t>па-де-де</w:t>
      </w:r>
      <w:r>
        <w:rPr/>
        <w:t xml:space="preserve">, трио – </w:t>
      </w:r>
      <w:r>
        <w:rPr>
          <w:i/>
        </w:rPr>
        <w:t>па-де-тру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i/>
          <w:u w:val="single"/>
        </w:rPr>
        <w:t>Характерный танец</w:t>
      </w:r>
      <w:r>
        <w:rPr/>
        <w:t xml:space="preserve"> – основан не на классическом, а на движениях народного танца. Чаще всего его исполняет </w:t>
      </w:r>
      <w:r>
        <w:rPr>
          <w:i/>
        </w:rPr>
        <w:t xml:space="preserve">кордебалет </w:t>
      </w:r>
      <w:r>
        <w:rPr/>
        <w:t>– большая группа артистов, участвующая в массовых сцен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i/>
          <w:u w:val="single"/>
        </w:rPr>
        <w:t>Пантомима</w:t>
      </w:r>
      <w:r>
        <w:rPr/>
        <w:t xml:space="preserve"> – это жесты, движения, мимика, которыми актёры как бы разговаривают друг с другом.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ab/>
        <w:t xml:space="preserve">Создателем русского классического балета считается П.И. Чайковский. Его балеты «Щелкунчик», «Лебединое озеро», «Спящая красавица» известны во всём мире.  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 xml:space="preserve"> </w:t>
      </w:r>
      <w:r>
        <w:rPr>
          <w:sz w:val="28"/>
          <w:szCs w:val="28"/>
        </w:rPr>
        <w:tab/>
        <w:t>С</w:t>
      </w:r>
      <w:r>
        <w:rPr/>
        <w:t xml:space="preserve">амым любимым видом искусства 20 века для большинства людей является кино. С самого своего рождения оно неразрывно связано с музыкой. Сначала кино было без звука и зрители не могли услышать с экрана ни одного слова. Кино называли «Великим немым». В то время обычно в кинотеатре служил </w:t>
      </w:r>
      <w:r>
        <w:rPr>
          <w:b/>
          <w:u w:val="single"/>
        </w:rPr>
        <w:t>тапёр</w:t>
      </w:r>
      <w:r>
        <w:rPr/>
        <w:t xml:space="preserve"> </w:t>
      </w:r>
      <w:r>
        <w:rPr>
          <w:b/>
          <w:i/>
        </w:rPr>
        <w:t>(пианист, который сопровождал игрой на фортепиано показ кинофильма).</w:t>
      </w:r>
      <w:r>
        <w:rPr>
          <w:i/>
          <w:sz w:val="28"/>
          <w:szCs w:val="28"/>
        </w:rPr>
        <w:t xml:space="preserve"> </w:t>
      </w:r>
      <w:r>
        <w:rPr/>
        <w:t xml:space="preserve">Музыка помогала  понять и пережить события фильма. С появлением звукового кино, музыка зазвучала с экранов. Мы так привыкли к этому, что даже не задумываемся: зачем нужна она в фильме, каково её назначение. Музыка или песня характеризует героя фильма, помогает зрителям лучше понять его; она создаёт настроение картины, насыщает её красотой, звуковой многозвучностью. Киномузыка пробуждает наши чувства, делает наше восприятие более живым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 xml:space="preserve">Про музыку к кинокартине, которая звучит вне действия фильма, говорят, что она звучит «за кадром», только для зрителей фильма, а не для его героев. Она является своего рода подтекстом, раскрывающим внутренний смысл происходящих на экране событий. Такая музыка звучит в фильме как бы «от автора», передавая его отношение к происходящим события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sz w:val="28"/>
          <w:szCs w:val="28"/>
        </w:rPr>
        <w:tab/>
      </w:r>
      <w:r>
        <w:rPr/>
        <w:t xml:space="preserve">Существует великое множество фильмов, в которых герои поют свои замечательные песни. О музыке в таких случаях говорят, что она звучит «в кадре». Многие из таких песен как бы «слетают» с экрана и становятся любимыми песнями целых поколени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i/>
        </w:rPr>
        <w:tab/>
      </w:r>
      <w:r>
        <w:rPr/>
        <w:t xml:space="preserve"> В некоторых жанрах киноискусства музыка участвует особенно активно, это – музыкальные комедии. В них музыка является одним из  главных действующих лиц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ЛЬ В МУЗЫ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 стилем в музыкальном искусстве подразумева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рактерные черты искусства определённого исторического пери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рактерные черты как отдельного произведения, так и жанра в це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ворческую манеру отдельных композитор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истории искусств выделяются отдельные художественные направления:</w:t>
      </w:r>
    </w:p>
    <w:p>
      <w:pPr>
        <w:pStyle w:val="Normal"/>
        <w:jc w:val="both"/>
        <w:rPr/>
      </w:pPr>
      <w:r>
        <w:rPr>
          <w:b/>
        </w:rPr>
        <w:t>Барокко</w:t>
      </w:r>
      <w:r>
        <w:rPr/>
        <w:t xml:space="preserve"> – </w:t>
      </w:r>
      <w:r>
        <w:rPr>
          <w:i/>
        </w:rPr>
        <w:t>(конец 16 – начало 18 веков)</w:t>
      </w:r>
      <w:r>
        <w:rPr/>
        <w:t xml:space="preserve"> – в переводе </w:t>
      </w:r>
      <w:r>
        <w:rPr>
          <w:i/>
        </w:rPr>
        <w:t>причудливый, странный.</w:t>
      </w:r>
      <w:r>
        <w:rPr/>
        <w:t xml:space="preserve"> Свойственно контрастность, напряжённость, динамичность образов, стремление к величию и пышности, совмещение реальности и иллюзии. </w:t>
      </w:r>
      <w:r>
        <w:rPr>
          <w:i/>
        </w:rPr>
        <w:t>Вивальди, Бах, Гендель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i/>
          <w:sz w:val="22"/>
          <w:szCs w:val="22"/>
        </w:rPr>
        <w:t>Иоганн Себастьян Бах</w:t>
      </w:r>
      <w:r>
        <w:rPr>
          <w:i/>
          <w:sz w:val="22"/>
          <w:szCs w:val="22"/>
        </w:rPr>
        <w:t xml:space="preserve"> (1685 – 1750) – немецкий композитор, органист, дирижёр церковного хора. Непревзойдённый мастер полифонии. Любимый инструмент – орган. Семья Бахов несколько веков была знаменита во всей Германии своими музыкальными талантами. В своей музыке отображал богатый, многогранный мир человеческий чувств, переживаний. При жизни не получил заслуженного признания. «Бах» в переводе с немецкого «ручей». «Не ручей! – Море должно быть ему имя»,  – сказал о Бахе великий Бетховен.   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Рококо </w:t>
      </w:r>
      <w:r>
        <w:rPr/>
        <w:t xml:space="preserve">– </w:t>
      </w:r>
      <w:r>
        <w:rPr>
          <w:i/>
        </w:rPr>
        <w:t>первая половина 18 века</w:t>
      </w:r>
      <w:r>
        <w:rPr/>
        <w:t xml:space="preserve">. Характерно уход от жизни в мир фантазий, мифологических и пасторальных сюжетов. Для этого направления свойственны грациозность, прихотливость, изящество. </w:t>
      </w:r>
      <w:r>
        <w:rPr>
          <w:i/>
        </w:rPr>
        <w:t>Куперен, Рам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Классицизм – </w:t>
      </w:r>
      <w:r>
        <w:rPr>
          <w:b/>
          <w:i/>
        </w:rPr>
        <w:t>(</w:t>
      </w:r>
      <w:r>
        <w:rPr>
          <w:i/>
        </w:rPr>
        <w:t>17 – 18 в.в.)</w:t>
      </w:r>
      <w:r>
        <w:rPr/>
        <w:t xml:space="preserve"> – в переводе </w:t>
      </w:r>
      <w:r>
        <w:rPr>
          <w:i/>
        </w:rPr>
        <w:t>образцовый.</w:t>
      </w:r>
      <w:r>
        <w:rPr/>
        <w:t xml:space="preserve"> Идеал классицизма – убеждение в разумности бытия, наличии всеобщего порядка, гармоничности человеческой натуры. Высшей стадией классицизма явилась </w:t>
      </w:r>
      <w:r>
        <w:rPr>
          <w:b/>
          <w:i/>
        </w:rPr>
        <w:t xml:space="preserve">венская классическая школа </w:t>
      </w:r>
      <w:r>
        <w:rPr>
          <w:i/>
        </w:rPr>
        <w:t>(18 – нач. 19 в.в.),</w:t>
      </w:r>
      <w:r>
        <w:rPr/>
        <w:t xml:space="preserve"> к которой принадлежат </w:t>
      </w:r>
      <w:r>
        <w:rPr>
          <w:i/>
        </w:rPr>
        <w:t>Гайдн, Моцарт, Бетховен.</w:t>
      </w:r>
      <w:r>
        <w:rPr/>
        <w:t xml:space="preserve"> Они обобщили опыт развития профессиональной и народной музыки, выработали универсальный музыкальный язык, которому свойственны стройность, ясность, глубина тематизма, совершенство форм. Творчество этих композиторов – одна из вершин мирового музыкального искус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i/>
          <w:sz w:val="22"/>
          <w:szCs w:val="22"/>
        </w:rPr>
        <w:t>Вольфган Амадей Моцарт</w:t>
      </w:r>
      <w:r>
        <w:rPr>
          <w:i/>
          <w:sz w:val="22"/>
          <w:szCs w:val="22"/>
        </w:rPr>
        <w:t xml:space="preserve"> (1756 – 1791) – австрийский музыкант гениального дарования, обладающий феноменальными музыкальными способностями. В шестилетнем возрасте он покорил всю Европу.  В 14 летнем возрасте он считался маститым композитором. Имел много завистников и врагов. В его музыке преобладание светлого, жизнерадостного характера, изящества, грациозности. Непосильный труд и постоянные лишения подорвали здоровье композитора. Умер в нищете, в 35 лет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b/>
          <w:i/>
          <w:sz w:val="22"/>
          <w:szCs w:val="22"/>
        </w:rPr>
        <w:t>Людвиг Ван Бетховен</w:t>
      </w:r>
      <w:r>
        <w:rPr>
          <w:i/>
          <w:sz w:val="22"/>
          <w:szCs w:val="22"/>
        </w:rPr>
        <w:t xml:space="preserve"> (1770 – 1827) – немецкий композитор. Уже в 12 лет он с успехом заменяет придворного органиста, у которого учился.  В 22 года стал одним из самых модных пианистов в Вене. Трагедией жизни композитора была его глухота. Первые признаки болезни проявились в 26 лет. Любовь к музыке, мысль, что он может принести людям радость, спасли его от мыслей о самоубийстве. Даже живя в нужде, будучи совсем больным, он продолжил работу. Жизнь Бетховена — пример мужества, упорной борьбы с невзгодами и бедами. В его творчестве воплотились идеи героической борьбы – музыка бурная, стремительная, порывистая.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Романтизм </w:t>
      </w:r>
      <w:r>
        <w:rPr/>
        <w:t xml:space="preserve">– </w:t>
      </w:r>
      <w:r>
        <w:rPr>
          <w:i/>
        </w:rPr>
        <w:t xml:space="preserve">(конец 18 – нач. 19 в.в.) </w:t>
      </w:r>
      <w:r>
        <w:rPr/>
        <w:t xml:space="preserve"> Особенности: яркое индивидуальное, личностное начало, отражение эмоциональной жизни человека, духовная возвышенность, интерес к народному творчеству, фантастическое видение мира. Внимание к внутреннему миру человека, изображение сильных страстей, одухотворённой и целительной природы. Первостепенное значение приобретает лирика.  </w:t>
      </w:r>
      <w:r>
        <w:rPr>
          <w:i/>
        </w:rPr>
        <w:t>Мендельсон, Шуман, Шопен, Шуберт, Лист, Паганини, Вагнер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ридерик Шопен</w:t>
      </w:r>
      <w:r>
        <w:rPr>
          <w:i/>
          <w:sz w:val="22"/>
          <w:szCs w:val="22"/>
        </w:rPr>
        <w:t xml:space="preserve"> (1810 – 1849) – польский композитор. В 16 лет Шопен поступил в консерваторию, где его аттестовали как музыкального гения. За годы обучения в консерватории им написано немало произведений, которые отличает изящество, легкость, тонкий лиризм. По окончании обучения едет с гастролями в Вену. Из- за восстания в Польше не смог до конца жизни вернуться на Родину. Композитор первым привнес в западную музыку славянские мелодические обороты и ритмические рисунки. Наряду с традиционными для Европы вальсами и ноктюрнами, создавал изящные мазурки и великолепные полонезы — пьесы, основой которых были польские народные танцы. </w:t>
      </w:r>
    </w:p>
    <w:p>
      <w:pPr>
        <w:pStyle w:val="Normal"/>
        <w:autoSpaceDE w:val="false"/>
        <w:spacing w:before="12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Импрессионизм –</w:t>
      </w:r>
      <w:r>
        <w:rPr/>
        <w:t xml:space="preserve"> </w:t>
      </w:r>
      <w:r>
        <w:rPr>
          <w:i/>
        </w:rPr>
        <w:t>(конец 19 – нач. 20 в.в.)</w:t>
      </w:r>
      <w:r>
        <w:rPr/>
        <w:t xml:space="preserve"> – в переводе </w:t>
      </w:r>
      <w:r>
        <w:rPr>
          <w:i/>
        </w:rPr>
        <w:t>впечатление.</w:t>
      </w:r>
      <w:r>
        <w:rPr/>
        <w:t xml:space="preserve"> Характерно стремление к воплощению мимолётных впечатлений, одухотворённой пейзажности, психологических нюансов, к созданию колоритных жанровых зарисовок и музыкальных портретов. </w:t>
      </w:r>
      <w:r>
        <w:rPr>
          <w:i/>
        </w:rPr>
        <w:t>Дебюсси, Раве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еализм</w:t>
      </w:r>
      <w:r>
        <w:rPr>
          <w:i/>
        </w:rPr>
        <w:t xml:space="preserve"> – </w:t>
      </w:r>
      <w:r>
        <w:rPr/>
        <w:t xml:space="preserve">в переводе </w:t>
      </w:r>
      <w:r>
        <w:rPr>
          <w:i/>
        </w:rPr>
        <w:t>вещественный, действительный</w:t>
      </w:r>
      <w:r>
        <w:rPr/>
        <w:t xml:space="preserve"> – объективное и многостороннее отражение действи-тельности в совокупности с авторской позицией. Преобладание интереса к проблемам личности общества в из связи и противостояния, воспроизведение типичных характеров в типичных обстоятельствах в сочетании с их индивидуальностью. Основоположниками реалистической школы в русской музыки 19 века явились </w:t>
      </w:r>
      <w:r>
        <w:rPr>
          <w:i/>
        </w:rPr>
        <w:t xml:space="preserve">Глинка </w:t>
      </w:r>
      <w:r>
        <w:rPr/>
        <w:t>(основоположник),</w:t>
      </w:r>
      <w:r>
        <w:rPr>
          <w:i/>
        </w:rPr>
        <w:t xml:space="preserve"> Даргомыжский. Бородин, Мусоргский, Римский-Корсаков, Чайковский, Рахманинов.</w:t>
      </w:r>
      <w:r>
        <w:rPr/>
        <w:t xml:space="preserve"> В 20 веке – </w:t>
      </w:r>
      <w:r>
        <w:rPr>
          <w:i/>
        </w:rPr>
        <w:t>Прокофьев, Шостакович, Хачатурян. Свиридов. Щедрин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b/>
          <w:i/>
          <w:sz w:val="22"/>
          <w:szCs w:val="22"/>
        </w:rPr>
        <w:t>Михаил Иванович Глинка</w:t>
      </w:r>
      <w:r>
        <w:rPr>
          <w:i/>
          <w:sz w:val="22"/>
          <w:szCs w:val="22"/>
        </w:rPr>
        <w:t xml:space="preserve"> (1804-1857) –  является родоначальником национального музыкального стиля, основателем русской традиции в музыке. Родился в семье смоленских помещиков. Детство прошло в деревне, где он полюбил русские народные песни и веселые пляски. Писал музыку в самых разных жанрах - это и симфоническая музыка, и камерная, и оперная, и романсовая. Глинка — создатель русской национальной оперы. С Глинки начался расцвет русской музыки. Недаром Глинку в музыке сравнивают с Пушкиным в поэзии.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b/>
          <w:i/>
          <w:sz w:val="22"/>
          <w:szCs w:val="22"/>
        </w:rPr>
        <w:t>Петр Ильич Чайковский</w:t>
      </w:r>
      <w:r>
        <w:rPr>
          <w:i/>
          <w:sz w:val="22"/>
          <w:szCs w:val="22"/>
        </w:rPr>
        <w:t xml:space="preserve"> (1840 – 1893). Окончил в Петербурге консерваторию с серебряной медалью, позднее преподавал в Московской консерватории, сочинял музыку, дирижировал. Чайковский написал немало музыкальных произведений для детей, которые вошли в «Детский альбом», фортепианный цикл «Времена года», в котором композитор с любовью рисует картинки русской природы. Сказочный мир оживает в балетах Чайковского  «Лебединое озеро», «Спящая красавица» и «Щелкунчик». Многие сочинения композитора написаны на сюжеты произведений русских писателей: оперы «Евгений Онегин», «Мазепа» и «Пиковая дама» (А.С. Пушкин), «Черевички» (Н. В. Гоголь). И по сей день Чайковский считается самым известным в мире русским композитором.  С 1958 года в Москве проводится Международный конкурс его имени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b/>
          <w:i/>
          <w:sz w:val="22"/>
          <w:szCs w:val="22"/>
        </w:rPr>
        <w:t>Сергей Сергеевич Прокофьев</w:t>
      </w:r>
      <w:r>
        <w:rPr>
          <w:i/>
          <w:sz w:val="22"/>
          <w:szCs w:val="22"/>
        </w:rPr>
        <w:t xml:space="preserve"> (1891 -1953) С 13 лет начал учиться в Петербургской консерватории. После окончания консерватории много лет путешествовал по разным странам. Он посетил Англию и Америку, Францию и Испанию, Японию и Кубу. Повсюду композитор играл свои сочинения, а его новые оперы и балеты ставились ведущими театрами мира. Сочинения Прокофьева поражали слушателя свежестью, динамичностью, в них была новая красота — красота дерзкого шествия молодости, сочетавшаяся с тонким лиризмом. Прокофьев написал немало произведений для детей. Это песни, сборники фортепианных пьес и, конечно, знаменитая симфоническая сказка «Петя и волк», написанная на собственный сюжет для детей. Позднее «Петю и волка» экранизировал американский мультипликатор Уолт Дисней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b/>
          <w:i/>
          <w:sz w:val="22"/>
          <w:szCs w:val="22"/>
        </w:rPr>
        <w:t>Дмитрий Дмитриевич Шостакович</w:t>
      </w:r>
      <w:r>
        <w:rPr>
          <w:i/>
          <w:sz w:val="22"/>
          <w:szCs w:val="22"/>
        </w:rPr>
        <w:t xml:space="preserve"> (1906-1975) – выдающийся композитор 20 века, оказавший влияние на всю мировую классическую музыку. Начал сочинять музыку с 9 лет. В 13 лет одаренный мальчик стал студентом консерватории, учась сразу двум специальностям. Из него вырос прекрасный пианист и талантливый композитор. В своих сочинениях он нередко обращался к произведениям русских и зарубежных писателей: опера «Нос» по одноименной повести Гоголя, «Леди Макбет Мценского уезда» по повести Лескова, гениальная музыка к фильмам «Гамлет», «Король Лир», романс на 66-й сонет Шекспира, «Шесть романсов на слова японских поэтов», вокальные циклы на стихи Блока и Цветае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спрессионизм </w:t>
      </w:r>
      <w:r>
        <w:rPr/>
        <w:t xml:space="preserve">– в переводе </w:t>
      </w:r>
      <w:r>
        <w:rPr>
          <w:i/>
        </w:rPr>
        <w:t xml:space="preserve">выражение </w:t>
      </w:r>
      <w:r>
        <w:rPr/>
        <w:t xml:space="preserve">– начало 20 века. Выражение протеста против уродства капитализма, чувства обречённости и ужаса перед унижением человека и войнами, Обречённость. Болезненное, депрессивное состояние души, порождённое страхом и отчаянием, ощущением мировой катастрофы. </w:t>
      </w:r>
      <w:r>
        <w:rPr>
          <w:i/>
        </w:rPr>
        <w:t xml:space="preserve">Шёнберг, Барт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ВЕРЬ СВОИ ЗН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«Музыкальные инструменты духового оркестра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589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07"/>
        <w:gridCol w:w="407"/>
        <w:gridCol w:w="407"/>
        <w:gridCol w:w="407"/>
        <w:gridCol w:w="422"/>
        <w:gridCol w:w="454"/>
        <w:gridCol w:w="438"/>
        <w:gridCol w:w="483"/>
        <w:gridCol w:w="407"/>
        <w:gridCol w:w="407"/>
        <w:gridCol w:w="407"/>
        <w:gridCol w:w="407"/>
        <w:gridCol w:w="407"/>
      </w:tblGrid>
      <w:tr>
        <w:trPr/>
        <w:tc>
          <w:tcPr>
            <w:tcW w:w="2943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9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68" w:hanging="708"/>
        <w:jc w:val="both"/>
        <w:rPr/>
      </w:pPr>
      <w:r>
        <w:rPr>
          <w:b/>
          <w:i/>
        </w:rPr>
        <w:t>Деревянный духовой</w:t>
      </w:r>
      <w:r>
        <w:rPr/>
        <w:t xml:space="preserve"> инструмент густого регистра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68" w:hanging="708"/>
        <w:jc w:val="both"/>
        <w:rPr/>
      </w:pPr>
      <w:r>
        <w:rPr>
          <w:b/>
          <w:i/>
        </w:rPr>
        <w:t>Медный духовой</w:t>
      </w:r>
      <w:r>
        <w:rPr/>
        <w:t xml:space="preserve"> инструмент.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/>
          <w:i/>
        </w:rPr>
        <w:t>Струнно-смычковый</w:t>
      </w:r>
      <w:r>
        <w:rPr/>
        <w:t xml:space="preserve"> инструмент высокого регистра.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/>
          <w:i/>
        </w:rPr>
        <w:t>Деревянный духовой</w:t>
      </w:r>
      <w:r>
        <w:rPr/>
        <w:t xml:space="preserve"> инструмент высокого регистра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 xml:space="preserve">Самый низкий по звучанию </w:t>
      </w:r>
      <w:r>
        <w:rPr>
          <w:b/>
          <w:i/>
        </w:rPr>
        <w:t>струнно-смычковый</w:t>
      </w:r>
      <w:r>
        <w:rPr/>
        <w:t xml:space="preserve"> инструмент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/>
          <w:i/>
        </w:rPr>
        <w:t xml:space="preserve">Ударный </w:t>
      </w:r>
      <w:r>
        <w:rPr/>
        <w:t xml:space="preserve">инструмент с неопределённой высотой звука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/>
          <w:i/>
        </w:rPr>
        <w:t>Деревянный духовой</w:t>
      </w:r>
      <w:r>
        <w:rPr/>
        <w:t xml:space="preserve"> инструмент среднего и высокого регистр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кальные голос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79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71"/>
        <w:gridCol w:w="471"/>
        <w:gridCol w:w="474"/>
        <w:gridCol w:w="468"/>
        <w:gridCol w:w="471"/>
        <w:gridCol w:w="510"/>
        <w:gridCol w:w="471"/>
        <w:gridCol w:w="471"/>
      </w:tblGrid>
      <w:tr>
        <w:trPr/>
        <w:tc>
          <w:tcPr>
            <w:tcW w:w="282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8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ысокий мужской голос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изкий женский голос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ысокий женский голос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изкий мужской голос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ысокий голос мальчик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струменты  народного оркес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9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424"/>
        <w:gridCol w:w="501"/>
        <w:gridCol w:w="451"/>
        <w:gridCol w:w="511"/>
        <w:gridCol w:w="424"/>
        <w:gridCol w:w="508"/>
        <w:gridCol w:w="424"/>
        <w:gridCol w:w="424"/>
        <w:gridCol w:w="424"/>
        <w:gridCol w:w="424"/>
      </w:tblGrid>
      <w:tr>
        <w:trPr/>
        <w:tc>
          <w:tcPr>
            <w:tcW w:w="140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9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9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струмент, получивший своё название по имени древнерусского певца-сказителя.</w:t>
      </w:r>
    </w:p>
    <w:p>
      <w:pPr>
        <w:pStyle w:val="Normal"/>
        <w:numPr>
          <w:ilvl w:val="0"/>
          <w:numId w:val="3"/>
        </w:numPr>
        <w:rPr/>
      </w:pPr>
      <w:r>
        <w:rPr/>
        <w:t>Древнейший струнно-щипковый инструмент.</w:t>
      </w:r>
    </w:p>
    <w:p>
      <w:pPr>
        <w:pStyle w:val="Normal"/>
        <w:numPr>
          <w:ilvl w:val="0"/>
          <w:numId w:val="3"/>
        </w:numPr>
        <w:rPr/>
      </w:pPr>
      <w:r>
        <w:rPr/>
        <w:t>Струнный смычковый инструмент высокого звучания.</w:t>
      </w:r>
    </w:p>
    <w:p>
      <w:pPr>
        <w:pStyle w:val="Normal"/>
        <w:numPr>
          <w:ilvl w:val="0"/>
          <w:numId w:val="3"/>
        </w:numPr>
        <w:rPr/>
      </w:pPr>
      <w:r>
        <w:rPr/>
        <w:t>Деревянный духовой инструмент высокого звучания</w:t>
      </w:r>
    </w:p>
    <w:p>
      <w:pPr>
        <w:pStyle w:val="Normal"/>
        <w:numPr>
          <w:ilvl w:val="0"/>
          <w:numId w:val="3"/>
        </w:numPr>
        <w:rPr/>
      </w:pPr>
      <w:r>
        <w:rPr/>
        <w:t>Духовой музыкальный инструмент, состоящий из нескольких трубок, вделанных в мешок из кожи.</w:t>
      </w:r>
    </w:p>
    <w:p>
      <w:pPr>
        <w:pStyle w:val="Normal"/>
        <w:numPr>
          <w:ilvl w:val="0"/>
          <w:numId w:val="3"/>
        </w:numPr>
        <w:rPr/>
      </w:pPr>
      <w:r>
        <w:rPr/>
        <w:t>Перепончатый ударный инструмент с неопределённой высотой звука.</w:t>
      </w:r>
    </w:p>
    <w:p>
      <w:pPr>
        <w:pStyle w:val="Normal"/>
        <w:numPr>
          <w:ilvl w:val="0"/>
          <w:numId w:val="3"/>
        </w:numPr>
        <w:rPr/>
      </w:pPr>
      <w:r>
        <w:rPr/>
        <w:t>Струнный ударный инструмент.</w:t>
      </w:r>
    </w:p>
    <w:p>
      <w:pPr>
        <w:pStyle w:val="Normal"/>
        <w:numPr>
          <w:ilvl w:val="0"/>
          <w:numId w:val="3"/>
        </w:numPr>
        <w:rPr/>
      </w:pPr>
      <w:r>
        <w:rPr/>
        <w:t>Деревянный духовой инструмент жалобного, высокого зву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Кроссворд  «Композиторы»</w:t>
      </w:r>
    </w:p>
    <w:tbl>
      <w:tblPr>
        <w:tblW w:w="4279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35"/>
        <w:gridCol w:w="466"/>
        <w:gridCol w:w="435"/>
        <w:gridCol w:w="435"/>
        <w:gridCol w:w="390"/>
        <w:gridCol w:w="435"/>
        <w:gridCol w:w="416"/>
        <w:gridCol w:w="435"/>
        <w:gridCol w:w="405"/>
      </w:tblGrid>
      <w:tr>
        <w:trPr>
          <w:trHeight w:val="300" w:hRule="atLeast"/>
        </w:trPr>
        <w:tc>
          <w:tcPr>
            <w:tcW w:w="3439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ыдающийся русский композитор, родившийся в 1840 году, автор известных балетов «Спящая красавица», «Лебединое озеро», «Щелкунчик»</w:t>
      </w:r>
    </w:p>
    <w:p>
      <w:pPr>
        <w:pStyle w:val="Normal"/>
        <w:numPr>
          <w:ilvl w:val="0"/>
          <w:numId w:val="7"/>
        </w:numPr>
        <w:rPr/>
      </w:pPr>
      <w:r>
        <w:rPr/>
        <w:t>Австрийский композитор, написавший реквием, кульминацией которого является «Лакримоза»</w:t>
      </w:r>
    </w:p>
    <w:p>
      <w:pPr>
        <w:pStyle w:val="Normal"/>
        <w:numPr>
          <w:ilvl w:val="0"/>
          <w:numId w:val="7"/>
        </w:numPr>
        <w:rPr/>
      </w:pPr>
      <w:r>
        <w:rPr/>
        <w:t>Советский композитор, которая начала сочинять музыку в 3 года.</w:t>
      </w:r>
    </w:p>
    <w:p>
      <w:pPr>
        <w:pStyle w:val="Normal"/>
        <w:numPr>
          <w:ilvl w:val="0"/>
          <w:numId w:val="7"/>
        </w:numPr>
        <w:rPr/>
      </w:pPr>
      <w:r>
        <w:rPr/>
        <w:t>Польский композитор, пианист. Основная область его творчества – фортепианная музыка.</w:t>
      </w:r>
    </w:p>
    <w:p>
      <w:pPr>
        <w:pStyle w:val="Normal"/>
        <w:numPr>
          <w:ilvl w:val="0"/>
          <w:numId w:val="7"/>
        </w:numPr>
        <w:rPr/>
      </w:pPr>
      <w:r>
        <w:rPr/>
        <w:t>Композитор, с 28 лет потерявший слух, но продолжавший сочинять гениальные произведения.</w:t>
      </w:r>
    </w:p>
    <w:p>
      <w:pPr>
        <w:pStyle w:val="Normal"/>
        <w:numPr>
          <w:ilvl w:val="0"/>
          <w:numId w:val="7"/>
        </w:numPr>
        <w:rPr/>
      </w:pPr>
      <w:r>
        <w:rPr/>
        <w:t>Кубанский композитор, в его обработке музыка гимна Кубани.</w:t>
      </w:r>
    </w:p>
    <w:p>
      <w:pPr>
        <w:pStyle w:val="Normal"/>
        <w:numPr>
          <w:ilvl w:val="0"/>
          <w:numId w:val="7"/>
        </w:numPr>
        <w:rPr/>
      </w:pPr>
      <w:r>
        <w:rPr/>
        <w:t>Венгерский композитор, пианист «от бога», диаметр руки которого от 1 до 5 пальца составлял две октавы.</w:t>
      </w:r>
    </w:p>
    <w:p>
      <w:pPr>
        <w:pStyle w:val="Normal"/>
        <w:numPr>
          <w:ilvl w:val="0"/>
          <w:numId w:val="7"/>
        </w:numPr>
        <w:rPr/>
      </w:pPr>
      <w:r>
        <w:rPr/>
        <w:t>Русский композитор – новатор, автор «Петрушки»</w:t>
      </w:r>
    </w:p>
    <w:p>
      <w:pPr>
        <w:pStyle w:val="Normal"/>
        <w:numPr>
          <w:ilvl w:val="0"/>
          <w:numId w:val="7"/>
        </w:numPr>
        <w:rPr/>
      </w:pPr>
      <w:r>
        <w:rPr/>
        <w:t>Советский композитор, автор гимна России.</w:t>
      </w:r>
    </w:p>
    <w:p>
      <w:pPr>
        <w:pStyle w:val="Normal"/>
        <w:numPr>
          <w:ilvl w:val="0"/>
          <w:numId w:val="7"/>
        </w:numPr>
        <w:rPr/>
      </w:pPr>
      <w:r>
        <w:rPr/>
        <w:t>Австрийский композитор, «король вальсов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ладимиров В., Лагутин А. Музыкальная литература для 4 класса ДМШ. – Москва, «Музыка», 1984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сеннева М., Безбородова Л. Методика музыкального воспитания младших школьников: Учеб. пособие для студ. нач. фак. педвузов. – М.: Издательский центр «Академия», 2001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хорова И. Музыкальная литература зарубежных стран для 5 класса ДМШ. – Москва «Музыка», 1990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мирнова Э. Русская музыкальная литература для 6 – 7 классов ДМШ. – Издательство «Музыка», Москва, 1979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инкельштейн Э. Музыка от А до Я. – Издательство «Композитор» Санкт-Петербург, 1997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Шорникова М. Музыкальная литература: музыка, её формы и жанры: первый год обучения: учебное пособие для ДМШ. – Ростов н/Д: Феникс, 2008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собие по музыкально-эстетическому воспитанию детей. – Белгород, издательство «Везелица», 1995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граммы для внешкольных учреждений и общеобразовательных школ. Музыка. – Москва, «Просвещение», 1986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Энциклопедический словарь юного музыканта. –   Москва, «Педагогика», 1985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Большая электронная энциклопедия «Кирилла и Мефодия» 2003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Детская электронная энциклопедия «Кирилла и Мефодия» 2005</w:t>
      </w:r>
    </w:p>
    <w:p>
      <w:pPr>
        <w:pStyle w:val="Normal"/>
        <w:spacing w:before="12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orient="landscape" w:w="8419" w:h="11906"/>
      <w:pgMar w:left="1134" w:right="1134" w:gutter="0" w:header="0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1:14:00Z</dcterms:created>
  <dc:creator>Комп</dc:creator>
  <dc:description/>
  <cp:keywords/>
  <dc:language>en-US</dc:language>
  <cp:lastModifiedBy>Сергей</cp:lastModifiedBy>
  <dcterms:modified xsi:type="dcterms:W3CDTF">2019-10-09T06:00:00Z</dcterms:modified>
  <cp:revision>135</cp:revision>
  <dc:subject/>
  <dc:title>Музыка в жизни человека</dc:title>
</cp:coreProperties>
</file>