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6545" cy="403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игра «Наш веселый друг Дракоша»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 игры: </w:t>
      </w:r>
      <w:r>
        <w:rPr>
          <w:sz w:val="28"/>
          <w:szCs w:val="28"/>
        </w:rPr>
        <w:t xml:space="preserve">Закреплять умение согласовывать движение с музыкой и пением, знакомые элементы танца; совершенствовать двигательную активность, развивать быстроту реакции и выдержку; создать атмосферу радостного настроения, эмоциональной отзывчивости, воспитывать дружеские взаимоотношения в игре; воспитывать интерес к здоровой пищ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иг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ение стихотворения                         </w:t>
      </w:r>
      <w:r>
        <w:rPr>
          <w:b/>
          <w:i/>
          <w:sz w:val="28"/>
          <w:szCs w:val="28"/>
        </w:rPr>
        <w:t>А.Усачева «Колыбельная для Драко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остовой кукл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 детьми текста песни к игр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ая игрушка «морковь», несколько призовых плоскостных морковок на ленточках (можно овощ на ните) и большая ростовая кукла Дракоша (или любой другой  сказочный персонаж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ост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может проводиться на музыкальном занятии, развлечении, досуге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 ХОД  ИГР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хотите встретиться с нашим другом Дракошей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вторяйте за мной: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Хлопнем раз, потом друг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И притопнем ножкой.                </w:t>
      </w:r>
      <w:r>
        <w:rPr>
          <w:b/>
          <w:i/>
          <w:sz w:val="28"/>
          <w:szCs w:val="28"/>
        </w:rPr>
        <w:t xml:space="preserve">выполняют движения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смотрите – вот  идет                       </w:t>
      </w:r>
      <w:r>
        <w:rPr>
          <w:b/>
          <w:i/>
          <w:sz w:val="28"/>
          <w:szCs w:val="28"/>
        </w:rPr>
        <w:t>текс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ш дружок Дракош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Раз пришел к вам в детский сад  -       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играть я буду рад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г, ребята, становитесь 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 xml:space="preserve">Да все за руки возьмитесь.             </w:t>
      </w:r>
      <w:r>
        <w:rPr>
          <w:i/>
          <w:sz w:val="28"/>
          <w:szCs w:val="28"/>
        </w:rPr>
        <w:t>Дети становятся в круг</w:t>
      </w:r>
    </w:p>
    <w:p>
      <w:pPr>
        <w:pStyle w:val="Normal"/>
        <w:ind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 Я, ребята, слишком м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недавно лишь узн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се хором: </w:t>
      </w:r>
      <w:r>
        <w:rPr>
          <w:sz w:val="28"/>
          <w:szCs w:val="28"/>
        </w:rPr>
        <w:t xml:space="preserve">«Если будешь грызть морковку –   </w:t>
      </w:r>
      <w:r>
        <w:rPr>
          <w:i/>
          <w:sz w:val="28"/>
          <w:szCs w:val="28"/>
        </w:rPr>
        <w:t xml:space="preserve">произносят все вместе и 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</w:rPr>
        <w:t xml:space="preserve">Станешь быстрым, смелым, ловким!   </w:t>
      </w:r>
      <w:r>
        <w:rPr>
          <w:i/>
          <w:sz w:val="28"/>
          <w:szCs w:val="28"/>
        </w:rPr>
        <w:t>«грозят» друг другу</w:t>
      </w:r>
      <w:r>
        <w:rPr>
          <w:sz w:val="28"/>
          <w:szCs w:val="28"/>
        </w:rPr>
        <w:t xml:space="preserve"> 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ракоша: </w:t>
      </w:r>
      <w:r>
        <w:rPr>
          <w:sz w:val="28"/>
          <w:szCs w:val="28"/>
        </w:rPr>
        <w:t xml:space="preserve"> Я морковь пущу по кругу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 зевай, передавай друг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Наш веселый друг Дракоша     </w:t>
      </w:r>
      <w:r>
        <w:rPr>
          <w:i/>
          <w:sz w:val="28"/>
          <w:szCs w:val="28"/>
        </w:rPr>
        <w:t>поют и передают по кругу «морков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сад морковочку принес           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слова и музыка Г.Фесю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м нужны нам витамины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тобы каждый быстро  рос!»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, у которого «морковка» окажется на последнем слове песни, выходит  на середину 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(хором, ритмично хлопая в ладоши): Ты  по кругу пробе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И друзей себе най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w w:val="1"/>
          <w:sz w:val="28"/>
          <w:szCs w:val="28"/>
          <w:shd w:fill="000000" w:val="clear"/>
          <w:lang w:bidi="en-US"/>
        </w:rPr>
      </w:pPr>
      <w:r>
        <w:rPr>
          <w:sz w:val="28"/>
          <w:szCs w:val="28"/>
        </w:rPr>
        <w:t xml:space="preserve">Игрок с морковкой, бежит за кругом под любую русскую народную мелодию. С окончанием музыки останавливается между двух детей.  Эти дети бегут в разные стороны и, оббежав круг, стараются быстрее завладеть морковкой. </w:t>
      </w:r>
    </w:p>
    <w:p>
      <w:pPr>
        <w:pStyle w:val="Normal"/>
        <w:jc w:val="center"/>
        <w:rPr>
          <w:color w:val="000000"/>
          <w:w w:val="1"/>
          <w:sz w:val="28"/>
          <w:szCs w:val="28"/>
          <w:shd w:fill="000000" w:val="clear"/>
          <w:lang w:bidi="en-US"/>
        </w:rPr>
      </w:pPr>
      <w:r>
        <w:rPr>
          <w:color w:val="000000"/>
          <w:w w:val="1"/>
          <w:sz w:val="28"/>
          <w:szCs w:val="28"/>
          <w:shd w:fill="0000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выбегает на середину круга и вместе с Дракошей пляшут, используя знакомые движения, все дети импровизируют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А теперь  прошу всех встать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месте с нами танцевать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кон награждает победителя морков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: </w:t>
      </w:r>
      <w:r>
        <w:rPr>
          <w:sz w:val="28"/>
          <w:szCs w:val="28"/>
        </w:rPr>
        <w:t>Игра побуждает детей к активному проявлению эмоциональной отзывчив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стойчивости в достижении результата.  В процессе игры дети научились быстро реагировать на сигнал к действию, координировать пение и движени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музыкального сопровождения, пения, художественного слова и пляски-импровизации, способствует развитию самостоятельности, индивидуальности, творческих способ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в детях интерес  к игровому творчеству способствуют красочные яркие персонажи – ростовые куклы, изготовленные музыкальным  руководителем Фесюк Г.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кст песни «Дракоша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 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У кого собака есть, у кого-то кошка,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А у нас живёт в семье маленький Дракошка.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усть не слушается он дажа папу с мамой -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Всё равно Дракоша наш - лучший самый-самый!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рипев: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 xml:space="preserve">Очень весело и дружно мы живём с Дракошей, 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отому что, потому что он хороший.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 xml:space="preserve">Очень весело и дружно мы живём с Дракошей, 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отому что, потому что он хороший.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Он зубную пасту ест и цветы на грядке,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Ходит вместе с нами в лес и играет в прятки.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Не пугает никого, не рычит, не лает,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И за это все его очень уважают!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 xml:space="preserve">Припев. 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Если в школу мы идём, загрустит немножко,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Машет лапой и хвостом из окна Дракошка.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Он посуду бьёт подчас и озорничает,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отому что любит нас, и без нас скучает!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рипев.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У кого собака есть, у кого-то кошка,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А у нас живет в семье маленький Дракошка.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  <w:shd w:fill="EEFFEE" w:val="clear"/>
        </w:rPr>
        <w:t>Он мечтает взрослым стать, сильным и могучим,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И когда-нибудь летать мы его научим!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рипев 2 раза: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отому что он - хороший,</w:t>
      </w:r>
    </w:p>
    <w:p>
      <w:pPr>
        <w:pStyle w:val="Style15"/>
        <w:rPr>
          <w:rFonts w:ascii="Times New Roman" w:hAnsi="Times New Roman" w:cs="Times New Roman"/>
          <w:color w:val="505050"/>
          <w:sz w:val="32"/>
          <w:szCs w:val="32"/>
        </w:rPr>
      </w:pPr>
      <w:r>
        <w:rPr>
          <w:rFonts w:cs="Times New Roman" w:ascii="Times New Roman" w:hAnsi="Times New Roman"/>
          <w:color w:val="505050"/>
          <w:sz w:val="32"/>
          <w:szCs w:val="32"/>
        </w:rPr>
        <w:t>Потому что он - хороший!!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505050"/>
          <w:sz w:val="28"/>
          <w:szCs w:val="28"/>
        </w:rPr>
      </w:pPr>
      <w:r>
        <w:rPr>
          <w:rFonts w:cs="Times New Roman"/>
          <w:b/>
          <w:color w:val="50505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51:00Z</dcterms:created>
  <dc:creator>vanya</dc:creator>
  <dc:description/>
  <cp:keywords/>
  <dc:language>en-US</dc:language>
  <cp:lastModifiedBy>03</cp:lastModifiedBy>
  <cp:lastPrinted>2019-05-14T01:37:00Z</cp:lastPrinted>
  <dcterms:modified xsi:type="dcterms:W3CDTF">2019-10-09T12:59:00Z</dcterms:modified>
  <cp:revision>5</cp:revision>
  <dc:subject/>
  <dc:title/>
</cp:coreProperties>
</file>