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- детский сад №4 города Агры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ызского муниципального района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разовате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подготовительной  групп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знакомление с окружающим миром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удожественно-эстетическ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воспита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 1 кв.категори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акирова Г.Р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 г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Наша дружная семья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авом ребенка жить и воспитываться в семье.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доброжелательное отношение друг к другу, к членам своей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правовую культур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умение устанавливать причинно-следственные св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воображение и творческую актив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связную реч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правом на семью, гарантированным ему Конвенцией о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х ребенка и законодательств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о семье, о защите прав ребенка членами его семь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навыки рисования солью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над словар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а ребенка, семейное дерево, конвенц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варительная работа: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ы, рассматривание иллюстраций с изображением прав ребенка, с изображением нарушений прав человека, обсуждения с детьми, чтение художественной литературы, проведение дидактических игр.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с изображением прав детей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а «Конвенция о правах ребенка»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елки, картины с изображением семейного дерева (4 шт)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ч, мягкая подушка в форме сердца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, клей ПВА (по количеству детей)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очки с солью разных цветов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иды детской деятельности в ОД: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гровая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ммуникативная </w:t>
      </w:r>
      <w:r>
        <w:rPr>
          <w:rFonts w:cs="Times New Roman" w:ascii="Times New Roman" w:hAnsi="Times New Roman"/>
          <w:bCs/>
          <w:iCs/>
          <w:sz w:val="28"/>
          <w:szCs w:val="28"/>
        </w:rPr>
        <w:t>(беседа, ответы на вопросы)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вигательная деятельность (</w:t>
      </w:r>
      <w:r>
        <w:rPr>
          <w:rFonts w:cs="Times New Roman" w:ascii="Times New Roman" w:hAnsi="Times New Roman"/>
          <w:bCs/>
          <w:sz w:val="28"/>
          <w:szCs w:val="28"/>
        </w:rPr>
        <w:t>физ. минутка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навательно - исследовательская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дуктивная (рисование солью домика)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о-художественная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ланируем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имает значимость семьи для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меет представление о семейном дереве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3. Проявляет интерес к продукти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на ОД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с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о сверстниками и взрослы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пережива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с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ение волевых усил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 и др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637"/>
        <w:gridCol w:w="569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дет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изготовление соляного дом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ушание музыки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художественному творч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 активное участие в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творческие способности, воображение  при  рисовании солью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делать выводы, умозаключения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называть слова ласково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мения самостоятельно действовать, при затруднениях обращается к взрослому за помощью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седа, игровые упражнения)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оброжелательное отношение друг к другу, к членам своей семь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ружеское взаимоотношение между детьми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. минут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являть эмоциональную отзывчивость в деятельности и общении с взрослыми  и сверстник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веты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ая работ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отвечать полным отв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вязную ре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словарного запа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113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здание мотива для деятельности детей (большая красочная книга «Конвенция о правах ребенка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еделение цели,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блемная ситуация «Для чего нужна семья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гровая ситуация  «Семь букв 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гровая ситуация  «Назови ласково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изкультурная пауз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сказы детей о семейном дере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гровая ситуация «Семейные обязанно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готовление  поделки из соли «Дом для моей семь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ведение итогов 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сть НОД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д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385"/>
        <w:gridCol w:w="208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т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20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. Вводная час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i/>
                <w:color w:val="000000"/>
                <w:sz w:val="28"/>
                <w:szCs w:val="28"/>
                <w:shd w:fill="FFFFFF" w:val="clear"/>
              </w:rPr>
              <w:t>Звучит музыка («Должны смеяться дети»), дети входят в зал.</w:t>
            </w:r>
          </w:p>
          <w:p>
            <w:pPr>
              <w:pStyle w:val="Style17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  </w:t>
            </w:r>
            <w:r>
              <w:rPr>
                <w:sz w:val="28"/>
                <w:szCs w:val="28"/>
              </w:rPr>
              <w:t xml:space="preserve">Ребята, </w:t>
            </w:r>
            <w:r>
              <w:rPr>
                <w:rStyle w:val="C0"/>
                <w:color w:val="000000"/>
                <w:sz w:val="28"/>
                <w:szCs w:val="28"/>
              </w:rPr>
              <w:t>давайте поприветствуем друг друга.</w:t>
            </w:r>
          </w:p>
          <w:p>
            <w:pPr>
              <w:pStyle w:val="Style17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се дети в круг,</w:t>
            </w:r>
          </w:p>
          <w:p>
            <w:pPr>
              <w:pStyle w:val="Style17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вой друг и ты – мой друг.</w:t>
            </w:r>
          </w:p>
          <w:p>
            <w:pPr>
              <w:pStyle w:val="Style17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за руки возьмемся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>: Сегодня мы продолжаем говорить о самом важном документе  для детей, о   « конвенции   о правах ребенка». Давайте вспомним, что такое конвенция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: Это закон, соглашен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>: Что написано в конвенции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: Наши права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>: Ребята, посмотрите, какая замечательная книга у меня в руках. Она называется «Конвенция о правах ребенка».  А вам интересно, что там внутри?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: да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: Давайте откроем книгу. Что изображено на первой странице? Кто догадался?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ответы детей: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о ребенка на медицинскую помощь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о на гражданство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во на отдых</w:t>
            </w:r>
          </w:p>
          <w:p>
            <w:pPr>
              <w:pStyle w:val="C1"/>
              <w:spacing w:before="0" w:after="0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>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Молодцы! Вы все правильно сказали. А сегодня я предлагаю вам подробнее остановиться на таком праве, как право ребенка жить и воспитываться в семье. Согласны?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ч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из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циально-коммуника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гра «Назови лас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 с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физкульмину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гра «Назови лас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КТ-технологииЗдоровьесберегающая техн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: А скажите пожалуйста, нужна ли человеку семья?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Дети: да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Воспитатель: Как вы думаете, зачем ребенку семья?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Дети: Семья детям нужна, чтобы нас воспитывать, любить, обувать, кормить, играть с нами, гулять, заботиться, учить и т. д. 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: Все что вы сказали правильно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Скажите,  семья может состоять из одного человека?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Дети: Нет. Семья состоит из нескольких человек. 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звучит песня  , входит Старушка  Шапокляк  )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Шапокляк: Здрасьте, здрасьте. Слышала я , что вы тут говорите о семье. Нашли о чем говорить. Вот лично я считаю, что семья никому не нужна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Как это понимать, Шапокляк?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Шапокляк: А вот взгляните на меня: я живу одна и я вполне счастлива. Меня никто не просит о помощи, никто мне своими советами не мешает, что хочу то и делаю. Все прекрасно!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 Ребята , как вы думаете, может быть Шапокляк права?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: Нет, не права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>: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Ребята, давайте объясним нашей гостье, что она ошибается. Шапокляк, располагайся поудобнее, наши ребята расскажут много интересного о семье  и ты убедишься, что была не права.</w:t>
            </w:r>
          </w:p>
          <w:p>
            <w:pPr>
              <w:pStyle w:val="C1"/>
              <w:spacing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Шапокляк: Ой не знаю, не знаю. Еще никому не удавалось переубеждать меня. Ну ладно, вам сегодня повезло, как раз сейчас у меня куча свободного времени, так уж и быть посижу, послушаю вас.(занимает место)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: Ребята, я предлагаю вам отгадать ребус  (Игра «Семь букв «Я»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Я+Я+Я+Я+Я+Я+Я=7Я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Что это за буква? Сколько букв «Я»? Какое слово получилось? (семья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 :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А что же это такое семья?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:  Семья – это мама, папа, братья…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: Послушайте интересное стихотворение про семью. Расскажет Артур Хикматов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- Я люблю свою семью: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Маму, папу я люблю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юблю деда и бабусю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И щенка, и кошку Мусю!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Все, кого я так люблю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Имеют право на семью!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: Как должны относиться члены семьи друг к другу?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: Уважать, любить друг друга, заботиться друг о друге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Вы любите собираться дома всей семьёй? Вы, наверно, ласково называете членов своей семьи? Я предлагаю вам сыграть в игру «Назови ласково». У меня есть такая мягкая, ласковая подушка в форме сердечка, вы будете передавать ее по  кругу и  ласково называть слова, которые я скажу: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ма-…. , папа-… ., дочь-…. , сын-…. , брат-, сестра-… ., бабушка-, дедушка-…. , внук-…. , внучка-…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Шапокляк: А меня никто так ласково не называет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Воспитатель: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Ребята, давайте повеселим Шапокляк. Подумайте, как мы ее можем ласково назвать?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Дети: тетушка Шапокляк , бабуля Шапокляк, бабулечка  Шапокляк , мадам Шапокляк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Шапокляк : Ой, спасибо, спасибо, так ласково меня еще никто не называл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: мы тебе еще раз хотим поднять  настроение, научим тебя интересной пальчиковой игре на татарском языке . Делай вместе с нами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  <w:lang w:val="tt-RU"/>
              </w:rPr>
              <w:t>Бу бармак – бабай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  <w:lang w:val="tt-RU"/>
              </w:rPr>
              <w:t>Бу бармак – әби,</w:t>
            </w:r>
          </w:p>
          <w:p>
            <w:pPr>
              <w:pStyle w:val="C1"/>
              <w:tabs>
                <w:tab w:val="clear" w:pos="720"/>
                <w:tab w:val="left" w:pos="6165" w:leader="none"/>
              </w:tabs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  <w:lang w:val="tt-RU"/>
              </w:rPr>
              <w:t>Бу бармак – әти,</w:t>
              <w:tab/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  <w:lang w:val="tt-RU"/>
              </w:rPr>
              <w:t>Бу бармак – әни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  <w:lang w:val="tt-RU"/>
              </w:rPr>
              <w:t>Бу бармак – кыз (малай)</w:t>
            </w:r>
          </w:p>
          <w:p>
            <w:pPr>
              <w:pStyle w:val="C1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Воспитатель: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Дома вместе с родителями вы составляли родословное древо своей семьи. Кто хочет рассказать нам о семейном древе? 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Несколько детей по очереди выходят к доске, где находятся картины и поделки родословного древа, находят свое и показывая указкой рассказывают о своей семье.)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Шапокляк: Ой, как интересно! Что-то мне тоже захотелось сделать семейное древо. Вы не думайте, что я совсем одна, у меня тоже мама с папой есть, и братья , и сестры, и крыска моя, Лариска. Думаю, мое семейное дерево получится не хуже вашего. Пока, пока!  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(уходит)</w:t>
            </w:r>
          </w:p>
          <w:p>
            <w:pPr>
              <w:pStyle w:val="C1"/>
              <w:spacing w:before="0" w:after="0"/>
              <w:rPr>
                <w:rStyle w:val="C0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спитатель: Ну а мы продолжим наш разговор о семье. </w:t>
            </w:r>
            <w:r>
              <w:rPr>
                <w:rStyle w:val="C0"/>
                <w:color w:val="000000"/>
                <w:sz w:val="28"/>
                <w:szCs w:val="28"/>
              </w:rPr>
              <w:t>Сейчас давайте поиграем в игру «Семейные обязанности»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Я вам предлагаю встать в круг , я буду бросать вам мяч, называть члена семьи, а ваша задача – назвать его обязанности в семье. (Дети встают в круг, говорят об обязанностях  члена своей семьи.)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: Для такой большой и дружной семьи нужен дом. Я предлагаю вам нарисовать  дом вашей семьи с помощью соли.</w:t>
            </w:r>
          </w:p>
          <w:p>
            <w:pPr>
              <w:pStyle w:val="C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я рисования солью нам уже знакома. </w:t>
            </w:r>
          </w:p>
          <w:p>
            <w:pPr>
              <w:pStyle w:val="C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ойдите к столу, выберите фон для дома </w:t>
            </w:r>
            <w:r>
              <w:rPr>
                <w:i/>
                <w:color w:val="000000"/>
                <w:sz w:val="28"/>
                <w:szCs w:val="28"/>
              </w:rPr>
              <w:t>(выбирают  расцветку картона)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м карандашом рисуем силуэт дома, затем приступаем к раскрашиванию солью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леем работаем аккуратно, за линии не выходим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циально-коммуникат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ч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из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Художественно-эстети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из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ч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знавательно-исследователь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циально-коммуникат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удожественно-эстетическа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ключительная част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 Молодцы, ребята, все постарались, теперь у нас есть замечательные до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сейчас предлагаю встать в круж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граем в игру «Интервью».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лексия: воспитатель с микрофоном подходит к детям и задает  вопросы. Вопрос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тебе больше всего понравилось сегодня на занятии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тебе показалось трудны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было самым интересны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ое доброе дело мы сегодня сделали на заняти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 ты помог зайчик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ы будешь делать, чтобы не заболе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цы, ребята! Вы сегодня помогли больному зайчику. Думаю, что теперь вы сможете помочь кому-то из ваших близких или друзей. Спасибо вам большое. Ребята, зайчик  говорит вам «спасибо» дарит вам гостинцы. Корзинку с витаминами. (в корзинке – мандарины). А сейчас нам пора отправляться в группу. До свидания, зайка! Не болей!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ая</w:t>
            </w:r>
          </w:p>
        </w:tc>
      </w:tr>
    </w:tbl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</w:rPr>
        <w:t>20 минут.</w:t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567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36:00Z</dcterms:created>
  <dc:creator>Readiris</dc:creator>
  <dc:description/>
  <cp:keywords/>
  <dc:language>en-US</dc:language>
  <cp:lastModifiedBy>1525</cp:lastModifiedBy>
  <cp:lastPrinted>2015-07-31T14:01:00Z</cp:lastPrinted>
  <dcterms:modified xsi:type="dcterms:W3CDTF">2019-10-09T10:40:00Z</dcterms:modified>
  <cp:revision>2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